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13</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A-201311-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Administration</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September 25, 2013</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Endors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dd new concept to MaritalStatus code system</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1426934954"/>
            <w:bookmarkStart w:id="11" w:name="__Fieldmark__0_1426934954"/>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1426934954"/>
            <w:bookmarkStart w:id="13" w:name="__Fieldmark__1_1426934954"/>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1426934954"/>
            <w:bookmarkStart w:id="15" w:name="__Fieldmark__2_1426934954"/>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1426934954"/>
            <w:bookmarkStart w:id="17" w:name="__Fieldmark__3_1426934954"/>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Submitted on behalf of FHIR: Add a concept to MaritalStatus code system conveying a general unmarried status.</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Entity.MaritalStatus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In the current code system there are specializations of “unmarried” – divorced, never married. However it is missing a code that describes a general unmarried statu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Need to validate a use cas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Add a concept to MaritalStatus code system (OID: 2.16.840.1.113883.5.2):</w:t>
      </w:r>
    </w:p>
    <w:p>
      <w:pPr>
        <w:pStyle w:val="TextBody"/>
        <w:rPr/>
      </w:pPr>
      <w:r>
        <w:rPr/>
      </w:r>
    </w:p>
    <w:p>
      <w:pPr>
        <w:pStyle w:val="TextBody"/>
        <w:rPr/>
      </w:pPr>
      <w:r>
        <w:rPr/>
        <w:t>Code: U</w:t>
      </w:r>
    </w:p>
    <w:p>
      <w:pPr>
        <w:pStyle w:val="TextBody"/>
        <w:rPr/>
      </w:pPr>
      <w:r>
        <w:rPr/>
        <w:t>Print name: unmarried</w:t>
      </w:r>
    </w:p>
    <w:p>
      <w:pPr>
        <w:pStyle w:val="TextBody"/>
        <w:rPr/>
      </w:pPr>
      <w:r>
        <w:rPr/>
        <w:t>Description: currently not in a marriage contract.</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This concept is not intended to convey any meaning regarding relationship status. That is, when you are unmarried, you can be single (and not in a relationship or can be in a relationship).</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ins w:id="0" w:author="Karen Van Hentenryck (HL7)" w:date="2013-11-20T14:58:00Z">
        <w:r>
          <w:rPr/>
          <w:t xml:space="preserve">MOTION by Wendy Huang to approve the proposal; seconded by Russ Hamm. </w:t>
        </w:r>
      </w:ins>
      <w:ins w:id="1" w:author="Karen Van Hentenryck (HL7)" w:date="2013-11-20T15:04:00Z">
        <w:r>
          <w:rPr/>
          <w:t>Add Open Issue stating that the specific meanings of these codes can vary somewhat by jurisdiction and implementation so caution should be used when determining the equivalent</w:t>
        </w:r>
      </w:ins>
      <w:ins w:id="2" w:author="Karen Van Hentenryck (HL7)" w:date="2013-11-20T15:06:00Z">
        <w:r>
          <w:rPr/>
          <w:t>. The motion carried unanimously.(13-0-0)</w:t>
        </w:r>
      </w:ins>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8" w:name="__Fieldmark__4_1426934954"/>
      <w:bookmarkStart w:id="19" w:name="__Fieldmark__4_1426934954"/>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1426934954"/>
      <w:bookmarkStart w:id="21" w:name="__Fieldmark__5_1426934954"/>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1426934954"/>
      <w:bookmarkStart w:id="23" w:name="__Fieldmark__6_1426934954"/>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7_1426934954"/>
      <w:bookmarkStart w:id="25" w:name="__Fieldmark__7_1426934954"/>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1426934954"/>
      <w:bookmarkStart w:id="27" w:name="__Fieldmark__8_1426934954"/>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1426934954"/>
      <w:bookmarkStart w:id="29" w:name="__Fieldmark__9_1426934954"/>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0_1426934954"/>
      <w:bookmarkStart w:id="31" w:name="__Fieldmark__10_1426934954"/>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1_1426934954"/>
      <w:bookmarkStart w:id="33" w:name="__Fieldmark__11_1426934954"/>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1426934954"/>
      <w:bookmarkStart w:id="35" w:name="__Fieldmark__12_1426934954"/>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1426934954"/>
      <w:bookmarkStart w:id="37" w:name="__Fieldmark__13_1426934954"/>
      <w:bookmarkEnd w:id="37"/>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8" w:name="__Fieldmark__14_1426934954"/>
      <w:bookmarkStart w:id="39" w:name="__Fieldmark__14_1426934954"/>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1426934954"/>
      <w:bookmarkStart w:id="41" w:name="__Fieldmark__15_1426934954"/>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1426934954"/>
      <w:bookmarkStart w:id="43" w:name="__Fieldmark__16_1426934954"/>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1426934954"/>
      <w:bookmarkStart w:id="45" w:name="__Fieldmark__17_1426934954"/>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1426934954"/>
      <w:bookmarkStart w:id="47" w:name="__Fieldmark__18_1426934954"/>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1426934954"/>
      <w:bookmarkStart w:id="49" w:name="__Fieldmark__19_1426934954"/>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1426934954"/>
      <w:bookmarkStart w:id="51" w:name="__Fieldmark__20_1426934954"/>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1426934954"/>
      <w:bookmarkStart w:id="53" w:name="__Fieldmark__21_1426934954"/>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1426934954"/>
      <w:bookmarkStart w:id="55" w:name="__Fieldmark__22_1426934954"/>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1426934954"/>
      <w:bookmarkStart w:id="57" w:name="__Fieldmark__23_1426934954"/>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1426934954"/>
      <w:bookmarkStart w:id="59" w:name="__Fieldmark__24_1426934954"/>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1426934954"/>
      <w:bookmarkStart w:id="61" w:name="__Fieldmark__25_1426934954"/>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1426934954"/>
      <w:bookmarkStart w:id="63" w:name="__Fieldmark__26_1426934954"/>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1426934954"/>
      <w:bookmarkStart w:id="65" w:name="__Fieldmark__27_1426934954"/>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1426934954"/>
      <w:bookmarkStart w:id="67" w:name="__Fieldmark__28_1426934954"/>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1426934954"/>
      <w:bookmarkStart w:id="69" w:name="__Fieldmark__29_1426934954"/>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1426934954"/>
      <w:bookmarkStart w:id="71" w:name="__Fieldmark__30_1426934954"/>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1426934954"/>
      <w:bookmarkStart w:id="73" w:name="__Fieldmark__31_1426934954"/>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1426934954"/>
      <w:bookmarkStart w:id="75" w:name="__Fieldmark__32_1426934954"/>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1426934954"/>
      <w:bookmarkStart w:id="77" w:name="__Fieldmark__33_1426934954"/>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1426934954"/>
      <w:bookmarkStart w:id="79" w:name="__Fieldmark__34_1426934954"/>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1426934954"/>
      <w:bookmarkStart w:id="81" w:name="__Fieldmark__35_1426934954"/>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1426934954"/>
      <w:bookmarkStart w:id="83" w:name="__Fieldmark__36_1426934954"/>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1426934954"/>
      <w:bookmarkStart w:id="85" w:name="__Fieldmark__37_1426934954"/>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1426934954"/>
      <w:bookmarkStart w:id="87" w:name="__Fieldmark__38_1426934954"/>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1426934954"/>
      <w:bookmarkStart w:id="89" w:name="__Fieldmark__39_1426934954"/>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1426934954"/>
      <w:bookmarkStart w:id="91" w:name="__Fieldmark__40_1426934954"/>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1426934954"/>
      <w:bookmarkStart w:id="93" w:name="__Fieldmark__41_1426934954"/>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4" w:name="__Fieldmark__42_1426934954"/>
      <w:bookmarkStart w:id="95" w:name="__Fieldmark__42_1426934954"/>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1426934954"/>
      <w:bookmarkStart w:id="97" w:name="__Fieldmark__43_1426934954"/>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1426934954"/>
      <w:bookmarkStart w:id="99" w:name="__Fieldmark__44_1426934954"/>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1426934954"/>
      <w:bookmarkStart w:id="101" w:name="__Fieldmark__45_1426934954"/>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1426934954"/>
      <w:bookmarkStart w:id="103" w:name="__Fieldmark__46_1426934954"/>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1426934954"/>
      <w:bookmarkStart w:id="105" w:name="__Fieldmark__47_1426934954"/>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1426934954"/>
      <w:bookmarkStart w:id="107" w:name="__Fieldmark__48_1426934954"/>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1426934954"/>
      <w:bookmarkStart w:id="109" w:name="__Fieldmark__49_1426934954"/>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1426934954"/>
      <w:bookmarkStart w:id="111" w:name="__Fieldmark__50_1426934954"/>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1426934954"/>
      <w:bookmarkStart w:id="113" w:name="__Fieldmark__51_1426934954"/>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2_1426934954"/>
      <w:bookmarkStart w:id="115" w:name="__Fieldmark__52_1426934954"/>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1426934954"/>
      <w:bookmarkStart w:id="117" w:name="__Fieldmark__53_1426934954"/>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1426934954"/>
      <w:bookmarkStart w:id="119" w:name="__Fieldmark__54_1426934954"/>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1426934954"/>
      <w:bookmarkStart w:id="121" w:name="__Fieldmark__55_1426934954"/>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1426934954"/>
      <w:bookmarkStart w:id="123" w:name="__Fieldmark__56_1426934954"/>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1426934954"/>
      <w:bookmarkStart w:id="125" w:name="__Fieldmark__57_1426934954"/>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6" w:name="__Fieldmark__58_1426934954"/>
      <w:bookmarkStart w:id="127" w:name="__Fieldmark__58_1426934954"/>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1426934954"/>
      <w:bookmarkStart w:id="129" w:name="__Fieldmark__59_1426934954"/>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1426934954"/>
      <w:bookmarkStart w:id="131" w:name="__Fieldmark__60_1426934954"/>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1426934954"/>
      <w:bookmarkStart w:id="133" w:name="__Fieldmark__61_1426934954"/>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1426934954"/>
      <w:bookmarkStart w:id="135" w:name="__Fieldmark__62_1426934954"/>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1426934954"/>
      <w:bookmarkStart w:id="137" w:name="__Fieldmark__63_1426934954"/>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1426934954"/>
      <w:bookmarkStart w:id="139" w:name="__Fieldmark__64_1426934954"/>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1426934954"/>
      <w:bookmarkStart w:id="141" w:name="__Fieldmark__65_1426934954"/>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1426934954"/>
      <w:bookmarkStart w:id="143" w:name="__Fieldmark__66_1426934954"/>
      <w:bookmarkEnd w:id="1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7_1426934954"/>
      <w:bookmarkStart w:id="145" w:name="__Fieldmark__67_1426934954"/>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1426934954"/>
      <w:bookmarkStart w:id="147" w:name="__Fieldmark__68_1426934954"/>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1426934954"/>
      <w:bookmarkStart w:id="149" w:name="__Fieldmark__69_1426934954"/>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1426934954"/>
      <w:bookmarkStart w:id="151" w:name="__Fieldmark__70_1426934954"/>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1426934954"/>
      <w:bookmarkStart w:id="153" w:name="__Fieldmark__71_1426934954"/>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1426934954"/>
      <w:bookmarkStart w:id="155" w:name="__Fieldmark__72_1426934954"/>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1426934954"/>
      <w:bookmarkStart w:id="157" w:name="__Fieldmark__73_1426934954"/>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1426934954"/>
      <w:bookmarkStart w:id="159" w:name="__Fieldmark__74_1426934954"/>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1426934954"/>
      <w:bookmarkStart w:id="161" w:name="__Fieldmark__75_1426934954"/>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1426934954"/>
      <w:bookmarkStart w:id="163" w:name="__Fieldmark__76_1426934954"/>
      <w:bookmarkEnd w:id="163"/>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1426934954"/>
      <w:bookmarkStart w:id="165" w:name="__Fieldmark__77_1426934954"/>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1426934954"/>
      <w:bookmarkStart w:id="167" w:name="__Fieldmark__78_1426934954"/>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1426934954"/>
      <w:bookmarkStart w:id="169" w:name="__Fieldmark__79_1426934954"/>
      <w:bookmarkEnd w:id="169"/>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1426934954"/>
      <w:bookmarkStart w:id="171" w:name="__Fieldmark__80_1426934954"/>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1426934954"/>
      <w:bookmarkStart w:id="173" w:name="__Fieldmark__81_1426934954"/>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1426934954"/>
      <w:bookmarkStart w:id="175" w:name="__Fieldmark__82_1426934954"/>
      <w:bookmarkEnd w:id="175"/>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1426934954"/>
      <w:bookmarkStart w:id="177" w:name="__Fieldmark__83_1426934954"/>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1426934954"/>
      <w:bookmarkStart w:id="179" w:name="__Fieldmark__84_1426934954"/>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1426934954"/>
      <w:bookmarkStart w:id="181" w:name="__Fieldmark__85_1426934954"/>
      <w:bookmarkEnd w:id="181"/>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1426934954"/>
      <w:bookmarkStart w:id="183" w:name="__Fieldmark__86_1426934954"/>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1426934954"/>
      <w:bookmarkStart w:id="185" w:name="__Fieldmark__87_1426934954"/>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1426934954"/>
      <w:bookmarkStart w:id="187" w:name="__Fieldmark__88_1426934954"/>
      <w:bookmarkEnd w:id="187"/>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88" w:name="__Fieldmark__89_1426934954"/>
      <w:bookmarkStart w:id="189" w:name="__Fieldmark__89_1426934954"/>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0_1426934954"/>
      <w:bookmarkStart w:id="191" w:name="__Fieldmark__90_1426934954"/>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1426934954"/>
      <w:bookmarkStart w:id="193" w:name="__Fieldmark__91_1426934954"/>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1426934954"/>
      <w:bookmarkStart w:id="195" w:name="__Fieldmark__92_1426934954"/>
      <w:bookmarkEnd w:id="19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1426934954"/>
      <w:bookmarkStart w:id="197" w:name="__Fieldmark__93_1426934954"/>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1426934954"/>
      <w:bookmarkStart w:id="199" w:name="__Fieldmark__94_1426934954"/>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1426934954"/>
      <w:bookmarkStart w:id="201" w:name="__Fieldmark__95_1426934954"/>
      <w:bookmarkEnd w:id="201"/>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1426934954"/>
      <w:bookmarkStart w:id="203" w:name="__Fieldmark__96_1426934954"/>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1426934954"/>
      <w:bookmarkStart w:id="205" w:name="__Fieldmark__97_1426934954"/>
      <w:bookmarkEnd w:id="2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1426934954"/>
      <w:bookmarkStart w:id="207" w:name="__Fieldmark__98_1426934954"/>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8" w:name="__Fieldmark__99_1426934954"/>
      <w:bookmarkStart w:id="209" w:name="__Fieldmark__99_1426934954"/>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0" w:name="__Fieldmark__100_1426934954"/>
      <w:bookmarkStart w:id="211" w:name="__Fieldmark__100_1426934954"/>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1426934954"/>
      <w:bookmarkStart w:id="213" w:name="__Fieldmark__101_1426934954"/>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1426934954"/>
      <w:bookmarkStart w:id="215" w:name="__Fieldmark__102_1426934954"/>
      <w:bookmarkEnd w:id="21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3_1426934954"/>
      <w:bookmarkStart w:id="217" w:name="__Fieldmark__103_1426934954"/>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1426934954"/>
      <w:bookmarkStart w:id="219" w:name="__Fieldmark__104_1426934954"/>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1426934954"/>
      <w:bookmarkStart w:id="221" w:name="__Fieldmark__105_1426934954"/>
      <w:bookmarkEnd w:id="221"/>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6_1426934954"/>
      <w:bookmarkStart w:id="223" w:name="__Fieldmark__106_1426934954"/>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1426934954"/>
      <w:bookmarkStart w:id="225" w:name="__Fieldmark__107_1426934954"/>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1426934954"/>
      <w:bookmarkStart w:id="227" w:name="__Fieldmark__108_1426934954"/>
      <w:bookmarkEnd w:id="227"/>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9_1426934954"/>
      <w:bookmarkStart w:id="229" w:name="__Fieldmark__109_1426934954"/>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1426934954"/>
      <w:bookmarkStart w:id="231" w:name="__Fieldmark__110_1426934954"/>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1426934954"/>
      <w:bookmarkStart w:id="233" w:name="__Fieldmark__111_1426934954"/>
      <w:bookmarkEnd w:id="23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1426934954"/>
      <w:bookmarkStart w:id="235" w:name="__Fieldmark__112_1426934954"/>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1426934954"/>
      <w:bookmarkStart w:id="237" w:name="__Fieldmark__113_1426934954"/>
      <w:bookmarkEnd w:id="2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4_1426934954"/>
      <w:bookmarkStart w:id="239" w:name="__Fieldmark__114_1426934954"/>
      <w:bookmarkEnd w:id="239"/>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5_1426934954"/>
      <w:bookmarkStart w:id="243" w:name="__Fieldmark__115_1426934954"/>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1426934954"/>
      <w:bookmarkStart w:id="245" w:name="__Fieldmark__116_1426934954"/>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1426934954"/>
      <w:bookmarkStart w:id="247" w:name="__Fieldmark__117_1426934954"/>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8_1426934954"/>
      <w:bookmarkStart w:id="249" w:name="__Fieldmark__118_1426934954"/>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1426934954"/>
      <w:bookmarkStart w:id="251" w:name="__Fieldmark__119_1426934954"/>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1426934954"/>
      <w:bookmarkStart w:id="253" w:name="__Fieldmark__120_1426934954"/>
      <w:bookmarkEnd w:id="25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1426934954"/>
      <w:bookmarkStart w:id="255" w:name="__Fieldmark__121_1426934954"/>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1426934954"/>
      <w:bookmarkStart w:id="257" w:name="__Fieldmark__122_1426934954"/>
      <w:bookmarkEnd w:id="2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3_1426934954"/>
      <w:bookmarkStart w:id="259" w:name="__Fieldmark__123_1426934954"/>
      <w:bookmarkEnd w:id="259"/>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60" w:name="__Fieldmark__124_1426934954"/>
      <w:bookmarkStart w:id="261" w:name="__Fieldmark__124_1426934954"/>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1426934954"/>
      <w:bookmarkStart w:id="263" w:name="__Fieldmark__125_1426934954"/>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1426934954"/>
      <w:bookmarkStart w:id="265" w:name="__Fieldmark__126_1426934954"/>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1426934954"/>
      <w:bookmarkStart w:id="267" w:name="__Fieldmark__127_1426934954"/>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1426934954"/>
      <w:bookmarkStart w:id="269" w:name="__Fieldmark__128_1426934954"/>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1426934954"/>
      <w:bookmarkStart w:id="271" w:name="__Fieldmark__129_1426934954"/>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1426934954"/>
      <w:bookmarkStart w:id="273" w:name="__Fieldmark__130_1426934954"/>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1426934954"/>
      <w:bookmarkStart w:id="275" w:name="__Fieldmark__131_1426934954"/>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1426934954"/>
      <w:bookmarkStart w:id="277" w:name="__Fieldmark__132_1426934954"/>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1426934954"/>
      <w:bookmarkStart w:id="279" w:name="__Fieldmark__133_1426934954"/>
      <w:bookmarkEnd w:id="279"/>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1426934954"/>
      <w:bookmarkStart w:id="281" w:name="__Fieldmark__134_1426934954"/>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1426934954"/>
      <w:bookmarkStart w:id="283" w:name="__Fieldmark__135_1426934954"/>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1426934954"/>
      <w:bookmarkStart w:id="285" w:name="__Fieldmark__136_1426934954"/>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6" w:name="__Fieldmark__137_1426934954"/>
      <w:bookmarkStart w:id="287" w:name="__Fieldmark__137_1426934954"/>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8_1426934954"/>
      <w:bookmarkStart w:id="289" w:name="__Fieldmark__138_1426934954"/>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1426934954"/>
      <w:bookmarkStart w:id="291" w:name="__Fieldmark__139_1426934954"/>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1426934954"/>
      <w:bookmarkStart w:id="293" w:name="__Fieldmark__140_1426934954"/>
      <w:bookmarkEnd w:id="293"/>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1426934954"/>
      <w:bookmarkStart w:id="295" w:name="__Fieldmark__141_1426934954"/>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1426934954"/>
      <w:bookmarkStart w:id="297" w:name="__Fieldmark__142_1426934954"/>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1426934954"/>
      <w:bookmarkStart w:id="299" w:name="__Fieldmark__143_1426934954"/>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1426934954"/>
      <w:bookmarkStart w:id="301" w:name="__Fieldmark__144_1426934954"/>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1426934954"/>
      <w:bookmarkStart w:id="303" w:name="__Fieldmark__145_1426934954"/>
      <w:bookmarkEnd w:id="3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1426934954"/>
      <w:bookmarkStart w:id="305" w:name="__Fieldmark__146_1426934954"/>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7_1426934954"/>
      <w:bookmarkStart w:id="307" w:name="__Fieldmark__147_1426934954"/>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1426934954"/>
      <w:bookmarkStart w:id="309" w:name="__Fieldmark__148_1426934954"/>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1426934954"/>
      <w:bookmarkStart w:id="311" w:name="__Fieldmark__149_1426934954"/>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1426934954"/>
      <w:bookmarkStart w:id="313" w:name="__Fieldmark__150_1426934954"/>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1426934954"/>
      <w:bookmarkStart w:id="315" w:name="__Fieldmark__151_1426934954"/>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1426934954"/>
      <w:bookmarkStart w:id="317" w:name="__Fieldmark__152_1426934954"/>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1426934954"/>
      <w:bookmarkStart w:id="319" w:name="__Fieldmark__153_1426934954"/>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1426934954"/>
      <w:bookmarkStart w:id="321" w:name="__Fieldmark__154_1426934954"/>
      <w:bookmarkEnd w:id="3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1426934954"/>
      <w:bookmarkStart w:id="323" w:name="__Fieldmark__155_1426934954"/>
      <w:bookmarkEnd w:id="323"/>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1426934954"/>
      <w:bookmarkStart w:id="325" w:name="__Fieldmark__156_1426934954"/>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1426934954"/>
      <w:bookmarkStart w:id="327" w:name="__Fieldmark__157_1426934954"/>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1426934954"/>
      <w:bookmarkStart w:id="329" w:name="__Fieldmark__158_1426934954"/>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1426934954"/>
      <w:bookmarkStart w:id="331" w:name="__Fieldmark__159_1426934954"/>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1426934954"/>
      <w:bookmarkStart w:id="333" w:name="__Fieldmark__160_1426934954"/>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1426934954"/>
      <w:bookmarkStart w:id="335" w:name="__Fieldmark__161_1426934954"/>
      <w:bookmarkEnd w:id="335"/>
      <w:r>
        <w:rPr/>
      </w:r>
      <w:r>
        <w:rPr/>
        <w:fldChar w:fldCharType="end"/>
      </w:r>
      <w:r>
        <w:rPr/>
        <w:t xml:space="preserve"> - N/A)</w:t>
      </w:r>
    </w:p>
    <w:p>
      <w:pPr>
        <w:pStyle w:val="Heading2"/>
        <w:rPr/>
      </w:pPr>
      <w:r>
        <w:rPr/>
        <w:t xml:space="preserve">New Binding Realm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36" w:name="__Fieldmark__162_1426934954"/>
      <w:bookmarkStart w:id="337" w:name="__Fieldmark__162_1426934954"/>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1426934954"/>
      <w:bookmarkStart w:id="339" w:name="__Fieldmark__163_1426934954"/>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1426934954"/>
      <w:bookmarkStart w:id="341" w:name="__Fieldmark__164_1426934954"/>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1426934954"/>
      <w:bookmarkStart w:id="343" w:name="__Fieldmark__165_1426934954"/>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1426934954"/>
      <w:bookmarkStart w:id="345" w:name="__Fieldmark__166_1426934954"/>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1426934954"/>
      <w:bookmarkStart w:id="347" w:name="__Fieldmark__167_1426934954"/>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1426934954"/>
      <w:bookmarkStart w:id="349" w:name="__Fieldmark__168_1426934954"/>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1426934954"/>
      <w:bookmarkStart w:id="351" w:name="__Fieldmark__169_1426934954"/>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1426934954"/>
      <w:bookmarkStart w:id="353" w:name="__Fieldmark__170_1426934954"/>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1426934954"/>
      <w:bookmarkStart w:id="355" w:name="__Fieldmark__171_1426934954"/>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1426934954"/>
      <w:bookmarkStart w:id="357" w:name="__Fieldmark__172_1426934954"/>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1426934954"/>
      <w:bookmarkStart w:id="359" w:name="__Fieldmark__173_1426934954"/>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1426934954"/>
      <w:bookmarkStart w:id="361" w:name="__Fieldmark__174_1426934954"/>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1426934954"/>
      <w:bookmarkStart w:id="363" w:name="__Fieldmark__175_1426934954"/>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1426934954"/>
      <w:bookmarkStart w:id="365" w:name="__Fieldmark__176_1426934954"/>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1426934954"/>
      <w:bookmarkStart w:id="367" w:name="__Fieldmark__177_1426934954"/>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68" w:name="__Fieldmark__178_1426934954"/>
      <w:bookmarkStart w:id="369" w:name="__Fieldmark__178_1426934954"/>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9_1426934954"/>
      <w:bookmarkStart w:id="371" w:name="__Fieldmark__179_1426934954"/>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1426934954"/>
      <w:bookmarkStart w:id="373" w:name="__Fieldmark__180_1426934954"/>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1426934954"/>
      <w:bookmarkStart w:id="375" w:name="__Fieldmark__181_1426934954"/>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1426934954"/>
      <w:bookmarkStart w:id="377" w:name="__Fieldmark__182_1426934954"/>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1426934954"/>
      <w:bookmarkStart w:id="379" w:name="__Fieldmark__183_1426934954"/>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1426934954"/>
      <w:bookmarkStart w:id="381" w:name="__Fieldmark__184_1426934954"/>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1426934954"/>
      <w:bookmarkStart w:id="383" w:name="__Fieldmark__185_1426934954"/>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1426934954"/>
      <w:bookmarkStart w:id="385" w:name="__Fieldmark__186_1426934954"/>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1426934954"/>
      <w:bookmarkStart w:id="387" w:name="__Fieldmark__187_1426934954"/>
      <w:bookmarkEnd w:id="38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1426934954"/>
      <w:bookmarkStart w:id="389" w:name="__Fieldmark__188_1426934954"/>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1426934954"/>
      <w:bookmarkStart w:id="391" w:name="__Fieldmark__189_1426934954"/>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1426934954"/>
      <w:bookmarkStart w:id="393" w:name="__Fieldmark__190_1426934954"/>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1_1426934954"/>
      <w:bookmarkStart w:id="395" w:name="__Fieldmark__191_1426934954"/>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1426934954"/>
      <w:bookmarkStart w:id="397" w:name="__Fieldmark__192_1426934954"/>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1426934954"/>
      <w:bookmarkStart w:id="399" w:name="__Fieldmark__193_1426934954"/>
      <w:bookmarkEnd w:id="399"/>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92"/>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3:52:00Z</dcterms:created>
  <dc:creator>Linda Quade</dc:creator>
  <dc:description/>
  <cp:keywords/>
  <dc:language>en-US</dc:language>
  <cp:lastModifiedBy>Karen Van Hentenryck (HL7)</cp:lastModifiedBy>
  <dcterms:modified xsi:type="dcterms:W3CDTF">2013-11-20T20:06:00Z</dcterms:modified>
  <cp:revision>9</cp:revision>
  <dc:subject/>
  <dc:title>Recommendation for HL7 RIM Change</dc:title>
</cp:coreProperties>
</file>