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2013</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MG-CA201311-01b</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OO, Imaging</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TBD</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Pending</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Wendy Huang</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Add Query Parameter Value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1188206432"/>
            <w:bookmarkStart w:id="11" w:name="__Fieldmark__0_1188206432"/>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1188206432"/>
            <w:bookmarkStart w:id="13" w:name="__Fieldmark__1_1188206432"/>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1188206432"/>
            <w:bookmarkStart w:id="15" w:name="__Fieldmark__2_1188206432"/>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1188206432"/>
            <w:bookmarkStart w:id="17" w:name="__Fieldmark__3_1188206432"/>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Add concepts to able filter types of orders as query parameters for query response.</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Imaging</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Query Parameter values for DI order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OO</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bCs/>
                <w:sz w:val="20"/>
              </w:rPr>
              <w:t>Pending</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16"/>
              </w:rPr>
            </w:pPr>
            <w:r>
              <w:rPr>
                <w:color w:val="000000"/>
                <w:sz w:val="20"/>
                <w:szCs w:val="16"/>
              </w:rPr>
              <w:t>Query Parameter values for lab orders</w:t>
            </w:r>
          </w:p>
          <w:p>
            <w:pPr>
              <w:pStyle w:val="Normal"/>
              <w:rPr>
                <w:color w:val="000000"/>
                <w:sz w:val="20"/>
                <w:szCs w:val="16"/>
              </w:rPr>
            </w:pPr>
            <w:r>
              <w:rPr>
                <w:color w:val="000000"/>
                <w:sz w:val="20"/>
                <w:szCs w:val="16"/>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A requirement has arise to filter types of order being returned as part of a query response. Currently, QueryParameterValue code system is missing content to convey such requirement.</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lt;&lt;OPTIONAL – Existing approaches for dealing with the issue.&gt;&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t>Add the following concepts under QueryParameterValue code system:</w:t>
      </w:r>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1788"/>
        <w:gridCol w:w="1588"/>
        <w:gridCol w:w="1748"/>
        <w:gridCol w:w="2206"/>
        <w:gridCol w:w="1526"/>
      </w:tblGrid>
      <w:tr>
        <w:trPr/>
        <w:tc>
          <w:tcPr>
            <w:tcW w:w="1788" w:type="dxa"/>
            <w:tcBorders>
              <w:top w:val="single" w:sz="4" w:space="0" w:color="000000"/>
              <w:left w:val="single" w:sz="4" w:space="0" w:color="000000"/>
              <w:bottom w:val="single" w:sz="4" w:space="0" w:color="000000"/>
              <w:right w:val="single" w:sz="4" w:space="0" w:color="000000"/>
            </w:tcBorders>
          </w:tcPr>
          <w:p>
            <w:pPr>
              <w:pStyle w:val="TextBody"/>
              <w:rPr/>
            </w:pPr>
            <w:r>
              <w:rPr/>
              <w:t>Code</w:t>
            </w:r>
          </w:p>
        </w:tc>
        <w:tc>
          <w:tcPr>
            <w:tcW w:w="1588" w:type="dxa"/>
            <w:tcBorders>
              <w:top w:val="single" w:sz="4" w:space="0" w:color="000000"/>
              <w:left w:val="single" w:sz="4" w:space="0" w:color="000000"/>
              <w:bottom w:val="single" w:sz="4" w:space="0" w:color="000000"/>
              <w:right w:val="single" w:sz="4" w:space="0" w:color="000000"/>
            </w:tcBorders>
          </w:tcPr>
          <w:p>
            <w:pPr>
              <w:pStyle w:val="TextBody"/>
              <w:rPr/>
            </w:pPr>
            <w:r>
              <w:rPr/>
              <w:t>Print Name</w:t>
            </w:r>
          </w:p>
        </w:tc>
        <w:tc>
          <w:tcPr>
            <w:tcW w:w="1748" w:type="dxa"/>
            <w:tcBorders>
              <w:top w:val="single" w:sz="4" w:space="0" w:color="000000"/>
              <w:left w:val="single" w:sz="4" w:space="0" w:color="000000"/>
              <w:bottom w:val="single" w:sz="4" w:space="0" w:color="000000"/>
              <w:right w:val="single" w:sz="4" w:space="0" w:color="000000"/>
            </w:tcBorders>
          </w:tcPr>
          <w:p>
            <w:pPr>
              <w:pStyle w:val="TextBody"/>
              <w:rPr/>
            </w:pPr>
            <w:r>
              <w:rPr/>
              <w:t>Description</w:t>
            </w:r>
          </w:p>
        </w:tc>
        <w:tc>
          <w:tcPr>
            <w:tcW w:w="2206" w:type="dxa"/>
            <w:tcBorders>
              <w:top w:val="single" w:sz="4" w:space="0" w:color="000000"/>
              <w:left w:val="single" w:sz="4" w:space="0" w:color="000000"/>
              <w:bottom w:val="single" w:sz="4" w:space="0" w:color="000000"/>
              <w:right w:val="single" w:sz="4" w:space="0" w:color="000000"/>
            </w:tcBorders>
          </w:tcPr>
          <w:p>
            <w:pPr>
              <w:pStyle w:val="TextBody"/>
              <w:rPr/>
            </w:pPr>
            <w:r>
              <w:rPr/>
              <w:t>Parent Concept</w:t>
            </w:r>
          </w:p>
        </w:tc>
        <w:tc>
          <w:tcPr>
            <w:tcW w:w="1526" w:type="dxa"/>
            <w:tcBorders>
              <w:top w:val="single" w:sz="4" w:space="0" w:color="000000"/>
              <w:left w:val="single" w:sz="4" w:space="0" w:color="000000"/>
              <w:bottom w:val="single" w:sz="4" w:space="0" w:color="000000"/>
              <w:right w:val="single" w:sz="4" w:space="0" w:color="000000"/>
            </w:tcBorders>
          </w:tcPr>
          <w:p>
            <w:pPr>
              <w:pStyle w:val="TextBody"/>
              <w:rPr/>
            </w:pPr>
            <w:r>
              <w:rPr/>
              <w:t>Abstract?</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extBody"/>
              <w:rPr/>
            </w:pPr>
            <w:r>
              <w:rPr/>
              <w:t>_OrderFilterCode</w:t>
            </w:r>
          </w:p>
        </w:tc>
        <w:tc>
          <w:tcPr>
            <w:tcW w:w="1588" w:type="dxa"/>
            <w:tcBorders>
              <w:top w:val="single" w:sz="4" w:space="0" w:color="000000"/>
              <w:left w:val="single" w:sz="4" w:space="0" w:color="000000"/>
              <w:bottom w:val="single" w:sz="4" w:space="0" w:color="000000"/>
              <w:right w:val="single" w:sz="4" w:space="0" w:color="000000"/>
            </w:tcBorders>
          </w:tcPr>
          <w:p>
            <w:pPr>
              <w:pStyle w:val="TextBody"/>
              <w:rPr/>
            </w:pPr>
            <w:r>
              <w:rPr/>
              <w:t>N/A</w:t>
            </w:r>
          </w:p>
        </w:tc>
        <w:tc>
          <w:tcPr>
            <w:tcW w:w="1748" w:type="dxa"/>
            <w:tcBorders>
              <w:top w:val="single" w:sz="4" w:space="0" w:color="000000"/>
              <w:left w:val="single" w:sz="4" w:space="0" w:color="000000"/>
              <w:bottom w:val="single" w:sz="4" w:space="0" w:color="000000"/>
              <w:right w:val="single" w:sz="4" w:space="0" w:color="000000"/>
            </w:tcBorders>
          </w:tcPr>
          <w:p>
            <w:pPr>
              <w:pStyle w:val="TextBody"/>
              <w:rPr/>
            </w:pPr>
            <w:r>
              <w:rPr/>
              <w:t>Filter codes used to manage types of orders being returned by a parameter-based query.</w:t>
            </w:r>
          </w:p>
        </w:tc>
        <w:tc>
          <w:tcPr>
            <w:tcW w:w="2206" w:type="dxa"/>
            <w:tcBorders>
              <w:top w:val="single" w:sz="4" w:space="0" w:color="000000"/>
              <w:left w:val="single" w:sz="4" w:space="0" w:color="000000"/>
              <w:bottom w:val="single" w:sz="4" w:space="0" w:color="000000"/>
              <w:right w:val="single" w:sz="4" w:space="0" w:color="000000"/>
            </w:tcBorders>
          </w:tcPr>
          <w:p>
            <w:pPr>
              <w:pStyle w:val="TextBody"/>
              <w:rPr/>
            </w:pPr>
            <w:r>
              <w:rPr/>
              <w:t>QueryParameterValue</w:t>
            </w:r>
          </w:p>
        </w:tc>
        <w:tc>
          <w:tcPr>
            <w:tcW w:w="1526" w:type="dxa"/>
            <w:tcBorders>
              <w:top w:val="single" w:sz="4" w:space="0" w:color="000000"/>
              <w:left w:val="single" w:sz="4" w:space="0" w:color="000000"/>
              <w:bottom w:val="single" w:sz="4" w:space="0" w:color="000000"/>
              <w:right w:val="single" w:sz="4" w:space="0" w:color="000000"/>
            </w:tcBorders>
          </w:tcPr>
          <w:p>
            <w:pPr>
              <w:pStyle w:val="TextBody"/>
              <w:rPr/>
            </w:pPr>
            <w:r>
              <w:rPr/>
              <w:t>True</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extBody"/>
              <w:rPr/>
            </w:pPr>
            <w:r>
              <w:rPr/>
              <w:t>AO</w:t>
            </w:r>
          </w:p>
        </w:tc>
        <w:tc>
          <w:tcPr>
            <w:tcW w:w="1588" w:type="dxa"/>
            <w:tcBorders>
              <w:top w:val="single" w:sz="4" w:space="0" w:color="000000"/>
              <w:left w:val="single" w:sz="4" w:space="0" w:color="000000"/>
              <w:bottom w:val="single" w:sz="4" w:space="0" w:color="000000"/>
              <w:right w:val="single" w:sz="4" w:space="0" w:color="000000"/>
            </w:tcBorders>
          </w:tcPr>
          <w:p>
            <w:pPr>
              <w:pStyle w:val="TextBody"/>
              <w:rPr/>
            </w:pPr>
            <w:r>
              <w:rPr/>
              <w:t>all orders</w:t>
            </w:r>
          </w:p>
        </w:tc>
        <w:tc>
          <w:tcPr>
            <w:tcW w:w="1748" w:type="dxa"/>
            <w:tcBorders>
              <w:top w:val="single" w:sz="4" w:space="0" w:color="000000"/>
              <w:left w:val="single" w:sz="4" w:space="0" w:color="000000"/>
              <w:bottom w:val="single" w:sz="4" w:space="0" w:color="000000"/>
              <w:right w:val="single" w:sz="4" w:space="0" w:color="000000"/>
            </w:tcBorders>
          </w:tcPr>
          <w:p>
            <w:pPr>
              <w:pStyle w:val="TextBody"/>
              <w:rPr/>
            </w:pPr>
            <w:r>
              <w:rPr/>
              <w:t>Return all orders.</w:t>
            </w:r>
          </w:p>
        </w:tc>
        <w:tc>
          <w:tcPr>
            <w:tcW w:w="2206" w:type="dxa"/>
            <w:tcBorders>
              <w:top w:val="single" w:sz="4" w:space="0" w:color="000000"/>
              <w:left w:val="single" w:sz="4" w:space="0" w:color="000000"/>
              <w:bottom w:val="single" w:sz="4" w:space="0" w:color="000000"/>
              <w:right w:val="single" w:sz="4" w:space="0" w:color="000000"/>
            </w:tcBorders>
          </w:tcPr>
          <w:p>
            <w:pPr>
              <w:pStyle w:val="TextBody"/>
              <w:rPr/>
            </w:pPr>
            <w:r>
              <w:rPr/>
              <w:t>_OrderFilterCode</w:t>
            </w:r>
          </w:p>
        </w:tc>
        <w:tc>
          <w:tcPr>
            <w:tcW w:w="1526" w:type="dxa"/>
            <w:tcBorders>
              <w:top w:val="single" w:sz="4" w:space="0" w:color="000000"/>
              <w:left w:val="single" w:sz="4" w:space="0" w:color="000000"/>
              <w:bottom w:val="single" w:sz="4" w:space="0" w:color="000000"/>
              <w:right w:val="single" w:sz="4" w:space="0" w:color="000000"/>
            </w:tcBorders>
          </w:tcPr>
          <w:p>
            <w:pPr>
              <w:pStyle w:val="TextBody"/>
              <w:rPr/>
            </w:pPr>
            <w:r>
              <w:rPr/>
              <w:t>False</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extBody"/>
              <w:rPr/>
            </w:pPr>
            <w:r>
              <w:rPr/>
              <w:t>OWR</w:t>
            </w:r>
          </w:p>
        </w:tc>
        <w:tc>
          <w:tcPr>
            <w:tcW w:w="1588" w:type="dxa"/>
            <w:tcBorders>
              <w:top w:val="single" w:sz="4" w:space="0" w:color="000000"/>
              <w:left w:val="single" w:sz="4" w:space="0" w:color="000000"/>
              <w:bottom w:val="single" w:sz="4" w:space="0" w:color="000000"/>
              <w:right w:val="single" w:sz="4" w:space="0" w:color="000000"/>
            </w:tcBorders>
          </w:tcPr>
          <w:p>
            <w:pPr>
              <w:pStyle w:val="TextBody"/>
              <w:rPr/>
            </w:pPr>
            <w:r>
              <w:rPr/>
              <w:t>orders with results</w:t>
            </w:r>
          </w:p>
        </w:tc>
        <w:tc>
          <w:tcPr>
            <w:tcW w:w="1748" w:type="dxa"/>
            <w:tcBorders>
              <w:top w:val="single" w:sz="4" w:space="0" w:color="000000"/>
              <w:left w:val="single" w:sz="4" w:space="0" w:color="000000"/>
              <w:bottom w:val="single" w:sz="4" w:space="0" w:color="000000"/>
              <w:right w:val="single" w:sz="4" w:space="0" w:color="000000"/>
            </w:tcBorders>
          </w:tcPr>
          <w:p>
            <w:pPr>
              <w:pStyle w:val="TextBody"/>
              <w:rPr/>
            </w:pPr>
            <w:r>
              <w:rPr/>
              <w:t>Return only those orders that have results.</w:t>
            </w:r>
          </w:p>
        </w:tc>
        <w:tc>
          <w:tcPr>
            <w:tcW w:w="2206" w:type="dxa"/>
            <w:tcBorders>
              <w:top w:val="single" w:sz="4" w:space="0" w:color="000000"/>
              <w:left w:val="single" w:sz="4" w:space="0" w:color="000000"/>
              <w:bottom w:val="single" w:sz="4" w:space="0" w:color="000000"/>
              <w:right w:val="single" w:sz="4" w:space="0" w:color="000000"/>
            </w:tcBorders>
          </w:tcPr>
          <w:p>
            <w:pPr>
              <w:pStyle w:val="TextBody"/>
              <w:rPr/>
            </w:pPr>
            <w:r>
              <w:rPr/>
              <w:t>_OrderFilterCode</w:t>
            </w:r>
          </w:p>
        </w:tc>
        <w:tc>
          <w:tcPr>
            <w:tcW w:w="1526" w:type="dxa"/>
            <w:tcBorders>
              <w:top w:val="single" w:sz="4" w:space="0" w:color="000000"/>
              <w:left w:val="single" w:sz="4" w:space="0" w:color="000000"/>
              <w:bottom w:val="single" w:sz="4" w:space="0" w:color="000000"/>
              <w:right w:val="single" w:sz="4" w:space="0" w:color="000000"/>
            </w:tcBorders>
          </w:tcPr>
          <w:p>
            <w:pPr>
              <w:pStyle w:val="TextBody"/>
              <w:rPr/>
            </w:pPr>
            <w:r>
              <w:rPr/>
              <w:t>False</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extBody"/>
              <w:rPr/>
            </w:pPr>
            <w:r>
              <w:rPr/>
              <w:t>ONR</w:t>
            </w:r>
          </w:p>
        </w:tc>
        <w:tc>
          <w:tcPr>
            <w:tcW w:w="1588" w:type="dxa"/>
            <w:tcBorders>
              <w:top w:val="single" w:sz="4" w:space="0" w:color="000000"/>
              <w:left w:val="single" w:sz="4" w:space="0" w:color="000000"/>
              <w:bottom w:val="single" w:sz="4" w:space="0" w:color="000000"/>
              <w:right w:val="single" w:sz="4" w:space="0" w:color="000000"/>
            </w:tcBorders>
          </w:tcPr>
          <w:p>
            <w:pPr>
              <w:pStyle w:val="TextBody"/>
              <w:rPr/>
            </w:pPr>
            <w:r>
              <w:rPr/>
              <w:t>orders without results</w:t>
            </w:r>
          </w:p>
        </w:tc>
        <w:tc>
          <w:tcPr>
            <w:tcW w:w="1748" w:type="dxa"/>
            <w:tcBorders>
              <w:top w:val="single" w:sz="4" w:space="0" w:color="000000"/>
              <w:left w:val="single" w:sz="4" w:space="0" w:color="000000"/>
              <w:bottom w:val="single" w:sz="4" w:space="0" w:color="000000"/>
              <w:right w:val="single" w:sz="4" w:space="0" w:color="000000"/>
            </w:tcBorders>
          </w:tcPr>
          <w:p>
            <w:pPr>
              <w:pStyle w:val="TextBody"/>
              <w:rPr/>
            </w:pPr>
            <w:r>
              <w:rPr/>
              <w:t>Return only those orders that do not have results.</w:t>
            </w:r>
          </w:p>
        </w:tc>
        <w:tc>
          <w:tcPr>
            <w:tcW w:w="2206" w:type="dxa"/>
            <w:tcBorders>
              <w:top w:val="single" w:sz="4" w:space="0" w:color="000000"/>
              <w:left w:val="single" w:sz="4" w:space="0" w:color="000000"/>
              <w:bottom w:val="single" w:sz="4" w:space="0" w:color="000000"/>
              <w:right w:val="single" w:sz="4" w:space="0" w:color="000000"/>
            </w:tcBorders>
          </w:tcPr>
          <w:p>
            <w:pPr>
              <w:pStyle w:val="TextBody"/>
              <w:rPr/>
            </w:pPr>
            <w:r>
              <w:rPr/>
              <w:t>_OrderFilterCode</w:t>
            </w:r>
          </w:p>
        </w:tc>
        <w:tc>
          <w:tcPr>
            <w:tcW w:w="1526" w:type="dxa"/>
            <w:tcBorders>
              <w:top w:val="single" w:sz="4" w:space="0" w:color="000000"/>
              <w:left w:val="single" w:sz="4" w:space="0" w:color="000000"/>
              <w:bottom w:val="single" w:sz="4" w:space="0" w:color="000000"/>
              <w:right w:val="single" w:sz="4" w:space="0" w:color="000000"/>
            </w:tcBorders>
          </w:tcPr>
          <w:p>
            <w:pPr>
              <w:pStyle w:val="TextBody"/>
              <w:rPr/>
            </w:pPr>
            <w:r>
              <w:rPr/>
              <w:t>False</w:t>
            </w:r>
          </w:p>
        </w:tc>
      </w:tr>
    </w:tbl>
    <w:p>
      <w:pPr>
        <w:pStyle w:val="TextBody"/>
        <w:rPr/>
      </w:pPr>
      <w:r>
        <w:rPr/>
      </w:r>
    </w:p>
    <w:p>
      <w:pPr>
        <w:pStyle w:val="TextBody"/>
        <w:rPr/>
      </w:pPr>
      <w:r>
        <w:rPr/>
      </w:r>
    </w:p>
    <w:p>
      <w:pPr>
        <w:pStyle w:val="TextBody"/>
        <w:rPr/>
      </w:pPr>
      <w:r>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2">
        <w:r>
          <w:rPr>
            <w:rStyle w:val="InternetLink"/>
          </w:rPr>
          <w:t>http://wiki.hl7.org/index.php?title=Concept_Domain_Naming_Conventions</w:t>
        </w:r>
      </w:hyperlink>
    </w:p>
    <w:p>
      <w:pPr>
        <w:pStyle w:val="Normal"/>
        <w:rPr/>
      </w:pPr>
      <w:hyperlink r:id="rId3">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4">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5">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pPr>
      <w:r>
        <w:rPr/>
        <w:t xml:space="preserve">Has the proposal, in its final form, been reviewed by the sponsor committee’s vocabulary facilitator (mark N/A if there is no facilitator)? ( </w:t>
      </w:r>
      <w:r>
        <w:fldChar w:fldCharType="begin">
          <w:ffData>
            <w:name w:val="Check1"/>
            <w:enabled/>
            <w:calcOnExit w:val="0"/>
            <w:checkBox>
              <w:sizeAuto/>
            </w:checkBox>
          </w:ffData>
        </w:fldChar>
      </w:r>
      <w:r>
        <w:rPr/>
        <w:instrText xml:space="preserve"> FORMCHECKBOX </w:instrText>
      </w:r>
      <w:r>
        <w:rPr/>
        <w:fldChar w:fldCharType="separate"/>
      </w:r>
      <w:bookmarkStart w:id="18" w:name="__Fieldmark__4_1188206432"/>
      <w:bookmarkStart w:id="19" w:name="__Fieldmark__4_1188206432"/>
      <w:bookmarkEnd w:id="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5_1188206432"/>
      <w:bookmarkStart w:id="21" w:name="__Fieldmark__5_1188206432"/>
      <w:bookmarkEnd w:id="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6_1188206432"/>
      <w:bookmarkStart w:id="23" w:name="__Fieldmark__6_1188206432"/>
      <w:bookmarkEnd w:id="23"/>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7_1188206432"/>
      <w:bookmarkStart w:id="25" w:name="__Fieldmark__7_1188206432"/>
      <w:bookmarkEnd w:id="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8_1188206432"/>
      <w:bookmarkStart w:id="27" w:name="__Fieldmark__8_1188206432"/>
      <w:bookmarkEnd w:id="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9_1188206432"/>
      <w:bookmarkStart w:id="29" w:name="__Fieldmark__9_1188206432"/>
      <w:bookmarkEnd w:id="29"/>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0_1188206432"/>
      <w:bookmarkStart w:id="31" w:name="__Fieldmark__10_1188206432"/>
      <w:bookmarkEnd w:id="31"/>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2" w:name="__Fieldmark__11_1188206432"/>
      <w:bookmarkStart w:id="33" w:name="__Fieldmark__11_1188206432"/>
      <w:bookmarkEnd w:id="3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2_1188206432"/>
      <w:bookmarkStart w:id="35" w:name="__Fieldmark__12_1188206432"/>
      <w:bookmarkEnd w:id="3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3_1188206432"/>
      <w:bookmarkStart w:id="37" w:name="__Fieldmark__13_1188206432"/>
      <w:bookmarkEnd w:id="37"/>
      <w:r>
        <w:rPr/>
      </w:r>
      <w:r>
        <w:rPr/>
        <w:fldChar w:fldCharType="end"/>
      </w:r>
      <w:r>
        <w:rPr/>
        <w:t xml:space="preserve"> - N/A)</w:t>
      </w:r>
    </w:p>
    <w:p>
      <w:pPr>
        <w:pStyle w:val="Heading2"/>
        <w:rPr/>
      </w:pPr>
      <w:r>
        <w:rPr/>
        <w:t xml:space="preserve">New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8" w:name="__Fieldmark__14_1188206432"/>
      <w:bookmarkStart w:id="39" w:name="__Fieldmark__14_1188206432"/>
      <w:bookmarkEnd w:id="39"/>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0" w:name="__Fieldmark__15_1188206432"/>
      <w:bookmarkStart w:id="41" w:name="__Fieldmark__15_1188206432"/>
      <w:bookmarkEnd w:id="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1188206432"/>
      <w:bookmarkStart w:id="43" w:name="__Fieldmark__16_1188206432"/>
      <w:bookmarkEnd w:id="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1188206432"/>
      <w:bookmarkStart w:id="45" w:name="__Fieldmark__17_1188206432"/>
      <w:bookmarkEnd w:id="45"/>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6" w:name="__Fieldmark__18_1188206432"/>
      <w:bookmarkStart w:id="47" w:name="__Fieldmark__18_1188206432"/>
      <w:bookmarkEnd w:id="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1188206432"/>
      <w:bookmarkStart w:id="49" w:name="__Fieldmark__19_1188206432"/>
      <w:bookmarkEnd w:id="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0" w:name="__Fieldmark__20_1188206432"/>
      <w:bookmarkStart w:id="51" w:name="__Fieldmark__20_1188206432"/>
      <w:bookmarkEnd w:id="51"/>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2" w:name="__Fieldmark__21_1188206432"/>
      <w:bookmarkStart w:id="53" w:name="__Fieldmark__21_1188206432"/>
      <w:bookmarkEnd w:id="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4" w:name="__Fieldmark__22_1188206432"/>
      <w:bookmarkStart w:id="55" w:name="__Fieldmark__22_1188206432"/>
      <w:bookmarkEnd w:id="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1188206432"/>
      <w:bookmarkStart w:id="57" w:name="__Fieldmark__23_1188206432"/>
      <w:bookmarkEnd w:id="57"/>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8" w:name="__Fieldmark__24_1188206432"/>
      <w:bookmarkStart w:id="59" w:name="__Fieldmark__24_1188206432"/>
      <w:bookmarkEnd w:id="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1188206432"/>
      <w:bookmarkStart w:id="61" w:name="__Fieldmark__25_1188206432"/>
      <w:bookmarkEnd w:id="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2" w:name="__Fieldmark__26_1188206432"/>
      <w:bookmarkStart w:id="63" w:name="__Fieldmark__26_1188206432"/>
      <w:bookmarkEnd w:id="63"/>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1188206432"/>
      <w:bookmarkStart w:id="65" w:name="__Fieldmark__27_1188206432"/>
      <w:bookmarkEnd w:id="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1188206432"/>
      <w:bookmarkStart w:id="67" w:name="__Fieldmark__28_1188206432"/>
      <w:bookmarkEnd w:id="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1188206432"/>
      <w:bookmarkStart w:id="69" w:name="__Fieldmark__29_1188206432"/>
      <w:bookmarkEnd w:id="69"/>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0" w:name="__Fieldmark__30_1188206432"/>
      <w:bookmarkStart w:id="71" w:name="__Fieldmark__30_1188206432"/>
      <w:bookmarkEnd w:id="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1188206432"/>
      <w:bookmarkStart w:id="73" w:name="__Fieldmark__31_1188206432"/>
      <w:bookmarkEnd w:id="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4" w:name="__Fieldmark__32_1188206432"/>
      <w:bookmarkStart w:id="75" w:name="__Fieldmark__32_1188206432"/>
      <w:bookmarkEnd w:id="75"/>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6" w:name="__Fieldmark__33_1188206432"/>
      <w:bookmarkStart w:id="77" w:name="__Fieldmark__33_1188206432"/>
      <w:bookmarkEnd w:id="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8" w:name="__Fieldmark__34_1188206432"/>
      <w:bookmarkStart w:id="79" w:name="__Fieldmark__34_1188206432"/>
      <w:bookmarkEnd w:id="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0" w:name="__Fieldmark__35_1188206432"/>
      <w:bookmarkStart w:id="81" w:name="__Fieldmark__35_1188206432"/>
      <w:bookmarkEnd w:id="81"/>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2" w:name="__Fieldmark__36_1188206432"/>
      <w:bookmarkStart w:id="83" w:name="__Fieldmark__36_1188206432"/>
      <w:bookmarkEnd w:id="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1188206432"/>
      <w:bookmarkStart w:id="85" w:name="__Fieldmark__37_1188206432"/>
      <w:bookmarkEnd w:id="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6" w:name="__Fieldmark__38_1188206432"/>
      <w:bookmarkStart w:id="87" w:name="__Fieldmark__38_1188206432"/>
      <w:bookmarkEnd w:id="87"/>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8" w:name="__Fieldmark__39_1188206432"/>
      <w:bookmarkStart w:id="89" w:name="__Fieldmark__39_1188206432"/>
      <w:bookmarkEnd w:id="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0" w:name="__Fieldmark__40_1188206432"/>
      <w:bookmarkStart w:id="91" w:name="__Fieldmark__40_1188206432"/>
      <w:bookmarkEnd w:id="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2" w:name="__Fieldmark__41_1188206432"/>
      <w:bookmarkStart w:id="93" w:name="__Fieldmark__41_1188206432"/>
      <w:bookmarkEnd w:id="93"/>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94" w:name="__Fieldmark__42_1188206432"/>
      <w:bookmarkStart w:id="95" w:name="__Fieldmark__42_1188206432"/>
      <w:bookmarkEnd w:id="95"/>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6" w:name="__Fieldmark__43_1188206432"/>
      <w:bookmarkStart w:id="97" w:name="__Fieldmark__43_1188206432"/>
      <w:bookmarkEnd w:id="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8" w:name="__Fieldmark__44_1188206432"/>
      <w:bookmarkStart w:id="99" w:name="__Fieldmark__44_1188206432"/>
      <w:bookmarkEnd w:id="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0" w:name="__Fieldmark__45_1188206432"/>
      <w:bookmarkStart w:id="101" w:name="__Fieldmark__45_1188206432"/>
      <w:bookmarkEnd w:id="101"/>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2" w:name="__Fieldmark__46_1188206432"/>
      <w:bookmarkStart w:id="103" w:name="__Fieldmark__46_1188206432"/>
      <w:bookmarkEnd w:id="1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4" w:name="__Fieldmark__47_1188206432"/>
      <w:bookmarkStart w:id="105" w:name="__Fieldmark__47_1188206432"/>
      <w:bookmarkEnd w:id="1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6" w:name="__Fieldmark__48_1188206432"/>
      <w:bookmarkStart w:id="107" w:name="__Fieldmark__48_1188206432"/>
      <w:bookmarkEnd w:id="107"/>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8" w:name="__Fieldmark__49_1188206432"/>
      <w:bookmarkStart w:id="109" w:name="__Fieldmark__49_1188206432"/>
      <w:bookmarkEnd w:id="10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0" w:name="__Fieldmark__50_1188206432"/>
      <w:bookmarkStart w:id="111" w:name="__Fieldmark__50_1188206432"/>
      <w:bookmarkEnd w:id="1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2" w:name="__Fieldmark__51_1188206432"/>
      <w:bookmarkStart w:id="113" w:name="__Fieldmark__51_1188206432"/>
      <w:bookmarkEnd w:id="113"/>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4" w:name="__Fieldmark__52_1188206432"/>
      <w:bookmarkStart w:id="115" w:name="__Fieldmark__52_1188206432"/>
      <w:bookmarkEnd w:id="1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53_1188206432"/>
      <w:bookmarkStart w:id="117" w:name="__Fieldmark__53_1188206432"/>
      <w:bookmarkEnd w:id="1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54_1188206432"/>
      <w:bookmarkStart w:id="119" w:name="__Fieldmark__54_1188206432"/>
      <w:bookmarkEnd w:id="119"/>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0" w:name="__Fieldmark__55_1188206432"/>
      <w:bookmarkStart w:id="121" w:name="__Fieldmark__55_1188206432"/>
      <w:bookmarkEnd w:id="1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56_1188206432"/>
      <w:bookmarkStart w:id="123" w:name="__Fieldmark__56_1188206432"/>
      <w:bookmarkEnd w:id="1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57_1188206432"/>
      <w:bookmarkStart w:id="125" w:name="__Fieldmark__57_1188206432"/>
      <w:bookmarkEnd w:id="125"/>
      <w:r>
        <w:rPr/>
      </w:r>
      <w:r>
        <w:rPr/>
        <w:fldChar w:fldCharType="end"/>
      </w:r>
      <w:r>
        <w:rPr/>
        <w:t xml:space="preserve"> - N/A)</w:t>
      </w:r>
    </w:p>
    <w:p>
      <w:pPr>
        <w:pStyle w:val="Heading2"/>
        <w:rPr/>
      </w:pPr>
      <w:r>
        <w:rPr/>
        <w:t xml:space="preserve">New/Revised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26" w:name="__Fieldmark__58_1188206432"/>
      <w:bookmarkStart w:id="127" w:name="__Fieldmark__58_1188206432"/>
      <w:bookmarkEnd w:id="127"/>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8" w:name="__Fieldmark__59_1188206432"/>
      <w:bookmarkStart w:id="129" w:name="__Fieldmark__59_1188206432"/>
      <w:bookmarkEnd w:id="1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60_1188206432"/>
      <w:bookmarkStart w:id="131" w:name="__Fieldmark__60_1188206432"/>
      <w:bookmarkEnd w:id="1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2" w:name="__Fieldmark__61_1188206432"/>
      <w:bookmarkStart w:id="133" w:name="__Fieldmark__61_1188206432"/>
      <w:bookmarkEnd w:id="133"/>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4" w:name="__Fieldmark__62_1188206432"/>
      <w:bookmarkStart w:id="135" w:name="__Fieldmark__62_1188206432"/>
      <w:bookmarkEnd w:id="1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6" w:name="__Fieldmark__63_1188206432"/>
      <w:bookmarkStart w:id="137" w:name="__Fieldmark__63_1188206432"/>
      <w:bookmarkEnd w:id="1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8" w:name="__Fieldmark__64_1188206432"/>
      <w:bookmarkStart w:id="139" w:name="__Fieldmark__64_1188206432"/>
      <w:bookmarkEnd w:id="139"/>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0" w:name="__Fieldmark__65_1188206432"/>
      <w:bookmarkStart w:id="141" w:name="__Fieldmark__65_1188206432"/>
      <w:bookmarkEnd w:id="1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2" w:name="__Fieldmark__66_1188206432"/>
      <w:bookmarkStart w:id="143" w:name="__Fieldmark__66_1188206432"/>
      <w:bookmarkEnd w:id="1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4" w:name="__Fieldmark__67_1188206432"/>
      <w:bookmarkStart w:id="145" w:name="__Fieldmark__67_1188206432"/>
      <w:bookmarkEnd w:id="145"/>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6" w:name="__Fieldmark__68_1188206432"/>
      <w:bookmarkStart w:id="147" w:name="__Fieldmark__68_1188206432"/>
      <w:bookmarkEnd w:id="1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8" w:name="__Fieldmark__69_1188206432"/>
      <w:bookmarkStart w:id="149" w:name="__Fieldmark__69_1188206432"/>
      <w:bookmarkEnd w:id="1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0" w:name="__Fieldmark__70_1188206432"/>
      <w:bookmarkStart w:id="151" w:name="__Fieldmark__70_1188206432"/>
      <w:bookmarkEnd w:id="151"/>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2" w:name="__Fieldmark__71_1188206432"/>
      <w:bookmarkStart w:id="153" w:name="__Fieldmark__71_1188206432"/>
      <w:bookmarkEnd w:id="1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4" w:name="__Fieldmark__72_1188206432"/>
      <w:bookmarkStart w:id="155" w:name="__Fieldmark__72_1188206432"/>
      <w:bookmarkEnd w:id="1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6" w:name="__Fieldmark__73_1188206432"/>
      <w:bookmarkStart w:id="157" w:name="__Fieldmark__73_1188206432"/>
      <w:bookmarkEnd w:id="157"/>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8" w:name="__Fieldmark__74_1188206432"/>
      <w:bookmarkStart w:id="159" w:name="__Fieldmark__74_1188206432"/>
      <w:bookmarkEnd w:id="1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0" w:name="__Fieldmark__75_1188206432"/>
      <w:bookmarkStart w:id="161" w:name="__Fieldmark__75_1188206432"/>
      <w:bookmarkEnd w:id="1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2" w:name="__Fieldmark__76_1188206432"/>
      <w:bookmarkStart w:id="163" w:name="__Fieldmark__76_1188206432"/>
      <w:bookmarkEnd w:id="163"/>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4" w:name="__Fieldmark__77_1188206432"/>
      <w:bookmarkStart w:id="165" w:name="__Fieldmark__77_1188206432"/>
      <w:bookmarkEnd w:id="1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6" w:name="__Fieldmark__78_1188206432"/>
      <w:bookmarkStart w:id="167" w:name="__Fieldmark__78_1188206432"/>
      <w:bookmarkEnd w:id="1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8" w:name="__Fieldmark__79_1188206432"/>
      <w:bookmarkStart w:id="169" w:name="__Fieldmark__79_1188206432"/>
      <w:bookmarkEnd w:id="169"/>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0" w:name="__Fieldmark__80_1188206432"/>
      <w:bookmarkStart w:id="171" w:name="__Fieldmark__80_1188206432"/>
      <w:bookmarkEnd w:id="1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2" w:name="__Fieldmark__81_1188206432"/>
      <w:bookmarkStart w:id="173" w:name="__Fieldmark__81_1188206432"/>
      <w:bookmarkEnd w:id="1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4" w:name="__Fieldmark__82_1188206432"/>
      <w:bookmarkStart w:id="175" w:name="__Fieldmark__82_1188206432"/>
      <w:bookmarkEnd w:id="175"/>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6" w:name="__Fieldmark__83_1188206432"/>
      <w:bookmarkStart w:id="177" w:name="__Fieldmark__83_1188206432"/>
      <w:bookmarkEnd w:id="1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8" w:name="__Fieldmark__84_1188206432"/>
      <w:bookmarkStart w:id="179" w:name="__Fieldmark__84_1188206432"/>
      <w:bookmarkEnd w:id="1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0" w:name="__Fieldmark__85_1188206432"/>
      <w:bookmarkStart w:id="181" w:name="__Fieldmark__85_1188206432"/>
      <w:bookmarkEnd w:id="181"/>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2" w:name="__Fieldmark__86_1188206432"/>
      <w:bookmarkStart w:id="183" w:name="__Fieldmark__86_1188206432"/>
      <w:bookmarkEnd w:id="1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4" w:name="__Fieldmark__87_1188206432"/>
      <w:bookmarkStart w:id="185" w:name="__Fieldmark__87_1188206432"/>
      <w:bookmarkEnd w:id="1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6" w:name="__Fieldmark__88_1188206432"/>
      <w:bookmarkStart w:id="187" w:name="__Fieldmark__88_1188206432"/>
      <w:bookmarkEnd w:id="187"/>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88" w:name="__Fieldmark__89_1188206432"/>
      <w:bookmarkStart w:id="189" w:name="__Fieldmark__89_1188206432"/>
      <w:bookmarkEnd w:id="189"/>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0" w:name="__Fieldmark__90_1188206432"/>
      <w:bookmarkStart w:id="191" w:name="__Fieldmark__90_1188206432"/>
      <w:bookmarkEnd w:id="1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2" w:name="__Fieldmark__91_1188206432"/>
      <w:bookmarkStart w:id="193" w:name="__Fieldmark__91_1188206432"/>
      <w:bookmarkEnd w:id="19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4" w:name="__Fieldmark__92_1188206432"/>
      <w:bookmarkStart w:id="195" w:name="__Fieldmark__92_1188206432"/>
      <w:bookmarkEnd w:id="195"/>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6" w:name="__Fieldmark__93_1188206432"/>
      <w:bookmarkStart w:id="197" w:name="__Fieldmark__93_1188206432"/>
      <w:bookmarkEnd w:id="1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8" w:name="__Fieldmark__94_1188206432"/>
      <w:bookmarkStart w:id="199" w:name="__Fieldmark__94_1188206432"/>
      <w:bookmarkEnd w:id="1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0" w:name="__Fieldmark__95_1188206432"/>
      <w:bookmarkStart w:id="201" w:name="__Fieldmark__95_1188206432"/>
      <w:bookmarkEnd w:id="201"/>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2" w:name="__Fieldmark__96_1188206432"/>
      <w:bookmarkStart w:id="203" w:name="__Fieldmark__96_1188206432"/>
      <w:bookmarkEnd w:id="2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4" w:name="__Fieldmark__97_1188206432"/>
      <w:bookmarkStart w:id="205" w:name="__Fieldmark__97_1188206432"/>
      <w:bookmarkEnd w:id="2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6" w:name="__Fieldmark__98_1188206432"/>
      <w:bookmarkStart w:id="207" w:name="__Fieldmark__98_1188206432"/>
      <w:bookmarkEnd w:id="207"/>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08" w:name="__Fieldmark__99_1188206432"/>
      <w:bookmarkStart w:id="209" w:name="__Fieldmark__99_1188206432"/>
      <w:bookmarkEnd w:id="209"/>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
            <w:enabled/>
            <w:calcOnExit w:val="0"/>
            <w:checkBox>
              <w:sizeAuto/>
              <w:checked/>
            </w:checkBox>
          </w:ffData>
        </w:fldChar>
      </w:r>
      <w:r>
        <w:rPr/>
        <w:instrText xml:space="preserve"> FORMCHECKBOX </w:instrText>
      </w:r>
      <w:r>
        <w:rPr/>
        <w:fldChar w:fldCharType="separate"/>
      </w:r>
      <w:bookmarkStart w:id="210" w:name="__Fieldmark__100_1188206432"/>
      <w:bookmarkStart w:id="211" w:name="__Fieldmark__100_1188206432"/>
      <w:bookmarkEnd w:id="21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2" w:name="__Fieldmark__101_1188206432"/>
      <w:bookmarkStart w:id="213" w:name="__Fieldmark__101_1188206432"/>
      <w:bookmarkEnd w:id="21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2_1188206432"/>
      <w:bookmarkStart w:id="215" w:name="__Fieldmark__102_1188206432"/>
      <w:bookmarkEnd w:id="215"/>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
            <w:enabled/>
            <w:calcOnExit w:val="0"/>
            <w:checkBox>
              <w:sizeAuto/>
              <w:checked/>
            </w:checkBox>
          </w:ffData>
        </w:fldChar>
      </w:r>
      <w:r>
        <w:rPr/>
        <w:instrText xml:space="preserve"> FORMCHECKBOX </w:instrText>
      </w:r>
      <w:r>
        <w:rPr/>
        <w:fldChar w:fldCharType="separate"/>
      </w:r>
      <w:bookmarkStart w:id="216" w:name="__Fieldmark__103_1188206432"/>
      <w:bookmarkStart w:id="217" w:name="__Fieldmark__103_1188206432"/>
      <w:bookmarkEnd w:id="21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4_1188206432"/>
      <w:bookmarkStart w:id="219" w:name="__Fieldmark__104_1188206432"/>
      <w:bookmarkEnd w:id="21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0" w:name="__Fieldmark__105_1188206432"/>
      <w:bookmarkStart w:id="221" w:name="__Fieldmark__105_1188206432"/>
      <w:bookmarkEnd w:id="221"/>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222" w:name="__Fieldmark__106_1188206432"/>
      <w:bookmarkStart w:id="223" w:name="__Fieldmark__106_1188206432"/>
      <w:bookmarkEnd w:id="22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7_1188206432"/>
      <w:bookmarkStart w:id="225" w:name="__Fieldmark__107_1188206432"/>
      <w:bookmarkEnd w:id="22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6" w:name="__Fieldmark__108_1188206432"/>
      <w:bookmarkStart w:id="227" w:name="__Fieldmark__108_1188206432"/>
      <w:bookmarkEnd w:id="227"/>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228" w:name="__Fieldmark__109_1188206432"/>
      <w:bookmarkStart w:id="229" w:name="__Fieldmark__109_1188206432"/>
      <w:bookmarkEnd w:id="2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0" w:name="__Fieldmark__110_1188206432"/>
      <w:bookmarkStart w:id="231" w:name="__Fieldmark__110_1188206432"/>
      <w:bookmarkEnd w:id="2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1_1188206432"/>
      <w:bookmarkStart w:id="233" w:name="__Fieldmark__111_1188206432"/>
      <w:bookmarkEnd w:id="233"/>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
            <w:enabled/>
            <w:calcOnExit w:val="0"/>
            <w:checkBox>
              <w:sizeAuto/>
              <w:checked/>
            </w:checkBox>
          </w:ffData>
        </w:fldChar>
      </w:r>
      <w:r>
        <w:rPr/>
        <w:instrText xml:space="preserve"> FORMCHECKBOX </w:instrText>
      </w:r>
      <w:r>
        <w:rPr/>
        <w:fldChar w:fldCharType="separate"/>
      </w:r>
      <w:bookmarkStart w:id="234" w:name="__Fieldmark__112_1188206432"/>
      <w:bookmarkStart w:id="235" w:name="__Fieldmark__112_1188206432"/>
      <w:bookmarkEnd w:id="2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3_1188206432"/>
      <w:bookmarkStart w:id="237" w:name="__Fieldmark__113_1188206432"/>
      <w:bookmarkEnd w:id="2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8" w:name="__Fieldmark__114_1188206432"/>
      <w:bookmarkStart w:id="239" w:name="__Fieldmark__114_1188206432"/>
      <w:bookmarkEnd w:id="239"/>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0" w:name="OLE_LINK2"/>
      <w:bookmarkStart w:id="241" w:name="OLE_LINK1"/>
      <w:r>
        <w:rPr/>
        <w:t xml:space="preserve">Act </w:t>
      </w:r>
      <w:bookmarkEnd w:id="240"/>
      <w:bookmarkEnd w:id="241"/>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
            <w:enabled/>
            <w:calcOnExit w:val="0"/>
            <w:checkBox>
              <w:sizeAuto/>
              <w:checked/>
            </w:checkBox>
          </w:ffData>
        </w:fldChar>
      </w:r>
      <w:r>
        <w:rPr/>
        <w:instrText xml:space="preserve"> FORMCHECKBOX </w:instrText>
      </w:r>
      <w:r>
        <w:rPr/>
        <w:fldChar w:fldCharType="separate"/>
      </w:r>
      <w:bookmarkStart w:id="242" w:name="__Fieldmark__115_1188206432"/>
      <w:bookmarkStart w:id="243" w:name="__Fieldmark__115_1188206432"/>
      <w:bookmarkEnd w:id="24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4" w:name="__Fieldmark__116_1188206432"/>
      <w:bookmarkStart w:id="245" w:name="__Fieldmark__116_1188206432"/>
      <w:bookmarkEnd w:id="24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6" w:name="__Fieldmark__117_1188206432"/>
      <w:bookmarkStart w:id="247" w:name="__Fieldmark__117_1188206432"/>
      <w:bookmarkEnd w:id="247"/>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
            <w:enabled/>
            <w:calcOnExit w:val="0"/>
            <w:checkBox>
              <w:sizeAuto/>
              <w:checked/>
            </w:checkBox>
          </w:ffData>
        </w:fldChar>
      </w:r>
      <w:r>
        <w:rPr/>
        <w:instrText xml:space="preserve"> FORMCHECKBOX </w:instrText>
      </w:r>
      <w:r>
        <w:rPr/>
        <w:fldChar w:fldCharType="separate"/>
      </w:r>
      <w:bookmarkStart w:id="248" w:name="__Fieldmark__118_1188206432"/>
      <w:bookmarkStart w:id="249" w:name="__Fieldmark__118_1188206432"/>
      <w:bookmarkEnd w:id="24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0" w:name="__Fieldmark__119_1188206432"/>
      <w:bookmarkStart w:id="251" w:name="__Fieldmark__119_1188206432"/>
      <w:bookmarkEnd w:id="25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2" w:name="__Fieldmark__120_1188206432"/>
      <w:bookmarkStart w:id="253" w:name="__Fieldmark__120_1188206432"/>
      <w:bookmarkEnd w:id="253"/>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1_1188206432"/>
      <w:bookmarkStart w:id="255" w:name="__Fieldmark__121_1188206432"/>
      <w:bookmarkEnd w:id="25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2_1188206432"/>
      <w:bookmarkStart w:id="257" w:name="__Fieldmark__122_1188206432"/>
      <w:bookmarkEnd w:id="25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58" w:name="__Fieldmark__123_1188206432"/>
      <w:bookmarkStart w:id="259" w:name="__Fieldmark__123_1188206432"/>
      <w:bookmarkEnd w:id="259"/>
      <w:r>
        <w:rPr/>
      </w:r>
      <w:r>
        <w:rPr/>
        <w:fldChar w:fldCharType="end"/>
      </w:r>
      <w:r>
        <w:rPr/>
        <w:t xml:space="preserve"> - N/A)</w:t>
      </w:r>
    </w:p>
    <w:p>
      <w:pPr>
        <w:pStyle w:val="Heading2"/>
        <w:rPr/>
      </w:pPr>
      <w:r>
        <w:rPr/>
        <w:t xml:space="preserve">New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60" w:name="__Fieldmark__124_1188206432"/>
      <w:bookmarkStart w:id="261" w:name="__Fieldmark__124_1188206432"/>
      <w:bookmarkEnd w:id="261"/>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2" w:name="__Fieldmark__125_1188206432"/>
      <w:bookmarkStart w:id="263" w:name="__Fieldmark__125_1188206432"/>
      <w:bookmarkEnd w:id="2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6_1188206432"/>
      <w:bookmarkStart w:id="265" w:name="__Fieldmark__126_1188206432"/>
      <w:bookmarkEnd w:id="2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6" w:name="__Fieldmark__127_1188206432"/>
      <w:bookmarkStart w:id="267" w:name="__Fieldmark__127_1188206432"/>
      <w:bookmarkEnd w:id="267"/>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8" w:name="__Fieldmark__128_1188206432"/>
      <w:bookmarkStart w:id="269" w:name="__Fieldmark__128_1188206432"/>
      <w:bookmarkEnd w:id="26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0" w:name="__Fieldmark__129_1188206432"/>
      <w:bookmarkStart w:id="271" w:name="__Fieldmark__129_1188206432"/>
      <w:bookmarkEnd w:id="27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2" w:name="__Fieldmark__130_1188206432"/>
      <w:bookmarkStart w:id="273" w:name="__Fieldmark__130_1188206432"/>
      <w:bookmarkEnd w:id="273"/>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4" w:name="__Fieldmark__131_1188206432"/>
      <w:bookmarkStart w:id="275" w:name="__Fieldmark__131_1188206432"/>
      <w:bookmarkEnd w:id="27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2_1188206432"/>
      <w:bookmarkStart w:id="277" w:name="__Fieldmark__132_1188206432"/>
      <w:bookmarkEnd w:id="27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8" w:name="__Fieldmark__133_1188206432"/>
      <w:bookmarkStart w:id="279" w:name="__Fieldmark__133_1188206432"/>
      <w:bookmarkEnd w:id="279"/>
      <w:r>
        <w:rPr/>
      </w:r>
      <w:r>
        <w:rPr/>
        <w:fldChar w:fldCharType="end"/>
      </w:r>
      <w:r>
        <w:rPr/>
        <w:t xml:space="preserve"> - N/A)</w:t>
      </w:r>
    </w:p>
    <w:p>
      <w:pPr>
        <w:pStyle w:val="ListParagraph"/>
        <w:numPr>
          <w:ilvl w:val="0"/>
          <w:numId w:val="2"/>
        </w:numPr>
        <w:rPr/>
      </w:pPr>
      <w:r>
        <w:rPr/>
        <w:t xml:space="preserve">Have you named the value set using the naming guidelines found here: </w:t>
      </w:r>
      <w:hyperlink r:id="rId6">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0" w:name="__Fieldmark__134_1188206432"/>
      <w:bookmarkStart w:id="281" w:name="__Fieldmark__134_1188206432"/>
      <w:bookmarkEnd w:id="28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2" w:name="__Fieldmark__135_1188206432"/>
      <w:bookmarkStart w:id="283" w:name="__Fieldmark__135_1188206432"/>
      <w:bookmarkEnd w:id="28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4" w:name="__Fieldmark__136_1188206432"/>
      <w:bookmarkStart w:id="285" w:name="__Fieldmark__136_1188206432"/>
      <w:bookmarkEnd w:id="285"/>
      <w:r>
        <w:rPr/>
      </w:r>
      <w:r>
        <w:rPr/>
        <w:fldChar w:fldCharType="end"/>
      </w:r>
      <w:r>
        <w:rPr/>
        <w:t xml:space="preserve"> - N/A)</w:t>
      </w:r>
    </w:p>
    <w:p>
      <w:pPr>
        <w:pStyle w:val="Heading2"/>
        <w:rPr/>
      </w:pPr>
      <w:r>
        <w:rPr/>
        <w:t xml:space="preserve">New or Modified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86" w:name="__Fieldmark__137_1188206432"/>
      <w:bookmarkStart w:id="287" w:name="__Fieldmark__137_1188206432"/>
      <w:bookmarkEnd w:id="287"/>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88" w:name="__Fieldmark__138_1188206432"/>
      <w:bookmarkStart w:id="289" w:name="__Fieldmark__138_1188206432"/>
      <w:bookmarkEnd w:id="2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0" w:name="__Fieldmark__139_1188206432"/>
      <w:bookmarkStart w:id="291" w:name="__Fieldmark__139_1188206432"/>
      <w:bookmarkEnd w:id="2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2" w:name="__Fieldmark__140_1188206432"/>
      <w:bookmarkStart w:id="293" w:name="__Fieldmark__140_1188206432"/>
      <w:bookmarkEnd w:id="293"/>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4" w:name="__Fieldmark__141_1188206432"/>
      <w:bookmarkStart w:id="295" w:name="__Fieldmark__141_1188206432"/>
      <w:bookmarkEnd w:id="2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2_1188206432"/>
      <w:bookmarkStart w:id="297" w:name="__Fieldmark__142_1188206432"/>
      <w:bookmarkEnd w:id="2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8" w:name="__Fieldmark__143_1188206432"/>
      <w:bookmarkStart w:id="299" w:name="__Fieldmark__143_1188206432"/>
      <w:bookmarkEnd w:id="299"/>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0" w:name="__Fieldmark__144_1188206432"/>
      <w:bookmarkStart w:id="301" w:name="__Fieldmark__144_1188206432"/>
      <w:bookmarkEnd w:id="30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2" w:name="__Fieldmark__145_1188206432"/>
      <w:bookmarkStart w:id="303" w:name="__Fieldmark__145_1188206432"/>
      <w:bookmarkEnd w:id="30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4" w:name="__Fieldmark__146_1188206432"/>
      <w:bookmarkStart w:id="305" w:name="__Fieldmark__146_1188206432"/>
      <w:bookmarkEnd w:id="305"/>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6" w:name="__Fieldmark__147_1188206432"/>
      <w:bookmarkStart w:id="307" w:name="__Fieldmark__147_1188206432"/>
      <w:bookmarkEnd w:id="30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8" w:name="__Fieldmark__148_1188206432"/>
      <w:bookmarkStart w:id="309" w:name="__Fieldmark__148_1188206432"/>
      <w:bookmarkEnd w:id="30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0" w:name="__Fieldmark__149_1188206432"/>
      <w:bookmarkStart w:id="311" w:name="__Fieldmark__149_1188206432"/>
      <w:bookmarkEnd w:id="311"/>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2" w:name="__Fieldmark__150_1188206432"/>
      <w:bookmarkStart w:id="313" w:name="__Fieldmark__150_1188206432"/>
      <w:bookmarkEnd w:id="31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4" w:name="__Fieldmark__151_1188206432"/>
      <w:bookmarkStart w:id="315" w:name="__Fieldmark__151_1188206432"/>
      <w:bookmarkEnd w:id="31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2_1188206432"/>
      <w:bookmarkStart w:id="317" w:name="__Fieldmark__152_1188206432"/>
      <w:bookmarkEnd w:id="317"/>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3_1188206432"/>
      <w:bookmarkStart w:id="319" w:name="__Fieldmark__153_1188206432"/>
      <w:bookmarkEnd w:id="3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0" w:name="__Fieldmark__154_1188206432"/>
      <w:bookmarkStart w:id="321" w:name="__Fieldmark__154_1188206432"/>
      <w:bookmarkEnd w:id="3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2" w:name="__Fieldmark__155_1188206432"/>
      <w:bookmarkStart w:id="323" w:name="__Fieldmark__155_1188206432"/>
      <w:bookmarkEnd w:id="323"/>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4" w:name="__Fieldmark__156_1188206432"/>
      <w:bookmarkStart w:id="325" w:name="__Fieldmark__156_1188206432"/>
      <w:bookmarkEnd w:id="3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6" w:name="__Fieldmark__157_1188206432"/>
      <w:bookmarkStart w:id="327" w:name="__Fieldmark__157_1188206432"/>
      <w:bookmarkEnd w:id="3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8" w:name="__Fieldmark__158_1188206432"/>
      <w:bookmarkStart w:id="329" w:name="__Fieldmark__158_1188206432"/>
      <w:bookmarkEnd w:id="329"/>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0" w:name="__Fieldmark__159_1188206432"/>
      <w:bookmarkStart w:id="331" w:name="__Fieldmark__159_1188206432"/>
      <w:bookmarkEnd w:id="33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2" w:name="__Fieldmark__160_1188206432"/>
      <w:bookmarkStart w:id="333" w:name="__Fieldmark__160_1188206432"/>
      <w:bookmarkEnd w:id="33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4" w:name="__Fieldmark__161_1188206432"/>
      <w:bookmarkStart w:id="335" w:name="__Fieldmark__161_1188206432"/>
      <w:bookmarkEnd w:id="335"/>
      <w:r>
        <w:rPr/>
      </w:r>
      <w:r>
        <w:rPr/>
        <w:fldChar w:fldCharType="end"/>
      </w:r>
      <w:r>
        <w:rPr/>
        <w:t xml:space="preserve"> - N/A)</w:t>
      </w:r>
    </w:p>
    <w:p>
      <w:pPr>
        <w:pStyle w:val="Heading2"/>
        <w:rPr/>
      </w:pPr>
      <w:r>
        <w:rPr/>
        <w:t xml:space="preserve">New Binding Realm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36" w:name="__Fieldmark__162_1188206432"/>
      <w:bookmarkStart w:id="337" w:name="__Fieldmark__162_1188206432"/>
      <w:bookmarkEnd w:id="337"/>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8" w:name="__Fieldmark__163_1188206432"/>
      <w:bookmarkStart w:id="339" w:name="__Fieldmark__163_1188206432"/>
      <w:bookmarkEnd w:id="33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4_1188206432"/>
      <w:bookmarkStart w:id="341" w:name="__Fieldmark__164_1188206432"/>
      <w:bookmarkEnd w:id="34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2" w:name="__Fieldmark__165_1188206432"/>
      <w:bookmarkStart w:id="343" w:name="__Fieldmark__165_1188206432"/>
      <w:bookmarkEnd w:id="343"/>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6_1188206432"/>
      <w:bookmarkStart w:id="345" w:name="__Fieldmark__166_1188206432"/>
      <w:bookmarkEnd w:id="3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7_1188206432"/>
      <w:bookmarkStart w:id="347" w:name="__Fieldmark__167_1188206432"/>
      <w:bookmarkEnd w:id="34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168_1188206432"/>
      <w:bookmarkStart w:id="349" w:name="__Fieldmark__168_1188206432"/>
      <w:bookmarkEnd w:id="349"/>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0" w:name="__Fieldmark__169_1188206432"/>
      <w:bookmarkStart w:id="351" w:name="__Fieldmark__169_1188206432"/>
      <w:bookmarkEnd w:id="35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2" w:name="__Fieldmark__170_1188206432"/>
      <w:bookmarkStart w:id="353" w:name="__Fieldmark__170_1188206432"/>
      <w:bookmarkEnd w:id="35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4" w:name="__Fieldmark__171_1188206432"/>
      <w:bookmarkStart w:id="355" w:name="__Fieldmark__171_1188206432"/>
      <w:bookmarkEnd w:id="355"/>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2_1188206432"/>
      <w:bookmarkStart w:id="357" w:name="__Fieldmark__172_1188206432"/>
      <w:bookmarkEnd w:id="35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3_1188206432"/>
      <w:bookmarkStart w:id="359" w:name="__Fieldmark__173_1188206432"/>
      <w:bookmarkEnd w:id="35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4_1188206432"/>
      <w:bookmarkStart w:id="361" w:name="__Fieldmark__174_1188206432"/>
      <w:bookmarkEnd w:id="361"/>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5_1188206432"/>
      <w:bookmarkStart w:id="363" w:name="__Fieldmark__175_1188206432"/>
      <w:bookmarkEnd w:id="3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6_1188206432"/>
      <w:bookmarkStart w:id="365" w:name="__Fieldmark__176_1188206432"/>
      <w:bookmarkEnd w:id="3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6" w:name="__Fieldmark__177_1188206432"/>
      <w:bookmarkStart w:id="367" w:name="__Fieldmark__177_1188206432"/>
      <w:bookmarkEnd w:id="367"/>
      <w:r>
        <w:rPr/>
      </w:r>
      <w:r>
        <w:rPr/>
        <w:fldChar w:fldCharType="end"/>
      </w:r>
      <w:r>
        <w:rPr/>
        <w:t xml:space="preserve"> - N/A)</w:t>
      </w:r>
    </w:p>
    <w:p>
      <w:pPr>
        <w:pStyle w:val="Heading2"/>
        <w:rPr/>
      </w:pPr>
      <w:r>
        <w:rPr/>
        <w:t xml:space="preserve">New Context Binding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68" w:name="__Fieldmark__178_1188206432"/>
      <w:bookmarkStart w:id="369" w:name="__Fieldmark__178_1188206432"/>
      <w:bookmarkEnd w:id="369"/>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70" w:name="__Fieldmark__179_1188206432"/>
      <w:bookmarkStart w:id="371" w:name="__Fieldmark__179_1188206432"/>
      <w:bookmarkEnd w:id="3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2" w:name="__Fieldmark__180_1188206432"/>
      <w:bookmarkStart w:id="373" w:name="__Fieldmark__180_1188206432"/>
      <w:bookmarkEnd w:id="3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1_1188206432"/>
      <w:bookmarkStart w:id="375" w:name="__Fieldmark__181_1188206432"/>
      <w:bookmarkEnd w:id="375"/>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6" w:name="__Fieldmark__182_1188206432"/>
      <w:bookmarkStart w:id="377" w:name="__Fieldmark__182_1188206432"/>
      <w:bookmarkEnd w:id="3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8" w:name="__Fieldmark__183_1188206432"/>
      <w:bookmarkStart w:id="379" w:name="__Fieldmark__183_1188206432"/>
      <w:bookmarkEnd w:id="3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0" w:name="__Fieldmark__184_1188206432"/>
      <w:bookmarkStart w:id="381" w:name="__Fieldmark__184_1188206432"/>
      <w:bookmarkEnd w:id="381"/>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2" w:name="__Fieldmark__185_1188206432"/>
      <w:bookmarkStart w:id="383" w:name="__Fieldmark__185_1188206432"/>
      <w:bookmarkEnd w:id="3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4" w:name="__Fieldmark__186_1188206432"/>
      <w:bookmarkStart w:id="385" w:name="__Fieldmark__186_1188206432"/>
      <w:bookmarkEnd w:id="3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6" w:name="__Fieldmark__187_1188206432"/>
      <w:bookmarkStart w:id="387" w:name="__Fieldmark__187_1188206432"/>
      <w:bookmarkEnd w:id="387"/>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8" w:name="__Fieldmark__188_1188206432"/>
      <w:bookmarkStart w:id="389" w:name="__Fieldmark__188_1188206432"/>
      <w:bookmarkEnd w:id="3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0" w:name="__Fieldmark__189_1188206432"/>
      <w:bookmarkStart w:id="391" w:name="__Fieldmark__189_1188206432"/>
      <w:bookmarkEnd w:id="3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2" w:name="__Fieldmark__190_1188206432"/>
      <w:bookmarkStart w:id="393" w:name="__Fieldmark__190_1188206432"/>
      <w:bookmarkEnd w:id="393"/>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4" w:name="__Fieldmark__191_1188206432"/>
      <w:bookmarkStart w:id="395" w:name="__Fieldmark__191_1188206432"/>
      <w:bookmarkEnd w:id="3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6" w:name="__Fieldmark__192_1188206432"/>
      <w:bookmarkStart w:id="397" w:name="__Fieldmark__192_1188206432"/>
      <w:bookmarkEnd w:id="3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3_1188206432"/>
      <w:bookmarkStart w:id="399" w:name="__Fieldmark__193_1188206432"/>
      <w:bookmarkEnd w:id="399"/>
      <w:r>
        <w:rPr/>
      </w:r>
      <w:r>
        <w:rPr/>
        <w:fldChar w:fldCharType="end"/>
      </w:r>
      <w:r>
        <w:rPr/>
        <w:t xml:space="preserve"> - N/A)</w:t>
      </w:r>
    </w:p>
    <w:p>
      <w:pPr>
        <w:pStyle w:val="Heading2"/>
        <w:rPr/>
      </w:pPr>
      <w:r>
        <w:rPr/>
        <w:t>Explanation for N/A Items</w:t>
      </w:r>
    </w:p>
    <w:p>
      <w:pPr>
        <w:pStyle w:val="Normal"/>
        <w:rPr/>
      </w:pPr>
      <w:r>
        <w:rPr/>
      </w:r>
    </w:p>
    <w:p>
      <w:pPr>
        <w:pStyle w:val="TextBody"/>
        <w:rPr>
          <w:lang w:val="en-CA"/>
        </w:rPr>
      </w:pPr>
      <w:r>
        <w:rPr>
          <w:lang w:val="en-CA"/>
        </w:rPr>
        <w:t>N/A items out of scope of this proposal</w:t>
      </w:r>
    </w:p>
    <w:sectPr>
      <w:headerReference w:type="default" r:id="rId7"/>
      <w:headerReference w:type="first" r:id="rId8"/>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Value_Set_Naming_Conventions" TargetMode="External"/><Relationship Id="rId4" Type="http://schemas.openxmlformats.org/officeDocument/2006/relationships/hyperlink" Target="http://wiki.hl7.org/index.php?title=Annotations_Best_Practices" TargetMode="External"/><Relationship Id="rId5" Type="http://schemas.openxmlformats.org/officeDocument/2006/relationships/hyperlink" Target="http://wiki.hl7.org/index.php?title=Good_Terminology_Practices" TargetMode="External"/><Relationship Id="rId6" Type="http://schemas.openxmlformats.org/officeDocument/2006/relationships/hyperlink" Target="http://wiki.hl7.org/index.php?title=Value_Set_Naming_Convention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3T11:46:00Z</dcterms:created>
  <dc:creator>Linda Quade</dc:creator>
  <dc:description/>
  <cp:keywords/>
  <dc:language>en-US</dc:language>
  <cp:lastModifiedBy>George Beeler</cp:lastModifiedBy>
  <dcterms:modified xsi:type="dcterms:W3CDTF">2013-10-22T01:06:00Z</dcterms:modified>
  <cp:revision>8</cp:revision>
  <dc:subject/>
  <dc:title>Recommendation for HL7 RIM Change</dc:title>
</cp:coreProperties>
</file>