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G-CA201311-01a</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Imagin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Query Parameter Valu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975457801"/>
            <w:bookmarkStart w:id="11" w:name="__Fieldmark__0_397545780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975457801"/>
            <w:bookmarkStart w:id="13" w:name="__Fieldmark__1_397545780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975457801"/>
            <w:bookmarkStart w:id="15" w:name="__Fieldmark__2_397545780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975457801"/>
            <w:bookmarkStart w:id="17" w:name="__Fieldmark__3_397545780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oncepts to able filter types of orders as query parameters for query respons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magin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Query Parameter values for DI order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Query Parameter values for lab orders</w:t>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 requirement has arise to filter types of order being returned as part of a query response. Currently, QueryParameterValue code system is missing content to convey such require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following concepts under QueryParameterValue code system:</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788"/>
        <w:gridCol w:w="1588"/>
        <w:gridCol w:w="1748"/>
        <w:gridCol w:w="2206"/>
        <w:gridCol w:w="1526"/>
      </w:tblGrid>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Code</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Print Name</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Parent Concept</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Abstrac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N/A</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Filter codes used to manage types of orders being returned by a parameter-based query.</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QueryParameterValu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Tru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AO</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all order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all order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OWR</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orders with result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only those orders that have result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ONR</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orders without result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only those orders that do not have result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bl>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975457801"/>
      <w:bookmarkStart w:id="19" w:name="__Fieldmark__4_3975457801"/>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975457801"/>
      <w:bookmarkStart w:id="21" w:name="__Fieldmark__5_3975457801"/>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975457801"/>
      <w:bookmarkStart w:id="23" w:name="__Fieldmark__6_3975457801"/>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975457801"/>
      <w:bookmarkStart w:id="25" w:name="__Fieldmark__7_3975457801"/>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975457801"/>
      <w:bookmarkStart w:id="27" w:name="__Fieldmark__8_3975457801"/>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975457801"/>
      <w:bookmarkStart w:id="29" w:name="__Fieldmark__9_3975457801"/>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975457801"/>
      <w:bookmarkStart w:id="31" w:name="__Fieldmark__10_3975457801"/>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975457801"/>
      <w:bookmarkStart w:id="33" w:name="__Fieldmark__11_3975457801"/>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975457801"/>
      <w:bookmarkStart w:id="35" w:name="__Fieldmark__12_3975457801"/>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975457801"/>
      <w:bookmarkStart w:id="37" w:name="__Fieldmark__13_3975457801"/>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975457801"/>
      <w:bookmarkStart w:id="39" w:name="__Fieldmark__14_3975457801"/>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975457801"/>
      <w:bookmarkStart w:id="41" w:name="__Fieldmark__15_3975457801"/>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975457801"/>
      <w:bookmarkStart w:id="43" w:name="__Fieldmark__16_3975457801"/>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975457801"/>
      <w:bookmarkStart w:id="45" w:name="__Fieldmark__17_3975457801"/>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975457801"/>
      <w:bookmarkStart w:id="47" w:name="__Fieldmark__18_3975457801"/>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975457801"/>
      <w:bookmarkStart w:id="49" w:name="__Fieldmark__19_3975457801"/>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975457801"/>
      <w:bookmarkStart w:id="51" w:name="__Fieldmark__20_3975457801"/>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975457801"/>
      <w:bookmarkStart w:id="53" w:name="__Fieldmark__21_3975457801"/>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975457801"/>
      <w:bookmarkStart w:id="55" w:name="__Fieldmark__22_3975457801"/>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975457801"/>
      <w:bookmarkStart w:id="57" w:name="__Fieldmark__23_3975457801"/>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975457801"/>
      <w:bookmarkStart w:id="59" w:name="__Fieldmark__24_3975457801"/>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975457801"/>
      <w:bookmarkStart w:id="61" w:name="__Fieldmark__25_3975457801"/>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975457801"/>
      <w:bookmarkStart w:id="63" w:name="__Fieldmark__26_3975457801"/>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975457801"/>
      <w:bookmarkStart w:id="65" w:name="__Fieldmark__27_3975457801"/>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975457801"/>
      <w:bookmarkStart w:id="67" w:name="__Fieldmark__28_3975457801"/>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975457801"/>
      <w:bookmarkStart w:id="69" w:name="__Fieldmark__29_3975457801"/>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975457801"/>
      <w:bookmarkStart w:id="71" w:name="__Fieldmark__30_3975457801"/>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975457801"/>
      <w:bookmarkStart w:id="73" w:name="__Fieldmark__31_3975457801"/>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975457801"/>
      <w:bookmarkStart w:id="75" w:name="__Fieldmark__32_3975457801"/>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975457801"/>
      <w:bookmarkStart w:id="77" w:name="__Fieldmark__33_3975457801"/>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975457801"/>
      <w:bookmarkStart w:id="79" w:name="__Fieldmark__34_397545780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975457801"/>
      <w:bookmarkStart w:id="81" w:name="__Fieldmark__35_3975457801"/>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975457801"/>
      <w:bookmarkStart w:id="83" w:name="__Fieldmark__36_3975457801"/>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975457801"/>
      <w:bookmarkStart w:id="85" w:name="__Fieldmark__37_3975457801"/>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975457801"/>
      <w:bookmarkStart w:id="87" w:name="__Fieldmark__38_3975457801"/>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975457801"/>
      <w:bookmarkStart w:id="89" w:name="__Fieldmark__39_3975457801"/>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975457801"/>
      <w:bookmarkStart w:id="91" w:name="__Fieldmark__40_3975457801"/>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975457801"/>
      <w:bookmarkStart w:id="93" w:name="__Fieldmark__41_3975457801"/>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975457801"/>
      <w:bookmarkStart w:id="95" w:name="__Fieldmark__42_3975457801"/>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975457801"/>
      <w:bookmarkStart w:id="97" w:name="__Fieldmark__43_3975457801"/>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975457801"/>
      <w:bookmarkStart w:id="99" w:name="__Fieldmark__44_3975457801"/>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975457801"/>
      <w:bookmarkStart w:id="101" w:name="__Fieldmark__45_3975457801"/>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975457801"/>
      <w:bookmarkStart w:id="103" w:name="__Fieldmark__46_3975457801"/>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975457801"/>
      <w:bookmarkStart w:id="105" w:name="__Fieldmark__47_3975457801"/>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975457801"/>
      <w:bookmarkStart w:id="107" w:name="__Fieldmark__48_3975457801"/>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975457801"/>
      <w:bookmarkStart w:id="109" w:name="__Fieldmark__49_3975457801"/>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975457801"/>
      <w:bookmarkStart w:id="111" w:name="__Fieldmark__50_3975457801"/>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975457801"/>
      <w:bookmarkStart w:id="113" w:name="__Fieldmark__51_3975457801"/>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975457801"/>
      <w:bookmarkStart w:id="115" w:name="__Fieldmark__52_3975457801"/>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975457801"/>
      <w:bookmarkStart w:id="117" w:name="__Fieldmark__53_3975457801"/>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975457801"/>
      <w:bookmarkStart w:id="119" w:name="__Fieldmark__54_3975457801"/>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975457801"/>
      <w:bookmarkStart w:id="121" w:name="__Fieldmark__55_3975457801"/>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975457801"/>
      <w:bookmarkStart w:id="123" w:name="__Fieldmark__56_3975457801"/>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975457801"/>
      <w:bookmarkStart w:id="125" w:name="__Fieldmark__57_3975457801"/>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975457801"/>
      <w:bookmarkStart w:id="127" w:name="__Fieldmark__58_3975457801"/>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975457801"/>
      <w:bookmarkStart w:id="129" w:name="__Fieldmark__59_397545780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975457801"/>
      <w:bookmarkStart w:id="131" w:name="__Fieldmark__60_3975457801"/>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975457801"/>
      <w:bookmarkStart w:id="133" w:name="__Fieldmark__61_3975457801"/>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975457801"/>
      <w:bookmarkStart w:id="135" w:name="__Fieldmark__62_397545780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975457801"/>
      <w:bookmarkStart w:id="137" w:name="__Fieldmark__63_3975457801"/>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975457801"/>
      <w:bookmarkStart w:id="139" w:name="__Fieldmark__64_3975457801"/>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975457801"/>
      <w:bookmarkStart w:id="141" w:name="__Fieldmark__65_3975457801"/>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975457801"/>
      <w:bookmarkStart w:id="143" w:name="__Fieldmark__66_3975457801"/>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975457801"/>
      <w:bookmarkStart w:id="145" w:name="__Fieldmark__67_3975457801"/>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975457801"/>
      <w:bookmarkStart w:id="147" w:name="__Fieldmark__68_3975457801"/>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975457801"/>
      <w:bookmarkStart w:id="149" w:name="__Fieldmark__69_3975457801"/>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975457801"/>
      <w:bookmarkStart w:id="151" w:name="__Fieldmark__70_3975457801"/>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975457801"/>
      <w:bookmarkStart w:id="153" w:name="__Fieldmark__71_3975457801"/>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975457801"/>
      <w:bookmarkStart w:id="155" w:name="__Fieldmark__72_3975457801"/>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975457801"/>
      <w:bookmarkStart w:id="157" w:name="__Fieldmark__73_3975457801"/>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975457801"/>
      <w:bookmarkStart w:id="159" w:name="__Fieldmark__74_3975457801"/>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975457801"/>
      <w:bookmarkStart w:id="161" w:name="__Fieldmark__75_3975457801"/>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975457801"/>
      <w:bookmarkStart w:id="163" w:name="__Fieldmark__76_3975457801"/>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975457801"/>
      <w:bookmarkStart w:id="165" w:name="__Fieldmark__77_3975457801"/>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975457801"/>
      <w:bookmarkStart w:id="167" w:name="__Fieldmark__78_3975457801"/>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975457801"/>
      <w:bookmarkStart w:id="169" w:name="__Fieldmark__79_3975457801"/>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975457801"/>
      <w:bookmarkStart w:id="171" w:name="__Fieldmark__80_3975457801"/>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975457801"/>
      <w:bookmarkStart w:id="173" w:name="__Fieldmark__81_3975457801"/>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975457801"/>
      <w:bookmarkStart w:id="175" w:name="__Fieldmark__82_3975457801"/>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975457801"/>
      <w:bookmarkStart w:id="177" w:name="__Fieldmark__83_3975457801"/>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975457801"/>
      <w:bookmarkStart w:id="179" w:name="__Fieldmark__84_3975457801"/>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975457801"/>
      <w:bookmarkStart w:id="181" w:name="__Fieldmark__85_3975457801"/>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975457801"/>
      <w:bookmarkStart w:id="183" w:name="__Fieldmark__86_3975457801"/>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975457801"/>
      <w:bookmarkStart w:id="185" w:name="__Fieldmark__87_3975457801"/>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975457801"/>
      <w:bookmarkStart w:id="187" w:name="__Fieldmark__88_3975457801"/>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975457801"/>
      <w:bookmarkStart w:id="189" w:name="__Fieldmark__89_3975457801"/>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975457801"/>
      <w:bookmarkStart w:id="191" w:name="__Fieldmark__90_3975457801"/>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975457801"/>
      <w:bookmarkStart w:id="193" w:name="__Fieldmark__91_3975457801"/>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975457801"/>
      <w:bookmarkStart w:id="195" w:name="__Fieldmark__92_3975457801"/>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975457801"/>
      <w:bookmarkStart w:id="197" w:name="__Fieldmark__93_3975457801"/>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975457801"/>
      <w:bookmarkStart w:id="199" w:name="__Fieldmark__94_3975457801"/>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975457801"/>
      <w:bookmarkStart w:id="201" w:name="__Fieldmark__95_3975457801"/>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975457801"/>
      <w:bookmarkStart w:id="203" w:name="__Fieldmark__96_3975457801"/>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975457801"/>
      <w:bookmarkStart w:id="205" w:name="__Fieldmark__97_3975457801"/>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975457801"/>
      <w:bookmarkStart w:id="207" w:name="__Fieldmark__98_3975457801"/>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975457801"/>
      <w:bookmarkStart w:id="209" w:name="__Fieldmark__99_3975457801"/>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975457801"/>
      <w:bookmarkStart w:id="211" w:name="__Fieldmark__100_3975457801"/>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975457801"/>
      <w:bookmarkStart w:id="213" w:name="__Fieldmark__101_3975457801"/>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975457801"/>
      <w:bookmarkStart w:id="215" w:name="__Fieldmark__102_3975457801"/>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975457801"/>
      <w:bookmarkStart w:id="217" w:name="__Fieldmark__103_3975457801"/>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975457801"/>
      <w:bookmarkStart w:id="219" w:name="__Fieldmark__104_3975457801"/>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975457801"/>
      <w:bookmarkStart w:id="221" w:name="__Fieldmark__105_3975457801"/>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975457801"/>
      <w:bookmarkStart w:id="223" w:name="__Fieldmark__106_3975457801"/>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975457801"/>
      <w:bookmarkStart w:id="225" w:name="__Fieldmark__107_3975457801"/>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975457801"/>
      <w:bookmarkStart w:id="227" w:name="__Fieldmark__108_3975457801"/>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975457801"/>
      <w:bookmarkStart w:id="229" w:name="__Fieldmark__109_3975457801"/>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975457801"/>
      <w:bookmarkStart w:id="231" w:name="__Fieldmark__110_3975457801"/>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975457801"/>
      <w:bookmarkStart w:id="233" w:name="__Fieldmark__111_3975457801"/>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112_3975457801"/>
      <w:bookmarkStart w:id="235" w:name="__Fieldmark__112_3975457801"/>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975457801"/>
      <w:bookmarkStart w:id="237" w:name="__Fieldmark__113_3975457801"/>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975457801"/>
      <w:bookmarkStart w:id="239" w:name="__Fieldmark__114_3975457801"/>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3975457801"/>
      <w:bookmarkStart w:id="243" w:name="__Fieldmark__115_3975457801"/>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975457801"/>
      <w:bookmarkStart w:id="245" w:name="__Fieldmark__116_3975457801"/>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975457801"/>
      <w:bookmarkStart w:id="247" w:name="__Fieldmark__117_3975457801"/>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975457801"/>
      <w:bookmarkStart w:id="249" w:name="__Fieldmark__118_3975457801"/>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975457801"/>
      <w:bookmarkStart w:id="251" w:name="__Fieldmark__119_3975457801"/>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975457801"/>
      <w:bookmarkStart w:id="253" w:name="__Fieldmark__120_3975457801"/>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975457801"/>
      <w:bookmarkStart w:id="255" w:name="__Fieldmark__121_3975457801"/>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975457801"/>
      <w:bookmarkStart w:id="257" w:name="__Fieldmark__122_3975457801"/>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3975457801"/>
      <w:bookmarkStart w:id="259" w:name="__Fieldmark__123_3975457801"/>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975457801"/>
      <w:bookmarkStart w:id="261" w:name="__Fieldmark__124_3975457801"/>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975457801"/>
      <w:bookmarkStart w:id="263" w:name="__Fieldmark__125_3975457801"/>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975457801"/>
      <w:bookmarkStart w:id="265" w:name="__Fieldmark__126_3975457801"/>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975457801"/>
      <w:bookmarkStart w:id="267" w:name="__Fieldmark__127_3975457801"/>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975457801"/>
      <w:bookmarkStart w:id="269" w:name="__Fieldmark__128_3975457801"/>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975457801"/>
      <w:bookmarkStart w:id="271" w:name="__Fieldmark__129_3975457801"/>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975457801"/>
      <w:bookmarkStart w:id="273" w:name="__Fieldmark__130_3975457801"/>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975457801"/>
      <w:bookmarkStart w:id="275" w:name="__Fieldmark__131_3975457801"/>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975457801"/>
      <w:bookmarkStart w:id="277" w:name="__Fieldmark__132_3975457801"/>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975457801"/>
      <w:bookmarkStart w:id="279" w:name="__Fieldmark__133_3975457801"/>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975457801"/>
      <w:bookmarkStart w:id="281" w:name="__Fieldmark__134_3975457801"/>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975457801"/>
      <w:bookmarkStart w:id="283" w:name="__Fieldmark__135_3975457801"/>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975457801"/>
      <w:bookmarkStart w:id="285" w:name="__Fieldmark__136_3975457801"/>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975457801"/>
      <w:bookmarkStart w:id="287" w:name="__Fieldmark__137_3975457801"/>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975457801"/>
      <w:bookmarkStart w:id="289" w:name="__Fieldmark__138_3975457801"/>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975457801"/>
      <w:bookmarkStart w:id="291" w:name="__Fieldmark__139_3975457801"/>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975457801"/>
      <w:bookmarkStart w:id="293" w:name="__Fieldmark__140_3975457801"/>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975457801"/>
      <w:bookmarkStart w:id="295" w:name="__Fieldmark__141_3975457801"/>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975457801"/>
      <w:bookmarkStart w:id="297" w:name="__Fieldmark__142_3975457801"/>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975457801"/>
      <w:bookmarkStart w:id="299" w:name="__Fieldmark__143_3975457801"/>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975457801"/>
      <w:bookmarkStart w:id="301" w:name="__Fieldmark__144_3975457801"/>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975457801"/>
      <w:bookmarkStart w:id="303" w:name="__Fieldmark__145_3975457801"/>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975457801"/>
      <w:bookmarkStart w:id="305" w:name="__Fieldmark__146_3975457801"/>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975457801"/>
      <w:bookmarkStart w:id="307" w:name="__Fieldmark__147_3975457801"/>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975457801"/>
      <w:bookmarkStart w:id="309" w:name="__Fieldmark__148_3975457801"/>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975457801"/>
      <w:bookmarkStart w:id="311" w:name="__Fieldmark__149_3975457801"/>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975457801"/>
      <w:bookmarkStart w:id="313" w:name="__Fieldmark__150_3975457801"/>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975457801"/>
      <w:bookmarkStart w:id="315" w:name="__Fieldmark__151_3975457801"/>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975457801"/>
      <w:bookmarkStart w:id="317" w:name="__Fieldmark__152_3975457801"/>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975457801"/>
      <w:bookmarkStart w:id="319" w:name="__Fieldmark__153_3975457801"/>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975457801"/>
      <w:bookmarkStart w:id="321" w:name="__Fieldmark__154_3975457801"/>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975457801"/>
      <w:bookmarkStart w:id="323" w:name="__Fieldmark__155_3975457801"/>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975457801"/>
      <w:bookmarkStart w:id="325" w:name="__Fieldmark__156_3975457801"/>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975457801"/>
      <w:bookmarkStart w:id="327" w:name="__Fieldmark__157_3975457801"/>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975457801"/>
      <w:bookmarkStart w:id="329" w:name="__Fieldmark__158_3975457801"/>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975457801"/>
      <w:bookmarkStart w:id="331" w:name="__Fieldmark__159_3975457801"/>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975457801"/>
      <w:bookmarkStart w:id="333" w:name="__Fieldmark__160_3975457801"/>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975457801"/>
      <w:bookmarkStart w:id="335" w:name="__Fieldmark__161_3975457801"/>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975457801"/>
      <w:bookmarkStart w:id="337" w:name="__Fieldmark__162_3975457801"/>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975457801"/>
      <w:bookmarkStart w:id="339" w:name="__Fieldmark__163_3975457801"/>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975457801"/>
      <w:bookmarkStart w:id="341" w:name="__Fieldmark__164_3975457801"/>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975457801"/>
      <w:bookmarkStart w:id="343" w:name="__Fieldmark__165_3975457801"/>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975457801"/>
      <w:bookmarkStart w:id="345" w:name="__Fieldmark__166_3975457801"/>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975457801"/>
      <w:bookmarkStart w:id="347" w:name="__Fieldmark__167_3975457801"/>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975457801"/>
      <w:bookmarkStart w:id="349" w:name="__Fieldmark__168_3975457801"/>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975457801"/>
      <w:bookmarkStart w:id="351" w:name="__Fieldmark__169_3975457801"/>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975457801"/>
      <w:bookmarkStart w:id="353" w:name="__Fieldmark__170_3975457801"/>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975457801"/>
      <w:bookmarkStart w:id="355" w:name="__Fieldmark__171_3975457801"/>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975457801"/>
      <w:bookmarkStart w:id="357" w:name="__Fieldmark__172_3975457801"/>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975457801"/>
      <w:bookmarkStart w:id="359" w:name="__Fieldmark__173_3975457801"/>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975457801"/>
      <w:bookmarkStart w:id="361" w:name="__Fieldmark__174_3975457801"/>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975457801"/>
      <w:bookmarkStart w:id="363" w:name="__Fieldmark__175_3975457801"/>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975457801"/>
      <w:bookmarkStart w:id="365" w:name="__Fieldmark__176_3975457801"/>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975457801"/>
      <w:bookmarkStart w:id="367" w:name="__Fieldmark__177_3975457801"/>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975457801"/>
      <w:bookmarkStart w:id="369" w:name="__Fieldmark__178_3975457801"/>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975457801"/>
      <w:bookmarkStart w:id="371" w:name="__Fieldmark__179_3975457801"/>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975457801"/>
      <w:bookmarkStart w:id="373" w:name="__Fieldmark__180_3975457801"/>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975457801"/>
      <w:bookmarkStart w:id="375" w:name="__Fieldmark__181_3975457801"/>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975457801"/>
      <w:bookmarkStart w:id="377" w:name="__Fieldmark__182_3975457801"/>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975457801"/>
      <w:bookmarkStart w:id="379" w:name="__Fieldmark__183_3975457801"/>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975457801"/>
      <w:bookmarkStart w:id="381" w:name="__Fieldmark__184_3975457801"/>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975457801"/>
      <w:bookmarkStart w:id="383" w:name="__Fieldmark__185_3975457801"/>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975457801"/>
      <w:bookmarkStart w:id="385" w:name="__Fieldmark__186_3975457801"/>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975457801"/>
      <w:bookmarkStart w:id="387" w:name="__Fieldmark__187_3975457801"/>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975457801"/>
      <w:bookmarkStart w:id="389" w:name="__Fieldmark__188_3975457801"/>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975457801"/>
      <w:bookmarkStart w:id="391" w:name="__Fieldmark__189_3975457801"/>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975457801"/>
      <w:bookmarkStart w:id="393" w:name="__Fieldmark__190_3975457801"/>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975457801"/>
      <w:bookmarkStart w:id="395" w:name="__Fieldmark__191_3975457801"/>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975457801"/>
      <w:bookmarkStart w:id="397" w:name="__Fieldmark__192_3975457801"/>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975457801"/>
      <w:bookmarkStart w:id="399" w:name="__Fieldmark__193_3975457801"/>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1:46:00Z</dcterms:created>
  <dc:creator>Linda Quade</dc:creator>
  <dc:description/>
  <cp:keywords/>
  <dc:language>en-US</dc:language>
  <cp:lastModifiedBy>George Beeler</cp:lastModifiedBy>
  <dcterms:modified xsi:type="dcterms:W3CDTF">2013-10-22T01:06:00Z</dcterms:modified>
  <cp:revision>7</cp:revision>
  <dc:subject/>
  <dc:title>Recommendation for HL7 RIM Change</dc:title>
</cp:coreProperties>
</file>