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2013</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HARM-CA201311-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harmacy</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TBD</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Pending</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Add code to ActReaso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3441275892"/>
            <w:bookmarkStart w:id="11" w:name="__Fieldmark__0_3441275892"/>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3441275892"/>
            <w:bookmarkStart w:id="13" w:name="__Fieldmark__1_3441275892"/>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3441275892"/>
            <w:bookmarkStart w:id="15" w:name="__Fieldmark__2_3441275892"/>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3441275892"/>
            <w:bookmarkStart w:id="17" w:name="__Fieldmark__3_3441275892"/>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Add a concept to convey the reason why a drug renewal request is being refused to the existing list of concepts.</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armacy</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ControlActEvent.reasonCode</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Business workflow: A renewal request is sent by the dispenser (pharmacist) to the prescriber to be approved. The prescriber sends back a reason why the renewal request is not approved – the prescriber told the patient to stop taking the medication in their last visit.</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Under the PharmacySupplyRequestRenewalRefusalReasonCode concept branch of ActReason code system, where it lists the reasons why a renewal is being refused, there is no current reason to capture this requirement. The request is to add an additional concept to the existing list of concept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Add the following concept to ActReason code system (OID: 2.16.840.1.113883.5.8):</w:t>
      </w:r>
    </w:p>
    <w:p>
      <w:pPr>
        <w:pStyle w:val="TextBody"/>
        <w:rPr/>
      </w:pPr>
      <w:r>
        <w:rPr/>
      </w:r>
    </w:p>
    <w:tbl>
      <w:tblPr>
        <w:tblW w:w="9505" w:type="dxa"/>
        <w:jc w:val="left"/>
        <w:tblInd w:w="-113" w:type="dxa"/>
        <w:tblLayout w:type="fixed"/>
        <w:tblCellMar>
          <w:top w:w="0" w:type="dxa"/>
          <w:left w:w="108" w:type="dxa"/>
          <w:bottom w:w="0" w:type="dxa"/>
          <w:right w:w="108" w:type="dxa"/>
        </w:tblCellMar>
      </w:tblPr>
      <w:tblGrid>
        <w:gridCol w:w="1121"/>
        <w:gridCol w:w="1539"/>
        <w:gridCol w:w="2126"/>
        <w:gridCol w:w="3402"/>
        <w:gridCol w:w="1317"/>
      </w:tblGrid>
      <w:tr>
        <w:trPr>
          <w:trHeight w:val="264" w:hRule="atLeast"/>
        </w:trPr>
        <w:tc>
          <w:tcPr>
            <w:tcW w:w="112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Code</w:t>
            </w:r>
          </w:p>
        </w:tc>
        <w:tc>
          <w:tcPr>
            <w:tcW w:w="1539"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Print Name</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escription</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Parent Concept</w:t>
            </w:r>
          </w:p>
        </w:tc>
        <w:tc>
          <w:tcPr>
            <w:tcW w:w="131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Concept Abstract?</w:t>
            </w:r>
          </w:p>
        </w:tc>
      </w:tr>
      <w:tr>
        <w:trPr>
          <w:trHeight w:val="264" w:hRule="atLeast"/>
        </w:trPr>
        <w:tc>
          <w:tcPr>
            <w:tcW w:w="1121" w:type="dxa"/>
            <w:tcBorders>
              <w:top w:val="single" w:sz="4" w:space="0" w:color="000000"/>
              <w:left w:val="single" w:sz="4" w:space="0" w:color="000000"/>
              <w:bottom w:val="single" w:sz="4" w:space="0" w:color="000000"/>
              <w:right w:val="single" w:sz="4" w:space="0" w:color="000000"/>
            </w:tcBorders>
          </w:tcPr>
          <w:p>
            <w:pPr>
              <w:pStyle w:val="TextBody"/>
              <w:rPr/>
            </w:pPr>
            <w:r>
              <w:rPr/>
              <w:t>PATMED</w:t>
            </w:r>
          </w:p>
        </w:tc>
        <w:tc>
          <w:tcPr>
            <w:tcW w:w="1539" w:type="dxa"/>
            <w:tcBorders>
              <w:top w:val="single" w:sz="4" w:space="0" w:color="000000"/>
              <w:left w:val="single" w:sz="4" w:space="0" w:color="000000"/>
              <w:bottom w:val="single" w:sz="4" w:space="0" w:color="000000"/>
              <w:right w:val="single" w:sz="4" w:space="0" w:color="000000"/>
            </w:tcBorders>
          </w:tcPr>
          <w:p>
            <w:pPr>
              <w:pStyle w:val="TextBody"/>
              <w:rPr/>
            </w:pPr>
            <w:r>
              <w:rPr/>
              <w:t>patient instructed to stop medication</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Patient was told to stop consuming the medication.</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pPr>
            <w:r>
              <w:rPr/>
              <w:t>_PharmacySupplyRequestRenewalRefusalReasonCode</w:t>
            </w:r>
          </w:p>
        </w:tc>
        <w:tc>
          <w:tcPr>
            <w:tcW w:w="1317" w:type="dxa"/>
            <w:tcBorders>
              <w:top w:val="single" w:sz="4" w:space="0" w:color="000000"/>
              <w:left w:val="single" w:sz="4" w:space="0" w:color="000000"/>
              <w:bottom w:val="single" w:sz="4" w:space="0" w:color="000000"/>
              <w:right w:val="single" w:sz="4" w:space="0" w:color="000000"/>
            </w:tcBorders>
          </w:tcPr>
          <w:p>
            <w:pPr>
              <w:pStyle w:val="TextBody"/>
              <w:rPr/>
            </w:pPr>
            <w:r>
              <w:rPr/>
              <w:t>False</w:t>
            </w:r>
          </w:p>
        </w:tc>
      </w:tr>
    </w:tbl>
    <w:p>
      <w:pPr>
        <w:pStyle w:val="TextBody"/>
        <w:rPr/>
      </w:pPr>
      <w:r>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Additional messaging information for Pharmacy work group reference:</w:t>
      </w:r>
    </w:p>
    <w:p>
      <w:pPr>
        <w:pStyle w:val="TextBody"/>
        <w:rPr/>
      </w:pPr>
      <w:r>
        <w:rPr/>
      </w:r>
    </w:p>
    <w:p>
      <w:pPr>
        <w:pStyle w:val="TextBody"/>
        <w:rPr>
          <w:lang w:val="en-CA"/>
        </w:rPr>
      </w:pPr>
      <w:r>
        <w:rPr/>
        <w:t xml:space="preserve">PharmacySupplyRequestRenewalRefusalReasonCode concept domain which is bound by PharmacySupplyRequestRenewalRefusalReasonCode value set (containing the existing list of reason why a renewal request is refused) is referenced in the event wrapper: </w:t>
      </w:r>
      <w:r>
        <w:rPr>
          <w:lang w:val="en-CA"/>
        </w:rPr>
        <w:t>MCAI_MT700201UV - Event Response Wrapper - Device Initiated Patient Specific Without Payload Clinical.</w:t>
      </w:r>
    </w:p>
    <w:p>
      <w:pPr>
        <w:pStyle w:val="TextBody"/>
        <w:rPr>
          <w:lang w:val="en-CA"/>
        </w:rPr>
      </w:pPr>
      <w:r>
        <w:rPr>
          <w:lang w:val="en-CA"/>
        </w:rPr>
      </w:r>
    </w:p>
    <w:p>
      <w:pPr>
        <w:pStyle w:val="TextBody"/>
        <w:rPr>
          <w:lang w:val="en-CA"/>
        </w:rPr>
      </w:pPr>
      <w:r>
        <w:rPr>
          <w:lang w:val="en-CA" w:eastAsia="en-US"/>
        </w:rPr>
        <mc:AlternateContent>
          <mc:Choice Requires="wps">
            <w:drawing>
              <wp:anchor behindDoc="0" distT="0" distB="0" distL="114935" distR="114935" simplePos="0" locked="0" layoutInCell="0" allowOverlap="1" relativeHeight="3">
                <wp:simplePos x="0" y="0"/>
                <wp:positionH relativeFrom="column">
                  <wp:posOffset>2230755</wp:posOffset>
                </wp:positionH>
                <wp:positionV relativeFrom="paragraph">
                  <wp:posOffset>853440</wp:posOffset>
                </wp:positionV>
                <wp:extent cx="2004060" cy="134620"/>
                <wp:effectExtent l="9525" t="9525" r="10160" b="10795"/>
                <wp:wrapNone/>
                <wp:docPr id="1" name=""/>
                <a:graphic xmlns:a="http://schemas.openxmlformats.org/drawingml/2006/main">
                  <a:graphicData uri="http://schemas.microsoft.com/office/word/2010/wordprocessingShape">
                    <wps:wsp>
                      <wps:cNvSpPr/>
                      <wps:spPr>
                        <a:xfrm>
                          <a:off x="0" y="0"/>
                          <a:ext cx="2004120" cy="13464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75.65pt;margin-top:67.2pt;width:157.75pt;height:10.55pt;mso-wrap-style:none;v-text-anchor:middle">
                <v:fill o:detectmouseclick="t" on="false"/>
                <v:stroke color="black" weight="19080" joinstyle="miter" endcap="flat"/>
                <w10:wrap type="none"/>
              </v:roundrect>
            </w:pict>
          </mc:Fallback>
        </mc:AlternateContent>
        <w:drawing>
          <wp:inline distT="0" distB="0" distL="0" distR="0">
            <wp:extent cx="5948680" cy="18224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 t="-7" r="-2" b="-7"/>
                    <a:stretch>
                      <a:fillRect/>
                    </a:stretch>
                  </pic:blipFill>
                  <pic:spPr bwMode="auto">
                    <a:xfrm>
                      <a:off x="0" y="0"/>
                      <a:ext cx="5948680" cy="1822450"/>
                    </a:xfrm>
                    <a:prstGeom prst="rect">
                      <a:avLst/>
                    </a:prstGeom>
                  </pic:spPr>
                </pic:pic>
              </a:graphicData>
            </a:graphic>
          </wp:inline>
        </w:drawing>
      </w:r>
    </w:p>
    <w:p>
      <w:pPr>
        <w:pStyle w:val="TextBody"/>
        <w:rPr>
          <w:lang w:val="en-CA"/>
        </w:rPr>
      </w:pPr>
      <w:r>
        <w:rPr>
          <w:lang w:val="en-CA"/>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3">
        <w:r>
          <w:rPr>
            <w:rStyle w:val="InternetLink"/>
          </w:rPr>
          <w:t>http://wiki.hl7.org/index.php?title=Concept_Domain_Naming_Conventions</w:t>
        </w:r>
      </w:hyperlink>
    </w:p>
    <w:p>
      <w:pPr>
        <w:pStyle w:val="Normal"/>
        <w:rPr/>
      </w:pPr>
      <w:hyperlink r:id="rId4">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5">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6">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18" w:name="__Fieldmark__4_3441275892"/>
      <w:bookmarkStart w:id="19" w:name="__Fieldmark__4_3441275892"/>
      <w:bookmarkEnd w:id="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5_3441275892"/>
      <w:bookmarkStart w:id="21" w:name="__Fieldmark__5_3441275892"/>
      <w:bookmarkEnd w:id="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6_3441275892"/>
      <w:bookmarkStart w:id="23" w:name="__Fieldmark__6_3441275892"/>
      <w:bookmarkEnd w:id="23"/>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7_3441275892"/>
      <w:bookmarkStart w:id="25" w:name="__Fieldmark__7_3441275892"/>
      <w:bookmarkEnd w:id="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8_3441275892"/>
      <w:bookmarkStart w:id="27" w:name="__Fieldmark__8_3441275892"/>
      <w:bookmarkEnd w:id="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9_3441275892"/>
      <w:bookmarkStart w:id="29" w:name="__Fieldmark__9_3441275892"/>
      <w:bookmarkEnd w:id="29"/>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0_3441275892"/>
      <w:bookmarkStart w:id="31" w:name="__Fieldmark__10_3441275892"/>
      <w:bookmarkEnd w:id="31"/>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2" w:name="__Fieldmark__11_3441275892"/>
      <w:bookmarkStart w:id="33" w:name="__Fieldmark__11_3441275892"/>
      <w:bookmarkEnd w:id="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2_3441275892"/>
      <w:bookmarkStart w:id="35" w:name="__Fieldmark__12_3441275892"/>
      <w:bookmarkEnd w:id="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3_3441275892"/>
      <w:bookmarkStart w:id="37" w:name="__Fieldmark__13_3441275892"/>
      <w:bookmarkEnd w:id="37"/>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8" w:name="__Fieldmark__14_3441275892"/>
      <w:bookmarkStart w:id="39" w:name="__Fieldmark__14_3441275892"/>
      <w:bookmarkEnd w:id="39"/>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0" w:name="__Fieldmark__15_3441275892"/>
      <w:bookmarkStart w:id="41" w:name="__Fieldmark__15_3441275892"/>
      <w:bookmarkEnd w:id="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3441275892"/>
      <w:bookmarkStart w:id="43" w:name="__Fieldmark__16_3441275892"/>
      <w:bookmarkEnd w:id="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3441275892"/>
      <w:bookmarkStart w:id="45" w:name="__Fieldmark__17_3441275892"/>
      <w:bookmarkEnd w:id="45"/>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18_3441275892"/>
      <w:bookmarkStart w:id="47" w:name="__Fieldmark__18_3441275892"/>
      <w:bookmarkEnd w:id="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3441275892"/>
      <w:bookmarkStart w:id="49" w:name="__Fieldmark__19_3441275892"/>
      <w:bookmarkEnd w:id="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20_3441275892"/>
      <w:bookmarkStart w:id="51" w:name="__Fieldmark__20_3441275892"/>
      <w:bookmarkEnd w:id="51"/>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3441275892"/>
      <w:bookmarkStart w:id="53" w:name="__Fieldmark__21_3441275892"/>
      <w:bookmarkEnd w:id="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3441275892"/>
      <w:bookmarkStart w:id="55" w:name="__Fieldmark__22_3441275892"/>
      <w:bookmarkEnd w:id="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3441275892"/>
      <w:bookmarkStart w:id="57" w:name="__Fieldmark__23_3441275892"/>
      <w:bookmarkEnd w:id="57"/>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8" w:name="__Fieldmark__24_3441275892"/>
      <w:bookmarkStart w:id="59" w:name="__Fieldmark__24_3441275892"/>
      <w:bookmarkEnd w:id="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3441275892"/>
      <w:bookmarkStart w:id="61" w:name="__Fieldmark__25_3441275892"/>
      <w:bookmarkEnd w:id="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3441275892"/>
      <w:bookmarkStart w:id="63" w:name="__Fieldmark__26_3441275892"/>
      <w:bookmarkEnd w:id="63"/>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3441275892"/>
      <w:bookmarkStart w:id="65" w:name="__Fieldmark__27_3441275892"/>
      <w:bookmarkEnd w:id="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3441275892"/>
      <w:bookmarkStart w:id="67" w:name="__Fieldmark__28_3441275892"/>
      <w:bookmarkEnd w:id="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3441275892"/>
      <w:bookmarkStart w:id="69" w:name="__Fieldmark__29_3441275892"/>
      <w:bookmarkEnd w:id="69"/>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30_3441275892"/>
      <w:bookmarkStart w:id="71" w:name="__Fieldmark__30_3441275892"/>
      <w:bookmarkEnd w:id="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3441275892"/>
      <w:bookmarkStart w:id="73" w:name="__Fieldmark__31_3441275892"/>
      <w:bookmarkEnd w:id="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3441275892"/>
      <w:bookmarkStart w:id="75" w:name="__Fieldmark__32_3441275892"/>
      <w:bookmarkEnd w:id="75"/>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6" w:name="__Fieldmark__33_3441275892"/>
      <w:bookmarkStart w:id="77" w:name="__Fieldmark__33_3441275892"/>
      <w:bookmarkEnd w:id="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4_3441275892"/>
      <w:bookmarkStart w:id="79" w:name="__Fieldmark__34_3441275892"/>
      <w:bookmarkEnd w:id="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3441275892"/>
      <w:bookmarkStart w:id="81" w:name="__Fieldmark__35_3441275892"/>
      <w:bookmarkEnd w:id="81"/>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2" w:name="__Fieldmark__36_3441275892"/>
      <w:bookmarkStart w:id="83" w:name="__Fieldmark__36_3441275892"/>
      <w:bookmarkEnd w:id="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3441275892"/>
      <w:bookmarkStart w:id="85" w:name="__Fieldmark__37_3441275892"/>
      <w:bookmarkEnd w:id="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38_3441275892"/>
      <w:bookmarkStart w:id="87" w:name="__Fieldmark__38_3441275892"/>
      <w:bookmarkEnd w:id="87"/>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8" w:name="__Fieldmark__39_3441275892"/>
      <w:bookmarkStart w:id="89" w:name="__Fieldmark__39_3441275892"/>
      <w:bookmarkEnd w:id="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40_3441275892"/>
      <w:bookmarkStart w:id="91" w:name="__Fieldmark__40_3441275892"/>
      <w:bookmarkEnd w:id="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41_3441275892"/>
      <w:bookmarkStart w:id="93" w:name="__Fieldmark__41_3441275892"/>
      <w:bookmarkEnd w:id="93"/>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94" w:name="__Fieldmark__42_3441275892"/>
      <w:bookmarkStart w:id="95" w:name="__Fieldmark__42_3441275892"/>
      <w:bookmarkEnd w:id="95"/>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6" w:name="__Fieldmark__43_3441275892"/>
      <w:bookmarkStart w:id="97" w:name="__Fieldmark__43_3441275892"/>
      <w:bookmarkEnd w:id="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4_3441275892"/>
      <w:bookmarkStart w:id="99" w:name="__Fieldmark__44_3441275892"/>
      <w:bookmarkEnd w:id="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45_3441275892"/>
      <w:bookmarkStart w:id="101" w:name="__Fieldmark__45_3441275892"/>
      <w:bookmarkEnd w:id="101"/>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2" w:name="__Fieldmark__46_3441275892"/>
      <w:bookmarkStart w:id="103" w:name="__Fieldmark__46_3441275892"/>
      <w:bookmarkEnd w:id="1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47_3441275892"/>
      <w:bookmarkStart w:id="105" w:name="__Fieldmark__47_3441275892"/>
      <w:bookmarkEnd w:id="1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6" w:name="__Fieldmark__48_3441275892"/>
      <w:bookmarkStart w:id="107" w:name="__Fieldmark__48_3441275892"/>
      <w:bookmarkEnd w:id="107"/>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8" w:name="__Fieldmark__49_3441275892"/>
      <w:bookmarkStart w:id="109" w:name="__Fieldmark__49_3441275892"/>
      <w:bookmarkEnd w:id="1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50_3441275892"/>
      <w:bookmarkStart w:id="111" w:name="__Fieldmark__50_3441275892"/>
      <w:bookmarkEnd w:id="1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1_3441275892"/>
      <w:bookmarkStart w:id="113" w:name="__Fieldmark__51_3441275892"/>
      <w:bookmarkEnd w:id="113"/>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4" w:name="__Fieldmark__52_3441275892"/>
      <w:bookmarkStart w:id="115" w:name="__Fieldmark__52_3441275892"/>
      <w:bookmarkEnd w:id="1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3_3441275892"/>
      <w:bookmarkStart w:id="117" w:name="__Fieldmark__53_3441275892"/>
      <w:bookmarkEnd w:id="1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4_3441275892"/>
      <w:bookmarkStart w:id="119" w:name="__Fieldmark__54_3441275892"/>
      <w:bookmarkEnd w:id="119"/>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55_3441275892"/>
      <w:bookmarkStart w:id="121" w:name="__Fieldmark__55_3441275892"/>
      <w:bookmarkEnd w:id="1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56_3441275892"/>
      <w:bookmarkStart w:id="123" w:name="__Fieldmark__56_3441275892"/>
      <w:bookmarkEnd w:id="1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57_3441275892"/>
      <w:bookmarkStart w:id="125" w:name="__Fieldmark__57_3441275892"/>
      <w:bookmarkEnd w:id="125"/>
      <w:r>
        <w:rPr/>
      </w:r>
      <w:r>
        <w:rPr/>
        <w:fldChar w:fldCharType="end"/>
      </w:r>
      <w:r>
        <w:rPr/>
        <w:t xml:space="preserve"> - N/A)</w:t>
      </w:r>
    </w:p>
    <w:p>
      <w:pPr>
        <w:pStyle w:val="Heading2"/>
        <w:rPr/>
      </w:pPr>
      <w:r>
        <w:rPr/>
        <w:t xml:space="preserve">New/Revised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26" w:name="__Fieldmark__58_3441275892"/>
      <w:bookmarkStart w:id="127" w:name="__Fieldmark__58_3441275892"/>
      <w:bookmarkEnd w:id="127"/>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8" w:name="__Fieldmark__59_3441275892"/>
      <w:bookmarkStart w:id="129" w:name="__Fieldmark__59_3441275892"/>
      <w:bookmarkEnd w:id="1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0_3441275892"/>
      <w:bookmarkStart w:id="131" w:name="__Fieldmark__60_3441275892"/>
      <w:bookmarkEnd w:id="1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1_3441275892"/>
      <w:bookmarkStart w:id="133" w:name="__Fieldmark__61_3441275892"/>
      <w:bookmarkEnd w:id="133"/>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62_3441275892"/>
      <w:bookmarkStart w:id="135" w:name="__Fieldmark__62_3441275892"/>
      <w:bookmarkEnd w:id="1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3_3441275892"/>
      <w:bookmarkStart w:id="137" w:name="__Fieldmark__63_3441275892"/>
      <w:bookmarkEnd w:id="1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8" w:name="__Fieldmark__64_3441275892"/>
      <w:bookmarkStart w:id="139" w:name="__Fieldmark__64_3441275892"/>
      <w:bookmarkEnd w:id="139"/>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65_3441275892"/>
      <w:bookmarkStart w:id="141" w:name="__Fieldmark__65_3441275892"/>
      <w:bookmarkEnd w:id="1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2" w:name="__Fieldmark__66_3441275892"/>
      <w:bookmarkStart w:id="143" w:name="__Fieldmark__66_3441275892"/>
      <w:bookmarkEnd w:id="1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4" w:name="__Fieldmark__67_3441275892"/>
      <w:bookmarkStart w:id="145" w:name="__Fieldmark__67_3441275892"/>
      <w:bookmarkEnd w:id="145"/>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68_3441275892"/>
      <w:bookmarkStart w:id="147" w:name="__Fieldmark__68_3441275892"/>
      <w:bookmarkEnd w:id="1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69_3441275892"/>
      <w:bookmarkStart w:id="149" w:name="__Fieldmark__69_3441275892"/>
      <w:bookmarkEnd w:id="1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0" w:name="__Fieldmark__70_3441275892"/>
      <w:bookmarkStart w:id="151" w:name="__Fieldmark__70_3441275892"/>
      <w:bookmarkEnd w:id="151"/>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2" w:name="__Fieldmark__71_3441275892"/>
      <w:bookmarkStart w:id="153" w:name="__Fieldmark__71_3441275892"/>
      <w:bookmarkEnd w:id="1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2_3441275892"/>
      <w:bookmarkStart w:id="155" w:name="__Fieldmark__72_3441275892"/>
      <w:bookmarkEnd w:id="1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3_3441275892"/>
      <w:bookmarkStart w:id="157" w:name="__Fieldmark__73_3441275892"/>
      <w:bookmarkEnd w:id="157"/>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8" w:name="__Fieldmark__74_3441275892"/>
      <w:bookmarkStart w:id="159" w:name="__Fieldmark__74_3441275892"/>
      <w:bookmarkEnd w:id="1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75_3441275892"/>
      <w:bookmarkStart w:id="161" w:name="__Fieldmark__75_3441275892"/>
      <w:bookmarkEnd w:id="1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2" w:name="__Fieldmark__76_3441275892"/>
      <w:bookmarkStart w:id="163" w:name="__Fieldmark__76_3441275892"/>
      <w:bookmarkEnd w:id="163"/>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4" w:name="__Fieldmark__77_3441275892"/>
      <w:bookmarkStart w:id="165" w:name="__Fieldmark__77_3441275892"/>
      <w:bookmarkEnd w:id="1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78_3441275892"/>
      <w:bookmarkStart w:id="167" w:name="__Fieldmark__78_3441275892"/>
      <w:bookmarkEnd w:id="1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79_3441275892"/>
      <w:bookmarkStart w:id="169" w:name="__Fieldmark__79_3441275892"/>
      <w:bookmarkEnd w:id="169"/>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0" w:name="__Fieldmark__80_3441275892"/>
      <w:bookmarkStart w:id="171" w:name="__Fieldmark__80_3441275892"/>
      <w:bookmarkEnd w:id="1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1_3441275892"/>
      <w:bookmarkStart w:id="173" w:name="__Fieldmark__81_3441275892"/>
      <w:bookmarkEnd w:id="1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4" w:name="__Fieldmark__82_3441275892"/>
      <w:bookmarkStart w:id="175" w:name="__Fieldmark__82_3441275892"/>
      <w:bookmarkEnd w:id="175"/>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83_3441275892"/>
      <w:bookmarkStart w:id="177" w:name="__Fieldmark__83_3441275892"/>
      <w:bookmarkEnd w:id="1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4_3441275892"/>
      <w:bookmarkStart w:id="179" w:name="__Fieldmark__84_3441275892"/>
      <w:bookmarkEnd w:id="1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85_3441275892"/>
      <w:bookmarkStart w:id="181" w:name="__Fieldmark__85_3441275892"/>
      <w:bookmarkEnd w:id="181"/>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86_3441275892"/>
      <w:bookmarkStart w:id="183" w:name="__Fieldmark__86_3441275892"/>
      <w:bookmarkEnd w:id="1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87_3441275892"/>
      <w:bookmarkStart w:id="185" w:name="__Fieldmark__87_3441275892"/>
      <w:bookmarkEnd w:id="1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6" w:name="__Fieldmark__88_3441275892"/>
      <w:bookmarkStart w:id="187" w:name="__Fieldmark__88_3441275892"/>
      <w:bookmarkEnd w:id="187"/>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88" w:name="__Fieldmark__89_3441275892"/>
      <w:bookmarkStart w:id="189" w:name="__Fieldmark__89_3441275892"/>
      <w:bookmarkEnd w:id="189"/>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0" w:name="__Fieldmark__90_3441275892"/>
      <w:bookmarkStart w:id="191" w:name="__Fieldmark__90_3441275892"/>
      <w:bookmarkEnd w:id="1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2" w:name="__Fieldmark__91_3441275892"/>
      <w:bookmarkStart w:id="193" w:name="__Fieldmark__91_3441275892"/>
      <w:bookmarkEnd w:id="1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2_3441275892"/>
      <w:bookmarkStart w:id="195" w:name="__Fieldmark__92_3441275892"/>
      <w:bookmarkEnd w:id="195"/>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6" w:name="__Fieldmark__93_3441275892"/>
      <w:bookmarkStart w:id="197" w:name="__Fieldmark__93_3441275892"/>
      <w:bookmarkEnd w:id="1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8" w:name="__Fieldmark__94_3441275892"/>
      <w:bookmarkStart w:id="199" w:name="__Fieldmark__94_3441275892"/>
      <w:bookmarkEnd w:id="1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0" w:name="__Fieldmark__95_3441275892"/>
      <w:bookmarkStart w:id="201" w:name="__Fieldmark__95_3441275892"/>
      <w:bookmarkEnd w:id="201"/>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2" w:name="__Fieldmark__96_3441275892"/>
      <w:bookmarkStart w:id="203" w:name="__Fieldmark__96_3441275892"/>
      <w:bookmarkEnd w:id="2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97_3441275892"/>
      <w:bookmarkStart w:id="205" w:name="__Fieldmark__97_3441275892"/>
      <w:bookmarkEnd w:id="2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6" w:name="__Fieldmark__98_3441275892"/>
      <w:bookmarkStart w:id="207" w:name="__Fieldmark__98_3441275892"/>
      <w:bookmarkEnd w:id="207"/>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8" w:name="__Fieldmark__99_3441275892"/>
      <w:bookmarkStart w:id="209" w:name="__Fieldmark__99_3441275892"/>
      <w:bookmarkEnd w:id="209"/>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
            <w:enabled/>
            <w:calcOnExit w:val="0"/>
            <w:checkBox>
              <w:sizeAuto/>
              <w:checked/>
            </w:checkBox>
          </w:ffData>
        </w:fldChar>
      </w:r>
      <w:r>
        <w:rPr/>
        <w:instrText xml:space="preserve"> FORMCHECKBOX </w:instrText>
      </w:r>
      <w:r>
        <w:rPr/>
        <w:fldChar w:fldCharType="separate"/>
      </w:r>
      <w:bookmarkStart w:id="210" w:name="__Fieldmark__100_3441275892"/>
      <w:bookmarkStart w:id="211" w:name="__Fieldmark__100_3441275892"/>
      <w:bookmarkEnd w:id="21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1_3441275892"/>
      <w:bookmarkStart w:id="213" w:name="__Fieldmark__101_3441275892"/>
      <w:bookmarkEnd w:id="21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2_3441275892"/>
      <w:bookmarkStart w:id="215" w:name="__Fieldmark__102_3441275892"/>
      <w:bookmarkEnd w:id="215"/>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
            <w:enabled/>
            <w:calcOnExit w:val="0"/>
            <w:checkBox>
              <w:sizeAuto/>
              <w:checked/>
            </w:checkBox>
          </w:ffData>
        </w:fldChar>
      </w:r>
      <w:r>
        <w:rPr/>
        <w:instrText xml:space="preserve"> FORMCHECKBOX </w:instrText>
      </w:r>
      <w:r>
        <w:rPr/>
        <w:fldChar w:fldCharType="separate"/>
      </w:r>
      <w:bookmarkStart w:id="216" w:name="__Fieldmark__103_3441275892"/>
      <w:bookmarkStart w:id="217" w:name="__Fieldmark__103_3441275892"/>
      <w:bookmarkEnd w:id="21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4_3441275892"/>
      <w:bookmarkStart w:id="219" w:name="__Fieldmark__104_3441275892"/>
      <w:bookmarkEnd w:id="21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5_3441275892"/>
      <w:bookmarkStart w:id="221" w:name="__Fieldmark__105_3441275892"/>
      <w:bookmarkEnd w:id="221"/>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222" w:name="__Fieldmark__106_3441275892"/>
      <w:bookmarkStart w:id="223" w:name="__Fieldmark__106_3441275892"/>
      <w:bookmarkEnd w:id="22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7_3441275892"/>
      <w:bookmarkStart w:id="225" w:name="__Fieldmark__107_3441275892"/>
      <w:bookmarkEnd w:id="22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8_3441275892"/>
      <w:bookmarkStart w:id="227" w:name="__Fieldmark__108_3441275892"/>
      <w:bookmarkEnd w:id="227"/>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228" w:name="__Fieldmark__109_3441275892"/>
      <w:bookmarkStart w:id="229" w:name="__Fieldmark__109_3441275892"/>
      <w:bookmarkEnd w:id="2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0" w:name="__Fieldmark__110_3441275892"/>
      <w:bookmarkStart w:id="231" w:name="__Fieldmark__110_3441275892"/>
      <w:bookmarkEnd w:id="2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1_3441275892"/>
      <w:bookmarkStart w:id="233" w:name="__Fieldmark__111_3441275892"/>
      <w:bookmarkEnd w:id="233"/>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2_3441275892"/>
      <w:bookmarkStart w:id="235" w:name="__Fieldmark__112_3441275892"/>
      <w:bookmarkEnd w:id="2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3_3441275892"/>
      <w:bookmarkStart w:id="237" w:name="__Fieldmark__113_3441275892"/>
      <w:bookmarkEnd w:id="23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38" w:name="__Fieldmark__114_3441275892"/>
      <w:bookmarkStart w:id="239" w:name="__Fieldmark__114_3441275892"/>
      <w:bookmarkEnd w:id="239"/>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0" w:name="OLE_LINK2"/>
      <w:bookmarkStart w:id="241" w:name="OLE_LINK1"/>
      <w:r>
        <w:rPr/>
        <w:t xml:space="preserve">Act </w:t>
      </w:r>
      <w:bookmarkEnd w:id="240"/>
      <w:bookmarkEnd w:id="241"/>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
            <w:enabled/>
            <w:calcOnExit w:val="0"/>
            <w:checkBox>
              <w:sizeAuto/>
              <w:checked/>
            </w:checkBox>
          </w:ffData>
        </w:fldChar>
      </w:r>
      <w:r>
        <w:rPr/>
        <w:instrText xml:space="preserve"> FORMCHECKBOX </w:instrText>
      </w:r>
      <w:r>
        <w:rPr/>
        <w:fldChar w:fldCharType="separate"/>
      </w:r>
      <w:bookmarkStart w:id="242" w:name="__Fieldmark__115_3441275892"/>
      <w:bookmarkStart w:id="243" w:name="__Fieldmark__115_3441275892"/>
      <w:bookmarkEnd w:id="2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6_3441275892"/>
      <w:bookmarkStart w:id="245" w:name="__Fieldmark__116_3441275892"/>
      <w:bookmarkEnd w:id="24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7_3441275892"/>
      <w:bookmarkStart w:id="247" w:name="__Fieldmark__117_3441275892"/>
      <w:bookmarkEnd w:id="247"/>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
            <w:enabled/>
            <w:calcOnExit w:val="0"/>
            <w:checkBox>
              <w:sizeAuto/>
              <w:checked/>
            </w:checkBox>
          </w:ffData>
        </w:fldChar>
      </w:r>
      <w:r>
        <w:rPr/>
        <w:instrText xml:space="preserve"> FORMCHECKBOX </w:instrText>
      </w:r>
      <w:r>
        <w:rPr/>
        <w:fldChar w:fldCharType="separate"/>
      </w:r>
      <w:bookmarkStart w:id="248" w:name="__Fieldmark__118_3441275892"/>
      <w:bookmarkStart w:id="249" w:name="__Fieldmark__118_3441275892"/>
      <w:bookmarkEnd w:id="2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0" w:name="__Fieldmark__119_3441275892"/>
      <w:bookmarkStart w:id="251" w:name="__Fieldmark__119_3441275892"/>
      <w:bookmarkEnd w:id="25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2" w:name="__Fieldmark__120_3441275892"/>
      <w:bookmarkStart w:id="253" w:name="__Fieldmark__120_3441275892"/>
      <w:bookmarkEnd w:id="253"/>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1_3441275892"/>
      <w:bookmarkStart w:id="255" w:name="__Fieldmark__121_3441275892"/>
      <w:bookmarkEnd w:id="2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2_3441275892"/>
      <w:bookmarkStart w:id="257" w:name="__Fieldmark__122_3441275892"/>
      <w:bookmarkEnd w:id="25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8" w:name="__Fieldmark__123_3441275892"/>
      <w:bookmarkStart w:id="259" w:name="__Fieldmark__123_3441275892"/>
      <w:bookmarkEnd w:id="259"/>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60" w:name="__Fieldmark__124_3441275892"/>
      <w:bookmarkStart w:id="261" w:name="__Fieldmark__124_3441275892"/>
      <w:bookmarkEnd w:id="261"/>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2" w:name="__Fieldmark__125_3441275892"/>
      <w:bookmarkStart w:id="263" w:name="__Fieldmark__125_3441275892"/>
      <w:bookmarkEnd w:id="2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6_3441275892"/>
      <w:bookmarkStart w:id="265" w:name="__Fieldmark__126_3441275892"/>
      <w:bookmarkEnd w:id="2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7_3441275892"/>
      <w:bookmarkStart w:id="267" w:name="__Fieldmark__127_3441275892"/>
      <w:bookmarkEnd w:id="267"/>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8_3441275892"/>
      <w:bookmarkStart w:id="269" w:name="__Fieldmark__128_3441275892"/>
      <w:bookmarkEnd w:id="26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0" w:name="__Fieldmark__129_3441275892"/>
      <w:bookmarkStart w:id="271" w:name="__Fieldmark__129_3441275892"/>
      <w:bookmarkEnd w:id="27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0_3441275892"/>
      <w:bookmarkStart w:id="273" w:name="__Fieldmark__130_3441275892"/>
      <w:bookmarkEnd w:id="273"/>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1_3441275892"/>
      <w:bookmarkStart w:id="275" w:name="__Fieldmark__131_3441275892"/>
      <w:bookmarkEnd w:id="27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2_3441275892"/>
      <w:bookmarkStart w:id="277" w:name="__Fieldmark__132_3441275892"/>
      <w:bookmarkEnd w:id="27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3_3441275892"/>
      <w:bookmarkStart w:id="279" w:name="__Fieldmark__133_3441275892"/>
      <w:bookmarkEnd w:id="279"/>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7">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4_3441275892"/>
      <w:bookmarkStart w:id="281" w:name="__Fieldmark__134_3441275892"/>
      <w:bookmarkEnd w:id="28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2" w:name="__Fieldmark__135_3441275892"/>
      <w:bookmarkStart w:id="283" w:name="__Fieldmark__135_3441275892"/>
      <w:bookmarkEnd w:id="28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6_3441275892"/>
      <w:bookmarkStart w:id="285" w:name="__Fieldmark__136_3441275892"/>
      <w:bookmarkEnd w:id="285"/>
      <w:r>
        <w:rPr/>
      </w:r>
      <w:r>
        <w:rPr/>
        <w:fldChar w:fldCharType="end"/>
      </w:r>
      <w:r>
        <w:rPr/>
        <w:t xml:space="preserve"> - N/A)</w:t>
      </w:r>
    </w:p>
    <w:p>
      <w:pPr>
        <w:pStyle w:val="Heading2"/>
        <w:rPr/>
      </w:pPr>
      <w:r>
        <w:rPr/>
        <w:t xml:space="preserve">New or Modified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86" w:name="__Fieldmark__137_3441275892"/>
      <w:bookmarkStart w:id="287" w:name="__Fieldmark__137_3441275892"/>
      <w:bookmarkEnd w:id="287"/>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8" w:name="__Fieldmark__138_3441275892"/>
      <w:bookmarkStart w:id="289" w:name="__Fieldmark__138_3441275892"/>
      <w:bookmarkEnd w:id="2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0" w:name="__Fieldmark__139_3441275892"/>
      <w:bookmarkStart w:id="291" w:name="__Fieldmark__139_3441275892"/>
      <w:bookmarkEnd w:id="2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2" w:name="__Fieldmark__140_3441275892"/>
      <w:bookmarkStart w:id="293" w:name="__Fieldmark__140_3441275892"/>
      <w:bookmarkEnd w:id="293"/>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1_3441275892"/>
      <w:bookmarkStart w:id="295" w:name="__Fieldmark__141_3441275892"/>
      <w:bookmarkEnd w:id="2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2_3441275892"/>
      <w:bookmarkStart w:id="297" w:name="__Fieldmark__142_3441275892"/>
      <w:bookmarkEnd w:id="2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3_3441275892"/>
      <w:bookmarkStart w:id="299" w:name="__Fieldmark__143_3441275892"/>
      <w:bookmarkEnd w:id="299"/>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4_3441275892"/>
      <w:bookmarkStart w:id="301" w:name="__Fieldmark__144_3441275892"/>
      <w:bookmarkEnd w:id="30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5_3441275892"/>
      <w:bookmarkStart w:id="303" w:name="__Fieldmark__145_3441275892"/>
      <w:bookmarkEnd w:id="30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4" w:name="__Fieldmark__146_3441275892"/>
      <w:bookmarkStart w:id="305" w:name="__Fieldmark__146_3441275892"/>
      <w:bookmarkEnd w:id="305"/>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6" w:name="__Fieldmark__147_3441275892"/>
      <w:bookmarkStart w:id="307" w:name="__Fieldmark__147_3441275892"/>
      <w:bookmarkEnd w:id="30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8" w:name="__Fieldmark__148_3441275892"/>
      <w:bookmarkStart w:id="309" w:name="__Fieldmark__148_3441275892"/>
      <w:bookmarkEnd w:id="30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9_3441275892"/>
      <w:bookmarkStart w:id="311" w:name="__Fieldmark__149_3441275892"/>
      <w:bookmarkEnd w:id="311"/>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2" w:name="__Fieldmark__150_3441275892"/>
      <w:bookmarkStart w:id="313" w:name="__Fieldmark__150_3441275892"/>
      <w:bookmarkEnd w:id="3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1_3441275892"/>
      <w:bookmarkStart w:id="315" w:name="__Fieldmark__151_3441275892"/>
      <w:bookmarkEnd w:id="31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2_3441275892"/>
      <w:bookmarkStart w:id="317" w:name="__Fieldmark__152_3441275892"/>
      <w:bookmarkEnd w:id="317"/>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3_3441275892"/>
      <w:bookmarkStart w:id="319" w:name="__Fieldmark__153_3441275892"/>
      <w:bookmarkEnd w:id="3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4_3441275892"/>
      <w:bookmarkStart w:id="321" w:name="__Fieldmark__154_3441275892"/>
      <w:bookmarkEnd w:id="3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5_3441275892"/>
      <w:bookmarkStart w:id="323" w:name="__Fieldmark__155_3441275892"/>
      <w:bookmarkEnd w:id="323"/>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4" w:name="__Fieldmark__156_3441275892"/>
      <w:bookmarkStart w:id="325" w:name="__Fieldmark__156_3441275892"/>
      <w:bookmarkEnd w:id="3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6" w:name="__Fieldmark__157_3441275892"/>
      <w:bookmarkStart w:id="327" w:name="__Fieldmark__157_3441275892"/>
      <w:bookmarkEnd w:id="3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8_3441275892"/>
      <w:bookmarkStart w:id="329" w:name="__Fieldmark__158_3441275892"/>
      <w:bookmarkEnd w:id="329"/>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0" w:name="__Fieldmark__159_3441275892"/>
      <w:bookmarkStart w:id="331" w:name="__Fieldmark__159_3441275892"/>
      <w:bookmarkEnd w:id="3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2" w:name="__Fieldmark__160_3441275892"/>
      <w:bookmarkStart w:id="333" w:name="__Fieldmark__160_3441275892"/>
      <w:bookmarkEnd w:id="3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1_3441275892"/>
      <w:bookmarkStart w:id="335" w:name="__Fieldmark__161_3441275892"/>
      <w:bookmarkEnd w:id="335"/>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36" w:name="__Fieldmark__162_3441275892"/>
      <w:bookmarkStart w:id="337" w:name="__Fieldmark__162_3441275892"/>
      <w:bookmarkEnd w:id="337"/>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3_3441275892"/>
      <w:bookmarkStart w:id="339" w:name="__Fieldmark__163_3441275892"/>
      <w:bookmarkEnd w:id="33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4_3441275892"/>
      <w:bookmarkStart w:id="341" w:name="__Fieldmark__164_3441275892"/>
      <w:bookmarkEnd w:id="34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5_3441275892"/>
      <w:bookmarkStart w:id="343" w:name="__Fieldmark__165_3441275892"/>
      <w:bookmarkEnd w:id="343"/>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6_3441275892"/>
      <w:bookmarkStart w:id="345" w:name="__Fieldmark__166_3441275892"/>
      <w:bookmarkEnd w:id="3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7_3441275892"/>
      <w:bookmarkStart w:id="347" w:name="__Fieldmark__167_3441275892"/>
      <w:bookmarkEnd w:id="3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8_3441275892"/>
      <w:bookmarkStart w:id="349" w:name="__Fieldmark__168_3441275892"/>
      <w:bookmarkEnd w:id="349"/>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9_3441275892"/>
      <w:bookmarkStart w:id="351" w:name="__Fieldmark__169_3441275892"/>
      <w:bookmarkEnd w:id="3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2" w:name="__Fieldmark__170_3441275892"/>
      <w:bookmarkStart w:id="353" w:name="__Fieldmark__170_3441275892"/>
      <w:bookmarkEnd w:id="3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1_3441275892"/>
      <w:bookmarkStart w:id="355" w:name="__Fieldmark__171_3441275892"/>
      <w:bookmarkEnd w:id="355"/>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2_3441275892"/>
      <w:bookmarkStart w:id="357" w:name="__Fieldmark__172_3441275892"/>
      <w:bookmarkEnd w:id="3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3_3441275892"/>
      <w:bookmarkStart w:id="359" w:name="__Fieldmark__173_3441275892"/>
      <w:bookmarkEnd w:id="35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4_3441275892"/>
      <w:bookmarkStart w:id="361" w:name="__Fieldmark__174_3441275892"/>
      <w:bookmarkEnd w:id="361"/>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5_3441275892"/>
      <w:bookmarkStart w:id="363" w:name="__Fieldmark__175_3441275892"/>
      <w:bookmarkEnd w:id="3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6_3441275892"/>
      <w:bookmarkStart w:id="365" w:name="__Fieldmark__176_3441275892"/>
      <w:bookmarkEnd w:id="3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7_3441275892"/>
      <w:bookmarkStart w:id="367" w:name="__Fieldmark__177_3441275892"/>
      <w:bookmarkEnd w:id="367"/>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68" w:name="__Fieldmark__178_3441275892"/>
      <w:bookmarkStart w:id="369" w:name="__Fieldmark__178_3441275892"/>
      <w:bookmarkEnd w:id="369"/>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0" w:name="__Fieldmark__179_3441275892"/>
      <w:bookmarkStart w:id="371" w:name="__Fieldmark__179_3441275892"/>
      <w:bookmarkEnd w:id="3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2" w:name="__Fieldmark__180_3441275892"/>
      <w:bookmarkStart w:id="373" w:name="__Fieldmark__180_3441275892"/>
      <w:bookmarkEnd w:id="3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1_3441275892"/>
      <w:bookmarkStart w:id="375" w:name="__Fieldmark__181_3441275892"/>
      <w:bookmarkEnd w:id="375"/>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6" w:name="__Fieldmark__182_3441275892"/>
      <w:bookmarkStart w:id="377" w:name="__Fieldmark__182_3441275892"/>
      <w:bookmarkEnd w:id="3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3_3441275892"/>
      <w:bookmarkStart w:id="379" w:name="__Fieldmark__183_3441275892"/>
      <w:bookmarkEnd w:id="3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4_3441275892"/>
      <w:bookmarkStart w:id="381" w:name="__Fieldmark__184_3441275892"/>
      <w:bookmarkEnd w:id="381"/>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5_3441275892"/>
      <w:bookmarkStart w:id="383" w:name="__Fieldmark__185_3441275892"/>
      <w:bookmarkEnd w:id="3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6_3441275892"/>
      <w:bookmarkStart w:id="385" w:name="__Fieldmark__186_3441275892"/>
      <w:bookmarkEnd w:id="3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6" w:name="__Fieldmark__187_3441275892"/>
      <w:bookmarkStart w:id="387" w:name="__Fieldmark__187_3441275892"/>
      <w:bookmarkEnd w:id="387"/>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8" w:name="__Fieldmark__188_3441275892"/>
      <w:bookmarkStart w:id="389" w:name="__Fieldmark__188_3441275892"/>
      <w:bookmarkEnd w:id="3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9_3441275892"/>
      <w:bookmarkStart w:id="391" w:name="__Fieldmark__189_3441275892"/>
      <w:bookmarkEnd w:id="3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2" w:name="__Fieldmark__190_3441275892"/>
      <w:bookmarkStart w:id="393" w:name="__Fieldmark__190_3441275892"/>
      <w:bookmarkEnd w:id="393"/>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4" w:name="__Fieldmark__191_3441275892"/>
      <w:bookmarkStart w:id="395" w:name="__Fieldmark__191_3441275892"/>
      <w:bookmarkEnd w:id="3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2_3441275892"/>
      <w:bookmarkStart w:id="397" w:name="__Fieldmark__192_3441275892"/>
      <w:bookmarkEnd w:id="3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3_3441275892"/>
      <w:bookmarkStart w:id="399" w:name="__Fieldmark__193_3441275892"/>
      <w:bookmarkEnd w:id="399"/>
      <w:r>
        <w:rPr/>
      </w:r>
      <w:r>
        <w:rPr/>
        <w:fldChar w:fldCharType="end"/>
      </w:r>
      <w:r>
        <w:rPr/>
        <w:t xml:space="preserve"> - N/A)</w:t>
      </w:r>
    </w:p>
    <w:p>
      <w:pPr>
        <w:pStyle w:val="Heading2"/>
        <w:rPr/>
      </w:pPr>
      <w:r>
        <w:rPr/>
        <w:t>Explanation for N/A Items</w:t>
      </w:r>
    </w:p>
    <w:p>
      <w:pPr>
        <w:pStyle w:val="Normal"/>
        <w:rPr/>
      </w:pPr>
      <w:r>
        <w:rPr/>
      </w:r>
    </w:p>
    <w:p>
      <w:pPr>
        <w:pStyle w:val="TextBody"/>
        <w:rPr>
          <w:lang w:val="en-CA"/>
        </w:rPr>
      </w:pPr>
      <w:r>
        <w:rPr>
          <w:lang w:val="en-CA"/>
        </w:rPr>
        <w:t>N/A items out of scope of this proposal</w:t>
      </w:r>
    </w:p>
    <w:sectPr>
      <w:headerReference w:type="default" r:id="rId8"/>
      <w:headerReference w:type="first" r:id="rId9"/>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WW8Num2z0">
    <w:name w:val="WW8Num2z0"/>
    <w:qFormat/>
    <w:rPr>
      <w:rFonts w:ascii="Courier New" w:hAnsi="Courier New" w:cs="Courier New"/>
      <w:sz w:val="2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iki.hl7.org/index.php?title=Concept_Domain_Naming_Conventions" TargetMode="External"/><Relationship Id="rId4" Type="http://schemas.openxmlformats.org/officeDocument/2006/relationships/hyperlink" Target="http://wiki.hl7.org/index.php?title=Value_Set_Naming_Conventions" TargetMode="External"/><Relationship Id="rId5" Type="http://schemas.openxmlformats.org/officeDocument/2006/relationships/hyperlink" Target="http://wiki.hl7.org/index.php?title=Annotations_Best_Practices" TargetMode="External"/><Relationship Id="rId6" Type="http://schemas.openxmlformats.org/officeDocument/2006/relationships/hyperlink" Target="http://wiki.hl7.org/index.php?title=Good_Terminology_Practices" TargetMode="External"/><Relationship Id="rId7" Type="http://schemas.openxmlformats.org/officeDocument/2006/relationships/hyperlink" Target="http://wiki.hl7.org/index.php?title=Value_Set_Naming_Convention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3:13:00Z</dcterms:created>
  <dc:creator>Linda Quade</dc:creator>
  <dc:description/>
  <cp:keywords/>
  <dc:language>en-US</dc:language>
  <cp:lastModifiedBy>Huang , Wendy</cp:lastModifiedBy>
  <dcterms:modified xsi:type="dcterms:W3CDTF">2013-10-18T17:31:00Z</dcterms:modified>
  <cp:revision>25</cp:revision>
  <dc:subject/>
  <dc:title>Recommendation for HL7 RIM Change</dc:title>
</cp:coreProperties>
</file>