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N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August 26,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ActIssuePriority concept domain hierarch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095110964"/>
            <w:bookmarkStart w:id="11" w:name="__Fieldmark__0_309511096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095110964"/>
            <w:bookmarkStart w:id="13" w:name="__Fieldmark__1_309511096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095110964"/>
            <w:bookmarkStart w:id="15" w:name="__Fieldmark__2_309511096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095110964"/>
            <w:bookmarkStart w:id="17" w:name="__Fieldmark__3_309511096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ake ActIssuePriority concept domain a subdomain of ActPriorit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priority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ased on the definitions of ActPriority and ActIssuePriority concept domains, ActIssuePriority’s semantic boundary is more refined/specialized than ActPriority. However ActIssuePriority is at the same concept domain hierarchy level as ActPriorit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ove ActIssuePriority concept domain to be a sub domain of ActPriority.</w:t>
      </w:r>
    </w:p>
    <w:p>
      <w:pPr>
        <w:pStyle w:val="TextBody"/>
        <w:rPr/>
      </w:pPr>
      <w:r>
        <w:rPr/>
      </w:r>
    </w:p>
    <w:p>
      <w:pPr>
        <w:pStyle w:val="TextBody"/>
        <w:rPr/>
      </w:pPr>
      <w:r>
        <w:rPr/>
        <w:t>Concept Domain Name: ActIssuePriority</w:t>
      </w:r>
    </w:p>
    <w:p>
      <w:pPr>
        <w:pStyle w:val="TextBody"/>
        <w:rPr/>
      </w:pPr>
      <w:r>
        <w:rPr/>
        <w:t>Previous Parent Concept Domain: N/A</w:t>
      </w:r>
    </w:p>
    <w:p>
      <w:pPr>
        <w:pStyle w:val="TextBody"/>
        <w:rPr/>
      </w:pPr>
      <w:r>
        <w:rPr/>
        <w:t>New Parent Concept Domain: ActPriority</w:t>
      </w:r>
    </w:p>
    <w:p>
      <w:pPr>
        <w:pStyle w:val="TextBody"/>
        <w:rPr/>
      </w:pPr>
      <w:r>
        <w:rPr/>
        <w:t>Concept Domain Sibling: ActEncounterPriority</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3095110964"/>
      <w:bookmarkStart w:id="19" w:name="__Fieldmark__4_309511096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095110964"/>
      <w:bookmarkStart w:id="21" w:name="__Fieldmark__5_309511096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095110964"/>
      <w:bookmarkStart w:id="23" w:name="__Fieldmark__6_309511096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095110964"/>
      <w:bookmarkStart w:id="25" w:name="__Fieldmark__7_309511096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095110964"/>
      <w:bookmarkStart w:id="27" w:name="__Fieldmark__8_309511096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095110964"/>
      <w:bookmarkStart w:id="29" w:name="__Fieldmark__9_309511096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095110964"/>
      <w:bookmarkStart w:id="31" w:name="__Fieldmark__10_309511096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095110964"/>
      <w:bookmarkStart w:id="33" w:name="__Fieldmark__11_309511096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095110964"/>
      <w:bookmarkStart w:id="35" w:name="__Fieldmark__12_309511096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095110964"/>
      <w:bookmarkStart w:id="37" w:name="__Fieldmark__13_309511096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095110964"/>
      <w:bookmarkStart w:id="39" w:name="__Fieldmark__14_309511096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095110964"/>
      <w:bookmarkStart w:id="41" w:name="__Fieldmark__15_309511096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095110964"/>
      <w:bookmarkStart w:id="43" w:name="__Fieldmark__16_309511096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095110964"/>
      <w:bookmarkStart w:id="45" w:name="__Fieldmark__17_309511096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095110964"/>
      <w:bookmarkStart w:id="47" w:name="__Fieldmark__18_309511096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095110964"/>
      <w:bookmarkStart w:id="49" w:name="__Fieldmark__19_309511096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095110964"/>
      <w:bookmarkStart w:id="51" w:name="__Fieldmark__20_309511096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095110964"/>
      <w:bookmarkStart w:id="53" w:name="__Fieldmark__21_309511096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095110964"/>
      <w:bookmarkStart w:id="55" w:name="__Fieldmark__22_309511096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95110964"/>
      <w:bookmarkStart w:id="57" w:name="__Fieldmark__23_309511096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095110964"/>
      <w:bookmarkStart w:id="59" w:name="__Fieldmark__24_309511096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095110964"/>
      <w:bookmarkStart w:id="61" w:name="__Fieldmark__25_309511096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095110964"/>
      <w:bookmarkStart w:id="63" w:name="__Fieldmark__26_309511096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095110964"/>
      <w:bookmarkStart w:id="65" w:name="__Fieldmark__27_309511096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95110964"/>
      <w:bookmarkStart w:id="67" w:name="__Fieldmark__28_309511096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95110964"/>
      <w:bookmarkStart w:id="69" w:name="__Fieldmark__29_309511096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095110964"/>
      <w:bookmarkStart w:id="71" w:name="__Fieldmark__30_309511096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095110964"/>
      <w:bookmarkStart w:id="73" w:name="__Fieldmark__31_309511096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095110964"/>
      <w:bookmarkStart w:id="75" w:name="__Fieldmark__32_309511096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095110964"/>
      <w:bookmarkStart w:id="77" w:name="__Fieldmark__33_309511096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095110964"/>
      <w:bookmarkStart w:id="79" w:name="__Fieldmark__34_309511096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095110964"/>
      <w:bookmarkStart w:id="81" w:name="__Fieldmark__35_309511096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095110964"/>
      <w:bookmarkStart w:id="83" w:name="__Fieldmark__36_309511096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95110964"/>
      <w:bookmarkStart w:id="85" w:name="__Fieldmark__37_309511096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095110964"/>
      <w:bookmarkStart w:id="87" w:name="__Fieldmark__38_309511096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095110964"/>
      <w:bookmarkStart w:id="89" w:name="__Fieldmark__39_309511096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095110964"/>
      <w:bookmarkStart w:id="91" w:name="__Fieldmark__40_309511096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095110964"/>
      <w:bookmarkStart w:id="93" w:name="__Fieldmark__41_309511096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3095110964"/>
      <w:bookmarkStart w:id="95" w:name="__Fieldmark__42_309511096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095110964"/>
      <w:bookmarkStart w:id="97" w:name="__Fieldmark__43_309511096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095110964"/>
      <w:bookmarkStart w:id="99" w:name="__Fieldmark__44_309511096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095110964"/>
      <w:bookmarkStart w:id="101" w:name="__Fieldmark__45_309511096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3095110964"/>
      <w:bookmarkStart w:id="103" w:name="__Fieldmark__46_309511096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095110964"/>
      <w:bookmarkStart w:id="105" w:name="__Fieldmark__47_309511096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095110964"/>
      <w:bookmarkStart w:id="107" w:name="__Fieldmark__48_309511096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3095110964"/>
      <w:bookmarkStart w:id="109" w:name="__Fieldmark__49_309511096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095110964"/>
      <w:bookmarkStart w:id="111" w:name="__Fieldmark__50_309511096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095110964"/>
      <w:bookmarkStart w:id="113" w:name="__Fieldmark__51_309511096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095110964"/>
      <w:bookmarkStart w:id="115" w:name="__Fieldmark__52_309511096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095110964"/>
      <w:bookmarkStart w:id="117" w:name="__Fieldmark__53_3095110964"/>
      <w:bookmarkEnd w:id="11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54_3095110964"/>
      <w:bookmarkStart w:id="119" w:name="__Fieldmark__54_309511096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095110964"/>
      <w:bookmarkStart w:id="121" w:name="__Fieldmark__55_309511096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095110964"/>
      <w:bookmarkStart w:id="123" w:name="__Fieldmark__56_3095110964"/>
      <w:bookmarkEnd w:id="1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24" w:name="__Fieldmark__57_3095110964"/>
      <w:bookmarkStart w:id="125" w:name="__Fieldmark__57_309511096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095110964"/>
      <w:bookmarkStart w:id="127" w:name="__Fieldmark__58_309511096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095110964"/>
      <w:bookmarkStart w:id="129" w:name="__Fieldmark__59_309511096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095110964"/>
      <w:bookmarkStart w:id="131" w:name="__Fieldmark__60_309511096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095110964"/>
      <w:bookmarkStart w:id="133" w:name="__Fieldmark__61_309511096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095110964"/>
      <w:bookmarkStart w:id="135" w:name="__Fieldmark__62_309511096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095110964"/>
      <w:bookmarkStart w:id="137" w:name="__Fieldmark__63_309511096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095110964"/>
      <w:bookmarkStart w:id="139" w:name="__Fieldmark__64_309511096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095110964"/>
      <w:bookmarkStart w:id="141" w:name="__Fieldmark__65_309511096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095110964"/>
      <w:bookmarkStart w:id="143" w:name="__Fieldmark__66_3095110964"/>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095110964"/>
      <w:bookmarkStart w:id="145" w:name="__Fieldmark__67_309511096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095110964"/>
      <w:bookmarkStart w:id="147" w:name="__Fieldmark__68_309511096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095110964"/>
      <w:bookmarkStart w:id="149" w:name="__Fieldmark__69_309511096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095110964"/>
      <w:bookmarkStart w:id="151" w:name="__Fieldmark__70_309511096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095110964"/>
      <w:bookmarkStart w:id="153" w:name="__Fieldmark__71_309511096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095110964"/>
      <w:bookmarkStart w:id="155" w:name="__Fieldmark__72_309511096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095110964"/>
      <w:bookmarkStart w:id="157" w:name="__Fieldmark__73_309511096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095110964"/>
      <w:bookmarkStart w:id="159" w:name="__Fieldmark__74_309511096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095110964"/>
      <w:bookmarkStart w:id="161" w:name="__Fieldmark__75_309511096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095110964"/>
      <w:bookmarkStart w:id="163" w:name="__Fieldmark__76_309511096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095110964"/>
      <w:bookmarkStart w:id="165" w:name="__Fieldmark__77_309511096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095110964"/>
      <w:bookmarkStart w:id="167" w:name="__Fieldmark__78_3095110964"/>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095110964"/>
      <w:bookmarkStart w:id="169" w:name="__Fieldmark__79_309511096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095110964"/>
      <w:bookmarkStart w:id="171" w:name="__Fieldmark__80_309511096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095110964"/>
      <w:bookmarkStart w:id="173" w:name="__Fieldmark__81_3095110964"/>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095110964"/>
      <w:bookmarkStart w:id="175" w:name="__Fieldmark__82_309511096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095110964"/>
      <w:bookmarkStart w:id="177" w:name="__Fieldmark__83_309511096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095110964"/>
      <w:bookmarkStart w:id="179" w:name="__Fieldmark__84_3095110964"/>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095110964"/>
      <w:bookmarkStart w:id="181" w:name="__Fieldmark__85_309511096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095110964"/>
      <w:bookmarkStart w:id="183" w:name="__Fieldmark__86_309511096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095110964"/>
      <w:bookmarkStart w:id="185" w:name="__Fieldmark__87_309511096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095110964"/>
      <w:bookmarkStart w:id="187" w:name="__Fieldmark__88_309511096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095110964"/>
      <w:bookmarkStart w:id="189" w:name="__Fieldmark__89_309511096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095110964"/>
      <w:bookmarkStart w:id="191" w:name="__Fieldmark__90_309511096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095110964"/>
      <w:bookmarkStart w:id="193" w:name="__Fieldmark__91_309511096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095110964"/>
      <w:bookmarkStart w:id="195" w:name="__Fieldmark__92_309511096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095110964"/>
      <w:bookmarkStart w:id="197" w:name="__Fieldmark__93_309511096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095110964"/>
      <w:bookmarkStart w:id="199" w:name="__Fieldmark__94_309511096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095110964"/>
      <w:bookmarkStart w:id="201" w:name="__Fieldmark__95_309511096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095110964"/>
      <w:bookmarkStart w:id="203" w:name="__Fieldmark__96_309511096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095110964"/>
      <w:bookmarkStart w:id="205" w:name="__Fieldmark__97_3095110964"/>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095110964"/>
      <w:bookmarkStart w:id="207" w:name="__Fieldmark__98_309511096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3095110964"/>
      <w:bookmarkStart w:id="209" w:name="__Fieldmark__99_309511096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095110964"/>
      <w:bookmarkStart w:id="211" w:name="__Fieldmark__100_309511096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095110964"/>
      <w:bookmarkStart w:id="213" w:name="__Fieldmark__101_309511096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095110964"/>
      <w:bookmarkStart w:id="215" w:name="__Fieldmark__102_309511096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095110964"/>
      <w:bookmarkStart w:id="217" w:name="__Fieldmark__103_309511096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095110964"/>
      <w:bookmarkStart w:id="219" w:name="__Fieldmark__104_309511096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095110964"/>
      <w:bookmarkStart w:id="221" w:name="__Fieldmark__105_309511096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095110964"/>
      <w:bookmarkStart w:id="223" w:name="__Fieldmark__106_309511096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095110964"/>
      <w:bookmarkStart w:id="225" w:name="__Fieldmark__107_309511096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095110964"/>
      <w:bookmarkStart w:id="227" w:name="__Fieldmark__108_309511096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095110964"/>
      <w:bookmarkStart w:id="229" w:name="__Fieldmark__109_309511096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095110964"/>
      <w:bookmarkStart w:id="231" w:name="__Fieldmark__110_309511096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095110964"/>
      <w:bookmarkStart w:id="233" w:name="__Fieldmark__111_309511096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095110964"/>
      <w:bookmarkStart w:id="235" w:name="__Fieldmark__112_309511096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095110964"/>
      <w:bookmarkStart w:id="237" w:name="__Fieldmark__113_3095110964"/>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095110964"/>
      <w:bookmarkStart w:id="239" w:name="__Fieldmark__114_309511096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095110964"/>
      <w:bookmarkStart w:id="243" w:name="__Fieldmark__115_309511096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095110964"/>
      <w:bookmarkStart w:id="245" w:name="__Fieldmark__116_309511096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095110964"/>
      <w:bookmarkStart w:id="247" w:name="__Fieldmark__117_309511096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095110964"/>
      <w:bookmarkStart w:id="249" w:name="__Fieldmark__118_309511096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095110964"/>
      <w:bookmarkStart w:id="251" w:name="__Fieldmark__119_3095110964"/>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095110964"/>
      <w:bookmarkStart w:id="253" w:name="__Fieldmark__120_309511096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095110964"/>
      <w:bookmarkStart w:id="255" w:name="__Fieldmark__121_309511096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095110964"/>
      <w:bookmarkStart w:id="257" w:name="__Fieldmark__122_3095110964"/>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095110964"/>
      <w:bookmarkStart w:id="259" w:name="__Fieldmark__123_3095110964"/>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095110964"/>
      <w:bookmarkStart w:id="261" w:name="__Fieldmark__124_309511096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095110964"/>
      <w:bookmarkStart w:id="263" w:name="__Fieldmark__125_309511096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095110964"/>
      <w:bookmarkStart w:id="265" w:name="__Fieldmark__126_309511096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095110964"/>
      <w:bookmarkStart w:id="267" w:name="__Fieldmark__127_309511096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095110964"/>
      <w:bookmarkStart w:id="269" w:name="__Fieldmark__128_309511096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095110964"/>
      <w:bookmarkStart w:id="271" w:name="__Fieldmark__129_309511096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095110964"/>
      <w:bookmarkStart w:id="273" w:name="__Fieldmark__130_309511096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095110964"/>
      <w:bookmarkStart w:id="275" w:name="__Fieldmark__131_309511096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095110964"/>
      <w:bookmarkStart w:id="277" w:name="__Fieldmark__132_309511096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095110964"/>
      <w:bookmarkStart w:id="279" w:name="__Fieldmark__133_309511096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095110964"/>
      <w:bookmarkStart w:id="281" w:name="__Fieldmark__134_309511096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095110964"/>
      <w:bookmarkStart w:id="283" w:name="__Fieldmark__135_309511096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095110964"/>
      <w:bookmarkStart w:id="285" w:name="__Fieldmark__136_309511096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095110964"/>
      <w:bookmarkStart w:id="287" w:name="__Fieldmark__137_309511096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095110964"/>
      <w:bookmarkStart w:id="289" w:name="__Fieldmark__138_309511096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095110964"/>
      <w:bookmarkStart w:id="291" w:name="__Fieldmark__139_3095110964"/>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095110964"/>
      <w:bookmarkStart w:id="293" w:name="__Fieldmark__140_309511096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095110964"/>
      <w:bookmarkStart w:id="295" w:name="__Fieldmark__141_309511096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095110964"/>
      <w:bookmarkStart w:id="297" w:name="__Fieldmark__142_309511096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095110964"/>
      <w:bookmarkStart w:id="299" w:name="__Fieldmark__143_309511096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095110964"/>
      <w:bookmarkStart w:id="301" w:name="__Fieldmark__144_309511096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095110964"/>
      <w:bookmarkStart w:id="303" w:name="__Fieldmark__145_309511096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095110964"/>
      <w:bookmarkStart w:id="305" w:name="__Fieldmark__146_309511096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095110964"/>
      <w:bookmarkStart w:id="307" w:name="__Fieldmark__147_309511096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095110964"/>
      <w:bookmarkStart w:id="309" w:name="__Fieldmark__148_309511096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095110964"/>
      <w:bookmarkStart w:id="311" w:name="__Fieldmark__149_309511096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095110964"/>
      <w:bookmarkStart w:id="313" w:name="__Fieldmark__150_309511096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095110964"/>
      <w:bookmarkStart w:id="315" w:name="__Fieldmark__151_3095110964"/>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095110964"/>
      <w:bookmarkStart w:id="317" w:name="__Fieldmark__152_309511096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095110964"/>
      <w:bookmarkStart w:id="319" w:name="__Fieldmark__153_309511096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095110964"/>
      <w:bookmarkStart w:id="321" w:name="__Fieldmark__154_3095110964"/>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095110964"/>
      <w:bookmarkStart w:id="323" w:name="__Fieldmark__155_309511096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095110964"/>
      <w:bookmarkStart w:id="325" w:name="__Fieldmark__156_309511096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095110964"/>
      <w:bookmarkStart w:id="327" w:name="__Fieldmark__157_309511096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095110964"/>
      <w:bookmarkStart w:id="329" w:name="__Fieldmark__158_309511096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095110964"/>
      <w:bookmarkStart w:id="331" w:name="__Fieldmark__159_309511096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095110964"/>
      <w:bookmarkStart w:id="333" w:name="__Fieldmark__160_309511096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095110964"/>
      <w:bookmarkStart w:id="335" w:name="__Fieldmark__161_309511096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095110964"/>
      <w:bookmarkStart w:id="337" w:name="__Fieldmark__162_309511096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095110964"/>
      <w:bookmarkStart w:id="339" w:name="__Fieldmark__163_309511096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095110964"/>
      <w:bookmarkStart w:id="341" w:name="__Fieldmark__164_309511096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095110964"/>
      <w:bookmarkStart w:id="343" w:name="__Fieldmark__165_309511096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095110964"/>
      <w:bookmarkStart w:id="345" w:name="__Fieldmark__166_309511096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095110964"/>
      <w:bookmarkStart w:id="347" w:name="__Fieldmark__167_309511096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095110964"/>
      <w:bookmarkStart w:id="349" w:name="__Fieldmark__168_309511096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095110964"/>
      <w:bookmarkStart w:id="351" w:name="__Fieldmark__169_309511096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095110964"/>
      <w:bookmarkStart w:id="353" w:name="__Fieldmark__170_309511096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095110964"/>
      <w:bookmarkStart w:id="355" w:name="__Fieldmark__171_309511096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095110964"/>
      <w:bookmarkStart w:id="357" w:name="__Fieldmark__172_309511096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095110964"/>
      <w:bookmarkStart w:id="359" w:name="__Fieldmark__173_309511096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095110964"/>
      <w:bookmarkStart w:id="361" w:name="__Fieldmark__174_309511096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095110964"/>
      <w:bookmarkStart w:id="363" w:name="__Fieldmark__175_309511096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095110964"/>
      <w:bookmarkStart w:id="365" w:name="__Fieldmark__176_309511096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095110964"/>
      <w:bookmarkStart w:id="367" w:name="__Fieldmark__177_309511096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095110964"/>
      <w:bookmarkStart w:id="369" w:name="__Fieldmark__178_309511096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095110964"/>
      <w:bookmarkStart w:id="371" w:name="__Fieldmark__179_309511096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095110964"/>
      <w:bookmarkStart w:id="373" w:name="__Fieldmark__180_309511096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095110964"/>
      <w:bookmarkStart w:id="375" w:name="__Fieldmark__181_309511096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095110964"/>
      <w:bookmarkStart w:id="377" w:name="__Fieldmark__182_309511096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095110964"/>
      <w:bookmarkStart w:id="379" w:name="__Fieldmark__183_3095110964"/>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095110964"/>
      <w:bookmarkStart w:id="381" w:name="__Fieldmark__184_309511096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095110964"/>
      <w:bookmarkStart w:id="383" w:name="__Fieldmark__185_309511096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095110964"/>
      <w:bookmarkStart w:id="385" w:name="__Fieldmark__186_3095110964"/>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095110964"/>
      <w:bookmarkStart w:id="387" w:name="__Fieldmark__187_309511096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095110964"/>
      <w:bookmarkStart w:id="389" w:name="__Fieldmark__188_309511096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095110964"/>
      <w:bookmarkStart w:id="391" w:name="__Fieldmark__189_3095110964"/>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095110964"/>
      <w:bookmarkStart w:id="393" w:name="__Fieldmark__190_309511096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095110964"/>
      <w:bookmarkStart w:id="395" w:name="__Fieldmark__191_309511096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095110964"/>
      <w:bookmarkStart w:id="397" w:name="__Fieldmark__192_309511096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095110964"/>
      <w:bookmarkStart w:id="399" w:name="__Fieldmark__193_3095110964"/>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Huang , Wendy</cp:lastModifiedBy>
  <dcterms:modified xsi:type="dcterms:W3CDTF">2013-08-26T20:19:00Z</dcterms:modified>
  <cp:revision>7</cp:revision>
  <dc:subject/>
  <dc:title>Recommendation for HL7 RIM Change</dc:title>
</cp:coreProperties>
</file>