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nber 2013</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OO_SYNERGY</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November 7,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Rob Hausam</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Synergy” Susceptibility Codes to ObservationInterpreta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421270729"/>
            <w:bookmarkStart w:id="11" w:name="__Fieldmark__0_421270729"/>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421270729"/>
            <w:bookmarkStart w:id="13" w:name="__Fieldmark__1_421270729"/>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421270729"/>
            <w:bookmarkStart w:id="15" w:name="__Fieldmark__2_421270729"/>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421270729"/>
            <w:bookmarkStart w:id="17" w:name="__Fieldmark__3_421270729"/>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wo new codes need to be added to the V3 ObservationInterpretation code system for “synergy” susceptibility tests.  A change request for V2.9 will be submitted for these codes to also be added to the v2.x Table 0078 (Interpretation Codes) to maintain synchronization between these two code systems, with the expectation that eventually they will be merged as part of a single common HL7 vocabulary.</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Observation.interpretatio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Two new codes need to be added to the V3 ObservationInterpretation code system for “synergy” susceptibility tests.  A change request for V2.9 will be submitted for these codes to also be added to the v2.x Table 0078 (Interpretation Codes) to maintain synchronization between these two code systems, with the expectation that eventually they will be merged as part of a single common HL7 vocabulary.  These two codes are currently used in the VITEK2 system from bioMérieux (and potentially other systems).  They are needed for laboratory reporting in Canada.  They are also being used currently in V2 laboratory reporting implementation, even though they have not yet officially been included in Table 0078.  The use of these interpretation codes is supported by multiple existing LOINC codes for “high potency” susceptibility testing.</w:t>
      </w:r>
    </w:p>
    <w:p>
      <w:pPr>
        <w:pStyle w:val="Normal"/>
        <w:spacing w:before="240" w:after="0"/>
        <w:rPr>
          <w:rFonts w:ascii="Arial" w:hAnsi="Arial" w:cs="Arial"/>
          <w:b/>
          <w:b/>
          <w:bCs/>
          <w:sz w:val="20"/>
          <w:szCs w:val="20"/>
        </w:rPr>
      </w:pPr>
      <w:r>
        <w:rPr>
          <w:rFonts w:cs="Arial" w:ascii="Arial" w:hAnsi="Arial"/>
          <w:b/>
          <w:bCs/>
          <w:sz w:val="22"/>
          <w:szCs w:val="22"/>
          <w:u w:val="single"/>
        </w:rPr>
        <w:t>CURRENT STATE:</w:t>
        <w:br/>
        <w:br/>
      </w:r>
    </w:p>
    <w:p>
      <w:pPr>
        <w:pStyle w:val="Normal"/>
        <w:spacing w:before="240" w:after="0"/>
        <w:rPr>
          <w:rFonts w:ascii="Arial" w:hAnsi="Arial" w:cs="Arial"/>
          <w:sz w:val="22"/>
          <w:szCs w:val="22"/>
        </w:rPr>
      </w:pPr>
      <w:r>
        <w:rPr>
          <w:rFonts w:cs="Arial" w:ascii="Arial" w:hAnsi="Arial"/>
          <w:b/>
          <w:bCs/>
          <w:sz w:val="22"/>
          <w:szCs w:val="22"/>
          <w:u w:val="single"/>
        </w:rPr>
        <w:t>OPTIONS CONSIDERED</w:t>
      </w:r>
      <w:r>
        <w:rPr>
          <w:rFonts w:cs="Arial" w:ascii="Arial" w:hAnsi="Arial"/>
          <w:sz w:val="22"/>
          <w:szCs w:val="22"/>
        </w:rPr>
        <w:t>:</w:t>
        <w:br/>
        <w:t>Instead of adding new “SYN-S” and “SYN-R” interpretation codes, use the existing “S” and “R” codes along with a specific identification of “high potency” or “synergy” susceptibility tests (to distinguish them from the “standard” susceptibility tests for a particular drug).  This would typically be done by using the existing LOINC “high potency” susceptibility test codes, or by adding “synergy” along with the drug name for the susceptibility test description.</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pPr>
      <w:r>
        <w:rPr>
          <w:szCs w:val="22"/>
        </w:rPr>
        <w:t>See the discussion under “Issue” above.</w:t>
      </w:r>
    </w:p>
    <w:p>
      <w:pPr>
        <w:pStyle w:val="TextBody"/>
        <w:rPr>
          <w:szCs w:val="22"/>
        </w:rPr>
      </w:pPr>
      <w:r>
        <w:rPr>
          <w:szCs w:val="22"/>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the two new concepts and codes in the ObservationInterpretation code system  [2.16.840.1.113883.5.83] under _ObservationInterpretationSusceptibility.  “SYN-S” will be a specialization (child) of “S” and “SYN-R” will be a specialization (child) of “R”.</w:t>
        <w:br/>
      </w:r>
    </w:p>
    <w:tbl>
      <w:tblPr>
        <w:tblW w:w="9360" w:type="dxa"/>
        <w:jc w:val="left"/>
        <w:tblInd w:w="-54" w:type="dxa"/>
        <w:tblLayout w:type="fixed"/>
        <w:tblCellMar>
          <w:top w:w="24" w:type="dxa"/>
          <w:left w:w="24" w:type="dxa"/>
          <w:bottom w:w="24" w:type="dxa"/>
          <w:right w:w="24" w:type="dxa"/>
        </w:tblCellMar>
      </w:tblPr>
      <w:tblGrid>
        <w:gridCol w:w="787"/>
        <w:gridCol w:w="608"/>
        <w:gridCol w:w="1481"/>
        <w:gridCol w:w="1264"/>
        <w:gridCol w:w="5220"/>
      </w:tblGrid>
      <w:tr>
        <w:trPr/>
        <w:tc>
          <w:tcPr>
            <w:tcW w:w="787"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Harmonization Action</w:t>
            </w:r>
          </w:p>
        </w:tc>
        <w:tc>
          <w:tcPr>
            <w:tcW w:w="608"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Lvl- Typ</w:t>
            </w:r>
          </w:p>
        </w:tc>
        <w:tc>
          <w:tcPr>
            <w:tcW w:w="1481"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Concept Code</w:t>
            </w:r>
          </w:p>
        </w:tc>
        <w:tc>
          <w:tcPr>
            <w:tcW w:w="1264"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Print Name</w:t>
            </w:r>
          </w:p>
        </w:tc>
        <w:tc>
          <w:tcPr>
            <w:tcW w:w="5220"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Definition, Properties, Relationships</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Add</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2-</w:t>
            </w:r>
            <w:r>
              <w:rPr>
                <w:b/>
                <w:sz w:val="18"/>
                <w:szCs w:val="18"/>
              </w:rPr>
              <w:t>L</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SYN-R</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Synergy – resistant</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rStyle w:val="StrongEmphasis"/>
                <w:b w:val="false"/>
                <w:b w:val="false"/>
                <w:bCs w:val="false"/>
                <w:sz w:val="18"/>
                <w:szCs w:val="18"/>
              </w:rPr>
            </w:pPr>
            <w:r>
              <w:rPr>
                <w:rStyle w:val="StrongEmphasis"/>
                <w:b w:val="false"/>
                <w:bCs w:val="false"/>
                <w:sz w:val="18"/>
                <w:szCs w:val="18"/>
              </w:rPr>
              <w:t xml:space="preserve">A category for isolates where the bacteria (e.g. enterococci) are not susceptible in vitro to a high-level aminoglycoside and a cell wall active agent.  This is predictive that this combination therapy will not be effective. </w:t>
            </w:r>
          </w:p>
          <w:p>
            <w:pPr>
              <w:pStyle w:val="Vocdesc"/>
              <w:rPr/>
            </w:pPr>
            <w:r>
              <w:rPr>
                <w:rStyle w:val="StrongEmphasis"/>
                <w:b w:val="false"/>
                <w:bCs w:val="false"/>
                <w:sz w:val="18"/>
                <w:szCs w:val="18"/>
              </w:rPr>
              <w:t>NOTE: Since the use of penicillin or ampicillin alone often results in treatment failure of serious enterococcal or other bacterial infections, combination therapy is usually indicated to enhance bactericidal activity. The synergy between a cell wall active agent (such as penicillin, ampicillin, or vancomycin) and an aminoglycoside (such as gentamicin, kanamycin or streptomycin) is best predicted by screening for high-level bacterial resistance to the aminoglycoside.</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sz w:val="18"/>
                <w:szCs w:val="18"/>
              </w:rPr>
              <w:t>R</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Add</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2-</w:t>
            </w:r>
            <w:r>
              <w:rPr>
                <w:b/>
                <w:sz w:val="18"/>
                <w:szCs w:val="18"/>
              </w:rPr>
              <w:t>L</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SYN-S</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Synergy – susceptibl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rStyle w:val="StrongEmphasis"/>
                <w:b w:val="false"/>
                <w:b w:val="false"/>
                <w:bCs w:val="false"/>
                <w:sz w:val="18"/>
                <w:szCs w:val="18"/>
              </w:rPr>
            </w:pPr>
            <w:r>
              <w:rPr>
                <w:rStyle w:val="StrongEmphasis"/>
                <w:b w:val="false"/>
                <w:bCs w:val="false"/>
                <w:sz w:val="18"/>
                <w:szCs w:val="18"/>
              </w:rPr>
              <w:t xml:space="preserve">A category for isolates where the bacteria (e.g., enterococci) are susceptible in vitro to a high-level aminoglycoside and a cell wall active agent.  This is predictive that this combination therapy will be effective. </w:t>
            </w:r>
          </w:p>
          <w:p>
            <w:pPr>
              <w:pStyle w:val="Vocdesc"/>
              <w:rPr/>
            </w:pPr>
            <w:r>
              <w:rPr>
                <w:rStyle w:val="StrongEmphasis"/>
                <w:b w:val="false"/>
                <w:bCs w:val="false"/>
                <w:sz w:val="18"/>
                <w:szCs w:val="18"/>
              </w:rPr>
              <w:t>NOTE: Since the use of penicillin or ampicillin alone often results in treatment failure of serious enterococcal or other bacterial infections, combination therapy is usually indicated to enhance bactericidal activity. The synergy between a cell wall active agent (such as penicillin, ampicillin, or vancomycin) and an aminoglycoside (such as gentamicin, kanamycin or streptomycin) is best predicted by screening for high-level bacterial resistance to the aminoglycoside.</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sz w:val="18"/>
                <w:szCs w:val="18"/>
              </w:rPr>
              <w:t>S</w:t>
            </w:r>
          </w:p>
        </w:tc>
      </w:tr>
    </w:tbl>
    <w:p>
      <w:pPr>
        <w:pStyle w:val="TextBody"/>
        <w:rPr>
          <w:b/>
          <w:b/>
          <w:bCs/>
          <w:sz w:val="22"/>
          <w:u w:val="single"/>
        </w:rPr>
      </w:pPr>
      <w:r>
        <w:rPr/>
        <w:b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pPr>
      <w:r>
        <w:rPr/>
        <w:t>Vocabulary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http://wiki.hl7.org/index.php?title=Concept_Domain_Naming_Conventions</w:t>
      </w:r>
    </w:p>
    <w:p>
      <w:pPr>
        <w:pStyle w:val="Normal"/>
        <w:rPr/>
      </w:pPr>
      <w:r>
        <w:rPr/>
        <w:t>http://wiki.hl7.org/index.php?title=Value_Set_Naming_Conventions</w:t>
      </w:r>
    </w:p>
    <w:p>
      <w:pPr>
        <w:pStyle w:val="Normal"/>
        <w:rPr>
          <w:b/>
          <w:b/>
        </w:rPr>
      </w:pPr>
      <w:r>
        <w:rPr>
          <w:b/>
        </w:rPr>
      </w:r>
    </w:p>
    <w:p>
      <w:pPr>
        <w:pStyle w:val="Normal"/>
        <w:rPr/>
      </w:pPr>
      <w:r>
        <w:rPr>
          <w:b/>
        </w:rPr>
        <w:t>Definitions:</w:t>
      </w:r>
      <w:r>
        <w:rPr/>
        <w:t xml:space="preserve"> http://wiki.hl7.org/index.php?title=Annotations_Best_Practices</w:t>
      </w:r>
    </w:p>
    <w:p>
      <w:pPr>
        <w:pStyle w:val="Normal"/>
        <w:rPr>
          <w:b/>
          <w:b/>
        </w:rPr>
      </w:pPr>
      <w:r>
        <w:rPr>
          <w:b/>
        </w:rPr>
      </w:r>
    </w:p>
    <w:p>
      <w:pPr>
        <w:pStyle w:val="Normal"/>
        <w:rPr/>
      </w:pPr>
      <w:r>
        <w:rPr>
          <w:b/>
        </w:rPr>
        <w:t>Terminology Good Practices:</w:t>
      </w:r>
      <w:r>
        <w:rPr/>
        <w:t xml:space="preserve"> http://wiki.hl7.org/index.php?title=Good_Terminology_Practices</w:t>
      </w:r>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4_421270729"/>
      <w:bookmarkStart w:id="19" w:name="__Fieldmark__4_421270729"/>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421270729"/>
      <w:bookmarkStart w:id="21" w:name="__Fieldmark__5_421270729"/>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421270729"/>
      <w:bookmarkStart w:id="23" w:name="__Fieldmark__6_421270729"/>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421270729"/>
      <w:bookmarkStart w:id="25" w:name="__Fieldmark__7_421270729"/>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421270729"/>
      <w:bookmarkStart w:id="27" w:name="__Fieldmark__8_421270729"/>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421270729"/>
      <w:bookmarkStart w:id="29" w:name="__Fieldmark__9_421270729"/>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421270729"/>
      <w:bookmarkStart w:id="31" w:name="__Fieldmark__10_421270729"/>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421270729"/>
      <w:bookmarkStart w:id="33" w:name="__Fieldmark__11_421270729"/>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421270729"/>
      <w:bookmarkStart w:id="35" w:name="__Fieldmark__12_421270729"/>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421270729"/>
      <w:bookmarkStart w:id="37" w:name="__Fieldmark__13_421270729"/>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421270729"/>
      <w:bookmarkStart w:id="39" w:name="__Fieldmark__14_421270729"/>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
            <w:enabled/>
            <w:calcOnExit w:val="0"/>
            <w:checkBox>
              <w:sizeAuto/>
            </w:checkBox>
          </w:ffData>
        </w:fldChar>
      </w:r>
      <w:r>
        <w:rPr/>
        <w:instrText xml:space="preserve"> FORMCHECKBOX </w:instrText>
      </w:r>
      <w:r>
        <w:rPr/>
        <w:fldChar w:fldCharType="separate"/>
      </w:r>
      <w:bookmarkStart w:id="40" w:name="__Fieldmark__15_421270729"/>
      <w:bookmarkStart w:id="41" w:name="__Fieldmark__15_421270729"/>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421270729"/>
      <w:bookmarkStart w:id="43" w:name="__Fieldmark__16_421270729"/>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421270729"/>
      <w:bookmarkStart w:id="45" w:name="__Fieldmark__17_421270729"/>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
            <w:enabled/>
            <w:calcOnExit w:val="0"/>
            <w:checkBox>
              <w:sizeAuto/>
            </w:checkBox>
          </w:ffData>
        </w:fldChar>
      </w:r>
      <w:r>
        <w:rPr/>
        <w:instrText xml:space="preserve"> FORMCHECKBOX </w:instrText>
      </w:r>
      <w:r>
        <w:rPr/>
        <w:fldChar w:fldCharType="separate"/>
      </w:r>
      <w:bookmarkStart w:id="46" w:name="__Fieldmark__18_421270729"/>
      <w:bookmarkStart w:id="47" w:name="__Fieldmark__18_421270729"/>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421270729"/>
      <w:bookmarkStart w:id="49" w:name="__Fieldmark__19_421270729"/>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421270729"/>
      <w:bookmarkStart w:id="51" w:name="__Fieldmark__20_421270729"/>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
            <w:enabled/>
            <w:calcOnExit w:val="0"/>
            <w:checkBox>
              <w:sizeAuto/>
            </w:checkBox>
          </w:ffData>
        </w:fldChar>
      </w:r>
      <w:r>
        <w:rPr/>
        <w:instrText xml:space="preserve"> FORMCHECKBOX </w:instrText>
      </w:r>
      <w:r>
        <w:rPr/>
        <w:fldChar w:fldCharType="separate"/>
      </w:r>
      <w:bookmarkStart w:id="52" w:name="__Fieldmark__21_421270729"/>
      <w:bookmarkStart w:id="53" w:name="__Fieldmark__21_421270729"/>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421270729"/>
      <w:bookmarkStart w:id="55" w:name="__Fieldmark__22_421270729"/>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421270729"/>
      <w:bookmarkStart w:id="57" w:name="__Fieldmark__23_421270729"/>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
            <w:enabled/>
            <w:calcOnExit w:val="0"/>
            <w:checkBox>
              <w:sizeAuto/>
            </w:checkBox>
          </w:ffData>
        </w:fldChar>
      </w:r>
      <w:r>
        <w:rPr/>
        <w:instrText xml:space="preserve"> FORMCHECKBOX </w:instrText>
      </w:r>
      <w:r>
        <w:rPr/>
        <w:fldChar w:fldCharType="separate"/>
      </w:r>
      <w:bookmarkStart w:id="58" w:name="__Fieldmark__24_421270729"/>
      <w:bookmarkStart w:id="59" w:name="__Fieldmark__24_421270729"/>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421270729"/>
      <w:bookmarkStart w:id="61" w:name="__Fieldmark__25_421270729"/>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421270729"/>
      <w:bookmarkStart w:id="63" w:name="__Fieldmark__26_421270729"/>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421270729"/>
      <w:bookmarkStart w:id="65" w:name="__Fieldmark__27_421270729"/>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421270729"/>
      <w:bookmarkStart w:id="67" w:name="__Fieldmark__28_421270729"/>
      <w:bookmarkEnd w:id="67"/>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68" w:name="__Fieldmark__29_421270729"/>
      <w:bookmarkStart w:id="69" w:name="__Fieldmark__29_421270729"/>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
            <w:enabled/>
            <w:calcOnExit w:val="0"/>
            <w:checkBox>
              <w:sizeAuto/>
            </w:checkBox>
          </w:ffData>
        </w:fldChar>
      </w:r>
      <w:r>
        <w:rPr/>
        <w:instrText xml:space="preserve"> FORMCHECKBOX </w:instrText>
      </w:r>
      <w:r>
        <w:rPr/>
        <w:fldChar w:fldCharType="separate"/>
      </w:r>
      <w:bookmarkStart w:id="70" w:name="__Fieldmark__30_421270729"/>
      <w:bookmarkStart w:id="71" w:name="__Fieldmark__30_421270729"/>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421270729"/>
      <w:bookmarkStart w:id="73" w:name="__Fieldmark__31_421270729"/>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421270729"/>
      <w:bookmarkStart w:id="75" w:name="__Fieldmark__32_421270729"/>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
            <w:enabled/>
            <w:calcOnExit w:val="0"/>
            <w:checkBox>
              <w:sizeAuto/>
            </w:checkBox>
          </w:ffData>
        </w:fldChar>
      </w:r>
      <w:r>
        <w:rPr/>
        <w:instrText xml:space="preserve"> FORMCHECKBOX </w:instrText>
      </w:r>
      <w:r>
        <w:rPr/>
        <w:fldChar w:fldCharType="separate"/>
      </w:r>
      <w:bookmarkStart w:id="76" w:name="__Fieldmark__33_421270729"/>
      <w:bookmarkStart w:id="77" w:name="__Fieldmark__33_421270729"/>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421270729"/>
      <w:bookmarkStart w:id="79" w:name="__Fieldmark__34_421270729"/>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421270729"/>
      <w:bookmarkStart w:id="81" w:name="__Fieldmark__35_421270729"/>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
            <w:enabled/>
            <w:calcOnExit w:val="0"/>
            <w:checkBox>
              <w:sizeAuto/>
            </w:checkBox>
          </w:ffData>
        </w:fldChar>
      </w:r>
      <w:r>
        <w:rPr/>
        <w:instrText xml:space="preserve"> FORMCHECKBOX </w:instrText>
      </w:r>
      <w:r>
        <w:rPr/>
        <w:fldChar w:fldCharType="separate"/>
      </w:r>
      <w:bookmarkStart w:id="82" w:name="__Fieldmark__36_421270729"/>
      <w:bookmarkStart w:id="83" w:name="__Fieldmark__36_421270729"/>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421270729"/>
      <w:bookmarkStart w:id="85" w:name="__Fieldmark__37_421270729"/>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421270729"/>
      <w:bookmarkStart w:id="87" w:name="__Fieldmark__38_421270729"/>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
            <w:enabled/>
            <w:calcOnExit w:val="0"/>
            <w:checkBox>
              <w:sizeAuto/>
            </w:checkBox>
          </w:ffData>
        </w:fldChar>
      </w:r>
      <w:r>
        <w:rPr/>
        <w:instrText xml:space="preserve"> FORMCHECKBOX </w:instrText>
      </w:r>
      <w:r>
        <w:rPr/>
        <w:fldChar w:fldCharType="separate"/>
      </w:r>
      <w:bookmarkStart w:id="88" w:name="__Fieldmark__39_421270729"/>
      <w:bookmarkStart w:id="89" w:name="__Fieldmark__39_421270729"/>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421270729"/>
      <w:bookmarkStart w:id="91" w:name="__Fieldmark__40_421270729"/>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421270729"/>
      <w:bookmarkStart w:id="93" w:name="__Fieldmark__41_421270729"/>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421270729"/>
      <w:bookmarkStart w:id="95" w:name="__Fieldmark__42_421270729"/>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421270729"/>
      <w:bookmarkStart w:id="97" w:name="__Fieldmark__43_421270729"/>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421270729"/>
      <w:bookmarkStart w:id="99" w:name="__Fieldmark__44_421270729"/>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421270729"/>
      <w:bookmarkStart w:id="101" w:name="__Fieldmark__45_421270729"/>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421270729"/>
      <w:bookmarkStart w:id="103" w:name="__Fieldmark__46_421270729"/>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421270729"/>
      <w:bookmarkStart w:id="105" w:name="__Fieldmark__47_421270729"/>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421270729"/>
      <w:bookmarkStart w:id="107" w:name="__Fieldmark__48_421270729"/>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421270729"/>
      <w:bookmarkStart w:id="109" w:name="__Fieldmark__49_421270729"/>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421270729"/>
      <w:bookmarkStart w:id="111" w:name="__Fieldmark__50_421270729"/>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421270729"/>
      <w:bookmarkStart w:id="113" w:name="__Fieldmark__51_421270729"/>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421270729"/>
      <w:bookmarkStart w:id="115" w:name="__Fieldmark__52_421270729"/>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421270729"/>
      <w:bookmarkStart w:id="117" w:name="__Fieldmark__53_421270729"/>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421270729"/>
      <w:bookmarkStart w:id="119" w:name="__Fieldmark__54_421270729"/>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421270729"/>
      <w:bookmarkStart w:id="121" w:name="__Fieldmark__55_421270729"/>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421270729"/>
      <w:bookmarkStart w:id="123" w:name="__Fieldmark__56_421270729"/>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421270729"/>
      <w:bookmarkStart w:id="125" w:name="__Fieldmark__57_421270729"/>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421270729"/>
      <w:bookmarkStart w:id="127" w:name="__Fieldmark__58_421270729"/>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421270729"/>
      <w:bookmarkStart w:id="129" w:name="__Fieldmark__59_421270729"/>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421270729"/>
      <w:bookmarkStart w:id="131" w:name="__Fieldmark__60_421270729"/>
      <w:bookmarkEnd w:id="131"/>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32" w:name="__Fieldmark__61_421270729"/>
      <w:bookmarkStart w:id="133" w:name="__Fieldmark__61_421270729"/>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421270729"/>
      <w:bookmarkStart w:id="135" w:name="__Fieldmark__62_421270729"/>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421270729"/>
      <w:bookmarkStart w:id="137" w:name="__Fieldmark__63_421270729"/>
      <w:bookmarkEnd w:id="137"/>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38" w:name="__Fieldmark__64_421270729"/>
      <w:bookmarkStart w:id="139" w:name="__Fieldmark__64_421270729"/>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421270729"/>
      <w:bookmarkStart w:id="141" w:name="__Fieldmark__65_421270729"/>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421270729"/>
      <w:bookmarkStart w:id="143" w:name="__Fieldmark__66_421270729"/>
      <w:bookmarkEnd w:id="143"/>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44" w:name="__Fieldmark__67_421270729"/>
      <w:bookmarkStart w:id="145" w:name="__Fieldmark__67_421270729"/>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421270729"/>
      <w:bookmarkStart w:id="147" w:name="__Fieldmark__68_421270729"/>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421270729"/>
      <w:bookmarkStart w:id="149" w:name="__Fieldmark__69_421270729"/>
      <w:bookmarkEnd w:id="149"/>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50" w:name="__Fieldmark__70_421270729"/>
      <w:bookmarkStart w:id="151" w:name="__Fieldmark__70_421270729"/>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421270729"/>
      <w:bookmarkStart w:id="153" w:name="__Fieldmark__71_421270729"/>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421270729"/>
      <w:bookmarkStart w:id="155" w:name="__Fieldmark__72_421270729"/>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421270729"/>
      <w:bookmarkStart w:id="157" w:name="__Fieldmark__73_421270729"/>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421270729"/>
      <w:bookmarkStart w:id="159" w:name="__Fieldmark__74_421270729"/>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421270729"/>
      <w:bookmarkStart w:id="161" w:name="__Fieldmark__75_421270729"/>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421270729"/>
      <w:bookmarkStart w:id="163" w:name="__Fieldmark__76_421270729"/>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421270729"/>
      <w:bookmarkStart w:id="165" w:name="__Fieldmark__77_421270729"/>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421270729"/>
      <w:bookmarkStart w:id="167" w:name="__Fieldmark__78_421270729"/>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421270729"/>
      <w:bookmarkStart w:id="169" w:name="__Fieldmark__79_421270729"/>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421270729"/>
      <w:bookmarkStart w:id="171" w:name="__Fieldmark__80_421270729"/>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421270729"/>
      <w:bookmarkStart w:id="173" w:name="__Fieldmark__81_421270729"/>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421270729"/>
      <w:bookmarkStart w:id="175" w:name="__Fieldmark__82_421270729"/>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421270729"/>
      <w:bookmarkStart w:id="177" w:name="__Fieldmark__83_421270729"/>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421270729"/>
      <w:bookmarkStart w:id="179" w:name="__Fieldmark__84_421270729"/>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421270729"/>
      <w:bookmarkStart w:id="181" w:name="__Fieldmark__85_421270729"/>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421270729"/>
      <w:bookmarkStart w:id="183" w:name="__Fieldmark__86_421270729"/>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421270729"/>
      <w:bookmarkStart w:id="185" w:name="__Fieldmark__87_421270729"/>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421270729"/>
      <w:bookmarkStart w:id="187" w:name="__Fieldmark__88_421270729"/>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421270729"/>
      <w:bookmarkStart w:id="189" w:name="__Fieldmark__89_421270729"/>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
            <w:enabled/>
            <w:calcOnExit w:val="0"/>
            <w:checkBox>
              <w:sizeAuto/>
              <w:checked/>
            </w:checkBox>
          </w:ffData>
        </w:fldChar>
      </w:r>
      <w:r>
        <w:rPr/>
        <w:instrText xml:space="preserve"> FORMCHECKBOX </w:instrText>
      </w:r>
      <w:r>
        <w:rPr/>
        <w:fldChar w:fldCharType="separate"/>
      </w:r>
      <w:bookmarkStart w:id="190" w:name="__Fieldmark__90_421270729"/>
      <w:bookmarkStart w:id="191" w:name="__Fieldmark__90_421270729"/>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421270729"/>
      <w:bookmarkStart w:id="193" w:name="__Fieldmark__91_421270729"/>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421270729"/>
      <w:bookmarkStart w:id="195" w:name="__Fieldmark__92_421270729"/>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
            <w:enabled/>
            <w:calcOnExit w:val="0"/>
            <w:checkBox>
              <w:sizeAuto/>
              <w:checked/>
            </w:checkBox>
          </w:ffData>
        </w:fldChar>
      </w:r>
      <w:r>
        <w:rPr/>
        <w:instrText xml:space="preserve"> FORMCHECKBOX </w:instrText>
      </w:r>
      <w:r>
        <w:rPr/>
        <w:fldChar w:fldCharType="separate"/>
      </w:r>
      <w:bookmarkStart w:id="196" w:name="__Fieldmark__93_421270729"/>
      <w:bookmarkStart w:id="197" w:name="__Fieldmark__93_421270729"/>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421270729"/>
      <w:bookmarkStart w:id="199" w:name="__Fieldmark__94_421270729"/>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421270729"/>
      <w:bookmarkStart w:id="201" w:name="__Fieldmark__95_421270729"/>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421270729"/>
      <w:bookmarkStart w:id="203" w:name="__Fieldmark__96_421270729"/>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421270729"/>
      <w:bookmarkStart w:id="205" w:name="__Fieldmark__97_421270729"/>
      <w:bookmarkEnd w:id="20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06" w:name="__Fieldmark__98_421270729"/>
      <w:bookmarkStart w:id="207" w:name="__Fieldmark__98_421270729"/>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421270729"/>
      <w:bookmarkStart w:id="209" w:name="__Fieldmark__99_421270729"/>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421270729"/>
      <w:bookmarkStart w:id="211" w:name="__Fieldmark__100_421270729"/>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421270729"/>
      <w:bookmarkStart w:id="213" w:name="__Fieldmark__101_421270729"/>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421270729"/>
      <w:bookmarkStart w:id="215" w:name="__Fieldmark__102_421270729"/>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421270729"/>
      <w:bookmarkStart w:id="217" w:name="__Fieldmark__103_421270729"/>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421270729"/>
      <w:bookmarkStart w:id="219" w:name="__Fieldmark__104_421270729"/>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421270729"/>
      <w:bookmarkStart w:id="221" w:name="__Fieldmark__105_421270729"/>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421270729"/>
      <w:bookmarkStart w:id="223" w:name="__Fieldmark__106_421270729"/>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421270729"/>
      <w:bookmarkStart w:id="225" w:name="__Fieldmark__107_421270729"/>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421270729"/>
      <w:bookmarkStart w:id="227" w:name="__Fieldmark__108_421270729"/>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421270729"/>
      <w:bookmarkStart w:id="229" w:name="__Fieldmark__109_421270729"/>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421270729"/>
      <w:bookmarkStart w:id="231" w:name="__Fieldmark__110_421270729"/>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421270729"/>
      <w:bookmarkStart w:id="233" w:name="__Fieldmark__111_421270729"/>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421270729"/>
      <w:bookmarkStart w:id="235" w:name="__Fieldmark__112_421270729"/>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421270729"/>
      <w:bookmarkStart w:id="237" w:name="__Fieldmark__113_421270729"/>
      <w:bookmarkEnd w:id="2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114_421270729"/>
      <w:bookmarkStart w:id="239" w:name="__Fieldmark__114_421270729"/>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2" w:name="__Fieldmark__115_421270729"/>
      <w:bookmarkStart w:id="243" w:name="__Fieldmark__115_421270729"/>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421270729"/>
      <w:bookmarkStart w:id="245" w:name="__Fieldmark__116_421270729"/>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421270729"/>
      <w:bookmarkStart w:id="247" w:name="__Fieldmark__117_421270729"/>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421270729"/>
      <w:bookmarkStart w:id="249" w:name="__Fieldmark__118_421270729"/>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421270729"/>
      <w:bookmarkStart w:id="251" w:name="__Fieldmark__119_421270729"/>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421270729"/>
      <w:bookmarkStart w:id="253" w:name="__Fieldmark__120_421270729"/>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
            <w:enabled/>
            <w:calcOnExit w:val="0"/>
            <w:checkBox>
              <w:sizeAuto/>
              <w:checked/>
            </w:checkBox>
          </w:ffData>
        </w:fldChar>
      </w:r>
      <w:r>
        <w:rPr/>
        <w:instrText xml:space="preserve"> FORMCHECKBOX </w:instrText>
      </w:r>
      <w:r>
        <w:rPr/>
        <w:fldChar w:fldCharType="separate"/>
      </w:r>
      <w:bookmarkStart w:id="254" w:name="__Fieldmark__121_421270729"/>
      <w:bookmarkStart w:id="255" w:name="__Fieldmark__121_421270729"/>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421270729"/>
      <w:bookmarkStart w:id="257" w:name="__Fieldmark__122_421270729"/>
      <w:bookmarkEnd w:id="25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8" w:name="__Fieldmark__123_421270729"/>
      <w:bookmarkStart w:id="259" w:name="__Fieldmark__123_421270729"/>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421270729"/>
      <w:bookmarkStart w:id="261" w:name="__Fieldmark__124_421270729"/>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
            <w:enabled/>
            <w:calcOnExit w:val="0"/>
            <w:checkBox>
              <w:sizeAuto/>
              <w:checked/>
            </w:checkBox>
          </w:ffData>
        </w:fldChar>
      </w:r>
      <w:r>
        <w:rPr/>
        <w:instrText xml:space="preserve"> FORMCHECKBOX </w:instrText>
      </w:r>
      <w:r>
        <w:rPr/>
        <w:fldChar w:fldCharType="separate"/>
      </w:r>
      <w:bookmarkStart w:id="262" w:name="__Fieldmark__125_421270729"/>
      <w:bookmarkStart w:id="263" w:name="__Fieldmark__125_421270729"/>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421270729"/>
      <w:bookmarkStart w:id="265" w:name="__Fieldmark__126_421270729"/>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421270729"/>
      <w:bookmarkStart w:id="267" w:name="__Fieldmark__127_421270729"/>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
            <w:enabled/>
            <w:calcOnExit w:val="0"/>
            <w:checkBox>
              <w:sizeAuto/>
              <w:checked/>
            </w:checkBox>
          </w:ffData>
        </w:fldChar>
      </w:r>
      <w:r>
        <w:rPr/>
        <w:instrText xml:space="preserve"> FORMCHECKBOX </w:instrText>
      </w:r>
      <w:r>
        <w:rPr/>
        <w:fldChar w:fldCharType="separate"/>
      </w:r>
      <w:bookmarkStart w:id="268" w:name="__Fieldmark__128_421270729"/>
      <w:bookmarkStart w:id="269" w:name="__Fieldmark__128_421270729"/>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421270729"/>
      <w:bookmarkStart w:id="271" w:name="__Fieldmark__129_421270729"/>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421270729"/>
      <w:bookmarkStart w:id="273" w:name="__Fieldmark__130_421270729"/>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
            <w:enabled/>
            <w:calcOnExit w:val="0"/>
            <w:checkBox>
              <w:sizeAuto/>
              <w:checked/>
            </w:checkBox>
          </w:ffData>
        </w:fldChar>
      </w:r>
      <w:r>
        <w:rPr/>
        <w:instrText xml:space="preserve"> FORMCHECKBOX </w:instrText>
      </w:r>
      <w:r>
        <w:rPr/>
        <w:fldChar w:fldCharType="separate"/>
      </w:r>
      <w:bookmarkStart w:id="274" w:name="__Fieldmark__131_421270729"/>
      <w:bookmarkStart w:id="275" w:name="__Fieldmark__131_421270729"/>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421270729"/>
      <w:bookmarkStart w:id="277" w:name="__Fieldmark__132_421270729"/>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421270729"/>
      <w:bookmarkStart w:id="279" w:name="__Fieldmark__133_421270729"/>
      <w:bookmarkEnd w:id="279"/>
      <w:r>
        <w:rPr/>
      </w:r>
      <w:r>
        <w:rPr/>
        <w:fldChar w:fldCharType="end"/>
      </w:r>
      <w:r>
        <w:rPr/>
        <w:t xml:space="preserve"> - N/A)</w:t>
      </w:r>
    </w:p>
    <w:p>
      <w:pPr>
        <w:pStyle w:val="ListParagraph"/>
        <w:numPr>
          <w:ilvl w:val="0"/>
          <w:numId w:val="2"/>
        </w:numPr>
        <w:rPr/>
      </w:pPr>
      <w:r>
        <w:rPr/>
        <w:t>Have you named the value set using the naming guidelines found here: http://wiki.hl7.org/index.php?title=Value_Set_Naming_Conventions (</w:t>
      </w:r>
      <w:r>
        <w:fldChar w:fldCharType="begin">
          <w:ffData>
            <w:name w:val=""/>
            <w:enabled/>
            <w:calcOnExit w:val="0"/>
            <w:checkBox>
              <w:sizeAuto/>
              <w:checked/>
            </w:checkBox>
          </w:ffData>
        </w:fldChar>
      </w:r>
      <w:r>
        <w:rPr/>
        <w:instrText xml:space="preserve"> FORMCHECKBOX </w:instrText>
      </w:r>
      <w:r>
        <w:rPr/>
        <w:fldChar w:fldCharType="separate"/>
      </w:r>
      <w:bookmarkStart w:id="280" w:name="__Fieldmark__134_421270729"/>
      <w:bookmarkStart w:id="281" w:name="__Fieldmark__134_421270729"/>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421270729"/>
      <w:bookmarkStart w:id="283" w:name="__Fieldmark__135_421270729"/>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421270729"/>
      <w:bookmarkStart w:id="285" w:name="__Fieldmark__136_421270729"/>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421270729"/>
      <w:bookmarkStart w:id="287" w:name="__Fieldmark__137_421270729"/>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Box>
          </w:ffData>
        </w:fldChar>
      </w:r>
      <w:r>
        <w:rPr/>
        <w:instrText xml:space="preserve"> FORMCHECKBOX </w:instrText>
      </w:r>
      <w:r>
        <w:rPr/>
        <w:fldChar w:fldCharType="separate"/>
      </w:r>
      <w:bookmarkStart w:id="288" w:name="__Fieldmark__138_421270729"/>
      <w:bookmarkStart w:id="289" w:name="__Fieldmark__138_421270729"/>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421270729"/>
      <w:bookmarkStart w:id="291" w:name="__Fieldmark__139_421270729"/>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421270729"/>
      <w:bookmarkStart w:id="293" w:name="__Fieldmark__140_421270729"/>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
            <w:enabled/>
            <w:calcOnExit w:val="0"/>
            <w:checkBox>
              <w:sizeAuto/>
            </w:checkBox>
          </w:ffData>
        </w:fldChar>
      </w:r>
      <w:r>
        <w:rPr/>
        <w:instrText xml:space="preserve"> FORMCHECKBOX </w:instrText>
      </w:r>
      <w:r>
        <w:rPr/>
        <w:fldChar w:fldCharType="separate"/>
      </w:r>
      <w:bookmarkStart w:id="294" w:name="__Fieldmark__141_421270729"/>
      <w:bookmarkStart w:id="295" w:name="__Fieldmark__141_421270729"/>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421270729"/>
      <w:bookmarkStart w:id="297" w:name="__Fieldmark__142_421270729"/>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421270729"/>
      <w:bookmarkStart w:id="299" w:name="__Fieldmark__143_421270729"/>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421270729"/>
      <w:bookmarkStart w:id="301" w:name="__Fieldmark__144_421270729"/>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421270729"/>
      <w:bookmarkStart w:id="303" w:name="__Fieldmark__145_421270729"/>
      <w:bookmarkEnd w:id="303"/>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04" w:name="__Fieldmark__146_421270729"/>
      <w:bookmarkStart w:id="305" w:name="__Fieldmark__146_421270729"/>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Box>
          </w:ffData>
        </w:fldChar>
      </w:r>
      <w:r>
        <w:rPr/>
        <w:instrText xml:space="preserve"> FORMCHECKBOX </w:instrText>
      </w:r>
      <w:r>
        <w:rPr/>
        <w:fldChar w:fldCharType="separate"/>
      </w:r>
      <w:bookmarkStart w:id="306" w:name="__Fieldmark__147_421270729"/>
      <w:bookmarkStart w:id="307" w:name="__Fieldmark__147_421270729"/>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421270729"/>
      <w:bookmarkStart w:id="309" w:name="__Fieldmark__148_421270729"/>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421270729"/>
      <w:bookmarkStart w:id="311" w:name="__Fieldmark__149_421270729"/>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Box>
          </w:ffData>
        </w:fldChar>
      </w:r>
      <w:r>
        <w:rPr/>
        <w:instrText xml:space="preserve"> FORMCHECKBOX </w:instrText>
      </w:r>
      <w:r>
        <w:rPr/>
        <w:fldChar w:fldCharType="separate"/>
      </w:r>
      <w:bookmarkStart w:id="312" w:name="__Fieldmark__150_421270729"/>
      <w:bookmarkStart w:id="313" w:name="__Fieldmark__150_421270729"/>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421270729"/>
      <w:bookmarkStart w:id="315" w:name="__Fieldmark__151_421270729"/>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421270729"/>
      <w:bookmarkStart w:id="317" w:name="__Fieldmark__152_421270729"/>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421270729"/>
      <w:bookmarkStart w:id="319" w:name="__Fieldmark__153_421270729"/>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421270729"/>
      <w:bookmarkStart w:id="321" w:name="__Fieldmark__154_421270729"/>
      <w:bookmarkEnd w:id="321"/>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22" w:name="__Fieldmark__155_421270729"/>
      <w:bookmarkStart w:id="323" w:name="__Fieldmark__155_421270729"/>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421270729"/>
      <w:bookmarkStart w:id="325" w:name="__Fieldmark__156_421270729"/>
      <w:bookmarkEnd w:id="325"/>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326" w:name="__Fieldmark__157_421270729"/>
      <w:bookmarkStart w:id="327" w:name="__Fieldmark__157_421270729"/>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421270729"/>
      <w:bookmarkStart w:id="329" w:name="__Fieldmark__158_421270729"/>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
            <w:enabled/>
            <w:calcOnExit w:val="0"/>
            <w:checkBox>
              <w:sizeAuto/>
            </w:checkBox>
          </w:ffData>
        </w:fldChar>
      </w:r>
      <w:r>
        <w:rPr/>
        <w:instrText xml:space="preserve"> FORMCHECKBOX </w:instrText>
      </w:r>
      <w:r>
        <w:rPr/>
        <w:fldChar w:fldCharType="separate"/>
      </w:r>
      <w:bookmarkStart w:id="330" w:name="__Fieldmark__159_421270729"/>
      <w:bookmarkStart w:id="331" w:name="__Fieldmark__159_421270729"/>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421270729"/>
      <w:bookmarkStart w:id="333" w:name="__Fieldmark__160_421270729"/>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421270729"/>
      <w:bookmarkStart w:id="335" w:name="__Fieldmark__161_421270729"/>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421270729"/>
      <w:bookmarkStart w:id="337" w:name="__Fieldmark__162_421270729"/>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421270729"/>
      <w:bookmarkStart w:id="339" w:name="__Fieldmark__163_421270729"/>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421270729"/>
      <w:bookmarkStart w:id="341" w:name="__Fieldmark__164_421270729"/>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421270729"/>
      <w:bookmarkStart w:id="343" w:name="__Fieldmark__165_421270729"/>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421270729"/>
      <w:bookmarkStart w:id="345" w:name="__Fieldmark__166_421270729"/>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421270729"/>
      <w:bookmarkStart w:id="347" w:name="__Fieldmark__167_421270729"/>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421270729"/>
      <w:bookmarkStart w:id="349" w:name="__Fieldmark__168_421270729"/>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421270729"/>
      <w:bookmarkStart w:id="351" w:name="__Fieldmark__169_421270729"/>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421270729"/>
      <w:bookmarkStart w:id="353" w:name="__Fieldmark__170_421270729"/>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421270729"/>
      <w:bookmarkStart w:id="355" w:name="__Fieldmark__171_421270729"/>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421270729"/>
      <w:bookmarkStart w:id="357" w:name="__Fieldmark__172_421270729"/>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421270729"/>
      <w:bookmarkStart w:id="359" w:name="__Fieldmark__173_421270729"/>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421270729"/>
      <w:bookmarkStart w:id="361" w:name="__Fieldmark__174_421270729"/>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421270729"/>
      <w:bookmarkStart w:id="363" w:name="__Fieldmark__175_421270729"/>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421270729"/>
      <w:bookmarkStart w:id="365" w:name="__Fieldmark__176_421270729"/>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421270729"/>
      <w:bookmarkStart w:id="367" w:name="__Fieldmark__177_421270729"/>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421270729"/>
      <w:bookmarkStart w:id="369" w:name="__Fieldmark__178_421270729"/>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
            <w:enabled/>
            <w:calcOnExit w:val="0"/>
            <w:checkBox>
              <w:sizeAuto/>
            </w:checkBox>
          </w:ffData>
        </w:fldChar>
      </w:r>
      <w:r>
        <w:rPr/>
        <w:instrText xml:space="preserve"> FORMCHECKBOX </w:instrText>
      </w:r>
      <w:r>
        <w:rPr/>
        <w:fldChar w:fldCharType="separate"/>
      </w:r>
      <w:bookmarkStart w:id="370" w:name="__Fieldmark__179_421270729"/>
      <w:bookmarkStart w:id="371" w:name="__Fieldmark__179_421270729"/>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421270729"/>
      <w:bookmarkStart w:id="373" w:name="__Fieldmark__180_421270729"/>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421270729"/>
      <w:bookmarkStart w:id="375" w:name="__Fieldmark__181_421270729"/>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
            <w:enabled/>
            <w:calcOnExit w:val="0"/>
            <w:checkBox>
              <w:sizeAuto/>
            </w:checkBox>
          </w:ffData>
        </w:fldChar>
      </w:r>
      <w:r>
        <w:rPr/>
        <w:instrText xml:space="preserve"> FORMCHECKBOX </w:instrText>
      </w:r>
      <w:r>
        <w:rPr/>
        <w:fldChar w:fldCharType="separate"/>
      </w:r>
      <w:bookmarkStart w:id="376" w:name="__Fieldmark__182_421270729"/>
      <w:bookmarkStart w:id="377" w:name="__Fieldmark__182_421270729"/>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421270729"/>
      <w:bookmarkStart w:id="379" w:name="__Fieldmark__183_421270729"/>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421270729"/>
      <w:bookmarkStart w:id="381" w:name="__Fieldmark__184_421270729"/>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421270729"/>
      <w:bookmarkStart w:id="383" w:name="__Fieldmark__185_421270729"/>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421270729"/>
      <w:bookmarkStart w:id="385" w:name="__Fieldmark__186_421270729"/>
      <w:bookmarkEnd w:id="385"/>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86" w:name="__Fieldmark__187_421270729"/>
      <w:bookmarkStart w:id="387" w:name="__Fieldmark__187_421270729"/>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
            <w:enabled/>
            <w:calcOnExit w:val="0"/>
            <w:checkBox>
              <w:sizeAuto/>
            </w:checkBox>
          </w:ffData>
        </w:fldChar>
      </w:r>
      <w:r>
        <w:rPr/>
        <w:instrText xml:space="preserve"> FORMCHECKBOX </w:instrText>
      </w:r>
      <w:r>
        <w:rPr/>
        <w:fldChar w:fldCharType="separate"/>
      </w:r>
      <w:bookmarkStart w:id="388" w:name="__Fieldmark__188_421270729"/>
      <w:bookmarkStart w:id="389" w:name="__Fieldmark__188_421270729"/>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421270729"/>
      <w:bookmarkStart w:id="391" w:name="__Fieldmark__189_421270729"/>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421270729"/>
      <w:bookmarkStart w:id="393" w:name="__Fieldmark__190_421270729"/>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Box>
          </w:ffData>
        </w:fldChar>
      </w:r>
      <w:r>
        <w:rPr/>
        <w:instrText xml:space="preserve"> FORMCHECKBOX </w:instrText>
      </w:r>
      <w:r>
        <w:rPr/>
        <w:fldChar w:fldCharType="separate"/>
      </w:r>
      <w:bookmarkStart w:id="394" w:name="__Fieldmark__191_421270729"/>
      <w:bookmarkStart w:id="395" w:name="__Fieldmark__191_421270729"/>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421270729"/>
      <w:bookmarkStart w:id="397" w:name="__Fieldmark__192_421270729"/>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421270729"/>
      <w:bookmarkStart w:id="399" w:name="__Fieldmark__193_421270729"/>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4:29:00Z</dcterms:created>
  <dc:creator>Linda Quade</dc:creator>
  <dc:description/>
  <cp:keywords/>
  <dc:language>en-US</dc:language>
  <cp:lastModifiedBy>Robert Hausam</cp:lastModifiedBy>
  <dcterms:modified xsi:type="dcterms:W3CDTF">2013-11-11T04:56:00Z</dcterms:modified>
  <cp:revision>9</cp:revision>
  <dc:subject/>
  <dc:title>Recommendation for HL7 RIM Change</dc:title>
</cp:coreProperties>
</file>