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MG-CA2013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 Imagin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31,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Query Parameter Valu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864153336"/>
            <w:bookmarkStart w:id="11" w:name="__Fieldmark__0_86415333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864153336"/>
            <w:bookmarkStart w:id="13" w:name="__Fieldmark__1_86415333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864153336"/>
            <w:bookmarkStart w:id="15" w:name="__Fieldmark__2_86415333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864153336"/>
            <w:bookmarkStart w:id="17" w:name="__Fieldmark__3_86415333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concepts to able filter types of orders as query parameters for query response.</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Imaging</w:t>
            </w:r>
          </w:p>
        </w:tc>
        <w:tc>
          <w:tcPr>
            <w:tcW w:w="3510" w:type="dxa"/>
            <w:tcBorders>
              <w:top w:val="single" w:sz="6" w:space="0" w:color="000000"/>
              <w:left w:val="single" w:sz="6" w:space="0" w:color="000000"/>
              <w:right w:val="single" w:sz="6" w:space="0" w:color="000000"/>
            </w:tcBorders>
          </w:tcPr>
          <w:p>
            <w:pPr>
              <w:pStyle w:val="Normal"/>
              <w:rPr>
                <w:sz w:val="20"/>
              </w:rPr>
            </w:pPr>
            <w:r>
              <w:rPr>
                <w:sz w:val="22"/>
                <w:szCs w:val="22"/>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Query Parameter values for DI order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2"/>
                <w:szCs w:val="22"/>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Query Parameter values for lab orders (future consideration)</w:t>
            </w:r>
          </w:p>
          <w:p>
            <w:pPr>
              <w:pStyle w:val="Normal"/>
              <w:rPr>
                <w:color w:val="000000"/>
                <w:sz w:val="20"/>
                <w:szCs w:val="16"/>
              </w:rPr>
            </w:pPr>
            <w:r>
              <w:rPr>
                <w:color w:val="000000"/>
                <w:sz w:val="20"/>
                <w:szCs w:val="16"/>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 requirement has arise to filter types of order being returned as part of a query response. Currently, QueryParameterValue code system is missing content to convey such requiremen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the following concepts under QueryParameterValue code system:</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788"/>
        <w:gridCol w:w="1588"/>
        <w:gridCol w:w="1748"/>
        <w:gridCol w:w="2206"/>
        <w:gridCol w:w="1526"/>
      </w:tblGrid>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Code</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Print Name</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Description</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Parent Concept</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Abstrac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_OrderFilterCode</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N/A</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Filter codes used to manage types of orders being returned by a parameter-based query.</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QueryParameterValue</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Tru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AO</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all orders</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Return all orders.</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_OrderFilterCode</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Fals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OWR</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orders with results</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Return only those orders that have results.</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_OrderFilterCode</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Fals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ONR</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orders without results</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Return only those orders that do not have results.</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_OrderFilterCode</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False</w:t>
            </w:r>
          </w:p>
        </w:tc>
      </w:tr>
    </w:tbl>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ins w:id="0" w:author="Karen Van Hentenryck (HL7)" w:date="2013-11-20T14:49:00Z">
        <w:r>
          <w:rPr/>
          <w:t>MOTION BY WENDY Huang to approve the proposal, seconded by Russ Hamm. The</w:t>
        </w:r>
      </w:ins>
      <w:ins w:id="1" w:author="Karen Van Hentenryck (HL7)" w:date="2013-11-20T14:52:00Z">
        <w:r>
          <w:rPr/>
          <w:t xml:space="preserve"> motion carried unanimously.</w:t>
        </w:r>
      </w:ins>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864153336"/>
      <w:bookmarkStart w:id="19" w:name="__Fieldmark__4_864153336"/>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864153336"/>
      <w:bookmarkStart w:id="21" w:name="__Fieldmark__5_864153336"/>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864153336"/>
      <w:bookmarkStart w:id="23" w:name="__Fieldmark__6_864153336"/>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864153336"/>
      <w:bookmarkStart w:id="25" w:name="__Fieldmark__7_864153336"/>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864153336"/>
      <w:bookmarkStart w:id="27" w:name="__Fieldmark__8_864153336"/>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864153336"/>
      <w:bookmarkStart w:id="29" w:name="__Fieldmark__9_864153336"/>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864153336"/>
      <w:bookmarkStart w:id="31" w:name="__Fieldmark__10_864153336"/>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864153336"/>
      <w:bookmarkStart w:id="33" w:name="__Fieldmark__11_864153336"/>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864153336"/>
      <w:bookmarkStart w:id="35" w:name="__Fieldmark__12_864153336"/>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864153336"/>
      <w:bookmarkStart w:id="37" w:name="__Fieldmark__13_864153336"/>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864153336"/>
      <w:bookmarkStart w:id="39" w:name="__Fieldmark__14_864153336"/>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864153336"/>
      <w:bookmarkStart w:id="41" w:name="__Fieldmark__15_864153336"/>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864153336"/>
      <w:bookmarkStart w:id="43" w:name="__Fieldmark__16_864153336"/>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864153336"/>
      <w:bookmarkStart w:id="45" w:name="__Fieldmark__17_864153336"/>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864153336"/>
      <w:bookmarkStart w:id="47" w:name="__Fieldmark__18_864153336"/>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864153336"/>
      <w:bookmarkStart w:id="49" w:name="__Fieldmark__19_864153336"/>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864153336"/>
      <w:bookmarkStart w:id="51" w:name="__Fieldmark__20_864153336"/>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864153336"/>
      <w:bookmarkStart w:id="53" w:name="__Fieldmark__21_864153336"/>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864153336"/>
      <w:bookmarkStart w:id="55" w:name="__Fieldmark__22_864153336"/>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864153336"/>
      <w:bookmarkStart w:id="57" w:name="__Fieldmark__23_864153336"/>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864153336"/>
      <w:bookmarkStart w:id="59" w:name="__Fieldmark__24_864153336"/>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864153336"/>
      <w:bookmarkStart w:id="61" w:name="__Fieldmark__25_864153336"/>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864153336"/>
      <w:bookmarkStart w:id="63" w:name="__Fieldmark__26_864153336"/>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864153336"/>
      <w:bookmarkStart w:id="65" w:name="__Fieldmark__27_864153336"/>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864153336"/>
      <w:bookmarkStart w:id="67" w:name="__Fieldmark__28_864153336"/>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864153336"/>
      <w:bookmarkStart w:id="69" w:name="__Fieldmark__29_864153336"/>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864153336"/>
      <w:bookmarkStart w:id="71" w:name="__Fieldmark__30_864153336"/>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864153336"/>
      <w:bookmarkStart w:id="73" w:name="__Fieldmark__31_864153336"/>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864153336"/>
      <w:bookmarkStart w:id="75" w:name="__Fieldmark__32_864153336"/>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864153336"/>
      <w:bookmarkStart w:id="77" w:name="__Fieldmark__33_864153336"/>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864153336"/>
      <w:bookmarkStart w:id="79" w:name="__Fieldmark__34_864153336"/>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864153336"/>
      <w:bookmarkStart w:id="81" w:name="__Fieldmark__35_864153336"/>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864153336"/>
      <w:bookmarkStart w:id="83" w:name="__Fieldmark__36_864153336"/>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864153336"/>
      <w:bookmarkStart w:id="85" w:name="__Fieldmark__37_864153336"/>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864153336"/>
      <w:bookmarkStart w:id="87" w:name="__Fieldmark__38_864153336"/>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864153336"/>
      <w:bookmarkStart w:id="89" w:name="__Fieldmark__39_864153336"/>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864153336"/>
      <w:bookmarkStart w:id="91" w:name="__Fieldmark__40_864153336"/>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864153336"/>
      <w:bookmarkStart w:id="93" w:name="__Fieldmark__41_864153336"/>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864153336"/>
      <w:bookmarkStart w:id="95" w:name="__Fieldmark__42_864153336"/>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864153336"/>
      <w:bookmarkStart w:id="97" w:name="__Fieldmark__43_864153336"/>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864153336"/>
      <w:bookmarkStart w:id="99" w:name="__Fieldmark__44_864153336"/>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864153336"/>
      <w:bookmarkStart w:id="101" w:name="__Fieldmark__45_864153336"/>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864153336"/>
      <w:bookmarkStart w:id="103" w:name="__Fieldmark__46_864153336"/>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864153336"/>
      <w:bookmarkStart w:id="105" w:name="__Fieldmark__47_864153336"/>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864153336"/>
      <w:bookmarkStart w:id="107" w:name="__Fieldmark__48_864153336"/>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864153336"/>
      <w:bookmarkStart w:id="109" w:name="__Fieldmark__49_864153336"/>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864153336"/>
      <w:bookmarkStart w:id="111" w:name="__Fieldmark__50_864153336"/>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864153336"/>
      <w:bookmarkStart w:id="113" w:name="__Fieldmark__51_864153336"/>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864153336"/>
      <w:bookmarkStart w:id="115" w:name="__Fieldmark__52_864153336"/>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864153336"/>
      <w:bookmarkStart w:id="117" w:name="__Fieldmark__53_864153336"/>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864153336"/>
      <w:bookmarkStart w:id="119" w:name="__Fieldmark__54_864153336"/>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864153336"/>
      <w:bookmarkStart w:id="121" w:name="__Fieldmark__55_864153336"/>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864153336"/>
      <w:bookmarkStart w:id="123" w:name="__Fieldmark__56_864153336"/>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864153336"/>
      <w:bookmarkStart w:id="125" w:name="__Fieldmark__57_864153336"/>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864153336"/>
      <w:bookmarkStart w:id="127" w:name="__Fieldmark__58_864153336"/>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864153336"/>
      <w:bookmarkStart w:id="129" w:name="__Fieldmark__59_864153336"/>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864153336"/>
      <w:bookmarkStart w:id="131" w:name="__Fieldmark__60_864153336"/>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864153336"/>
      <w:bookmarkStart w:id="133" w:name="__Fieldmark__61_864153336"/>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864153336"/>
      <w:bookmarkStart w:id="135" w:name="__Fieldmark__62_864153336"/>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864153336"/>
      <w:bookmarkStart w:id="137" w:name="__Fieldmark__63_864153336"/>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864153336"/>
      <w:bookmarkStart w:id="139" w:name="__Fieldmark__64_864153336"/>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864153336"/>
      <w:bookmarkStart w:id="141" w:name="__Fieldmark__65_864153336"/>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864153336"/>
      <w:bookmarkStart w:id="143" w:name="__Fieldmark__66_864153336"/>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864153336"/>
      <w:bookmarkStart w:id="145" w:name="__Fieldmark__67_864153336"/>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864153336"/>
      <w:bookmarkStart w:id="147" w:name="__Fieldmark__68_864153336"/>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864153336"/>
      <w:bookmarkStart w:id="149" w:name="__Fieldmark__69_864153336"/>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864153336"/>
      <w:bookmarkStart w:id="151" w:name="__Fieldmark__70_864153336"/>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864153336"/>
      <w:bookmarkStart w:id="153" w:name="__Fieldmark__71_864153336"/>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864153336"/>
      <w:bookmarkStart w:id="155" w:name="__Fieldmark__72_864153336"/>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864153336"/>
      <w:bookmarkStart w:id="157" w:name="__Fieldmark__73_864153336"/>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864153336"/>
      <w:bookmarkStart w:id="159" w:name="__Fieldmark__74_864153336"/>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864153336"/>
      <w:bookmarkStart w:id="161" w:name="__Fieldmark__75_864153336"/>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864153336"/>
      <w:bookmarkStart w:id="163" w:name="__Fieldmark__76_864153336"/>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864153336"/>
      <w:bookmarkStart w:id="165" w:name="__Fieldmark__77_864153336"/>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864153336"/>
      <w:bookmarkStart w:id="167" w:name="__Fieldmark__78_864153336"/>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864153336"/>
      <w:bookmarkStart w:id="169" w:name="__Fieldmark__79_864153336"/>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864153336"/>
      <w:bookmarkStart w:id="171" w:name="__Fieldmark__80_864153336"/>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864153336"/>
      <w:bookmarkStart w:id="173" w:name="__Fieldmark__81_864153336"/>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864153336"/>
      <w:bookmarkStart w:id="175" w:name="__Fieldmark__82_864153336"/>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864153336"/>
      <w:bookmarkStart w:id="177" w:name="__Fieldmark__83_864153336"/>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864153336"/>
      <w:bookmarkStart w:id="179" w:name="__Fieldmark__84_864153336"/>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864153336"/>
      <w:bookmarkStart w:id="181" w:name="__Fieldmark__85_864153336"/>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864153336"/>
      <w:bookmarkStart w:id="183" w:name="__Fieldmark__86_864153336"/>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864153336"/>
      <w:bookmarkStart w:id="185" w:name="__Fieldmark__87_864153336"/>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864153336"/>
      <w:bookmarkStart w:id="187" w:name="__Fieldmark__88_864153336"/>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864153336"/>
      <w:bookmarkStart w:id="189" w:name="__Fieldmark__89_864153336"/>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864153336"/>
      <w:bookmarkStart w:id="191" w:name="__Fieldmark__90_864153336"/>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864153336"/>
      <w:bookmarkStart w:id="193" w:name="__Fieldmark__91_864153336"/>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864153336"/>
      <w:bookmarkStart w:id="195" w:name="__Fieldmark__92_864153336"/>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864153336"/>
      <w:bookmarkStart w:id="197" w:name="__Fieldmark__93_864153336"/>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864153336"/>
      <w:bookmarkStart w:id="199" w:name="__Fieldmark__94_864153336"/>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864153336"/>
      <w:bookmarkStart w:id="201" w:name="__Fieldmark__95_864153336"/>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864153336"/>
      <w:bookmarkStart w:id="203" w:name="__Fieldmark__96_864153336"/>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864153336"/>
      <w:bookmarkStart w:id="205" w:name="__Fieldmark__97_864153336"/>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864153336"/>
      <w:bookmarkStart w:id="207" w:name="__Fieldmark__98_864153336"/>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864153336"/>
      <w:bookmarkStart w:id="209" w:name="__Fieldmark__99_864153336"/>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864153336"/>
      <w:bookmarkStart w:id="211" w:name="__Fieldmark__100_864153336"/>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864153336"/>
      <w:bookmarkStart w:id="213" w:name="__Fieldmark__101_864153336"/>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864153336"/>
      <w:bookmarkStart w:id="215" w:name="__Fieldmark__102_864153336"/>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864153336"/>
      <w:bookmarkStart w:id="217" w:name="__Fieldmark__103_864153336"/>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864153336"/>
      <w:bookmarkStart w:id="219" w:name="__Fieldmark__104_864153336"/>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864153336"/>
      <w:bookmarkStart w:id="221" w:name="__Fieldmark__105_864153336"/>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864153336"/>
      <w:bookmarkStart w:id="223" w:name="__Fieldmark__106_864153336"/>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864153336"/>
      <w:bookmarkStart w:id="225" w:name="__Fieldmark__107_864153336"/>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864153336"/>
      <w:bookmarkStart w:id="227" w:name="__Fieldmark__108_864153336"/>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864153336"/>
      <w:bookmarkStart w:id="229" w:name="__Fieldmark__109_864153336"/>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864153336"/>
      <w:bookmarkStart w:id="231" w:name="__Fieldmark__110_864153336"/>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864153336"/>
      <w:bookmarkStart w:id="233" w:name="__Fieldmark__111_864153336"/>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
            <w:enabled/>
            <w:calcOnExit w:val="0"/>
            <w:checkBox>
              <w:sizeAuto/>
              <w:checked/>
            </w:checkBox>
          </w:ffData>
        </w:fldChar>
      </w:r>
      <w:r>
        <w:rPr/>
        <w:instrText xml:space="preserve"> FORMCHECKBOX </w:instrText>
      </w:r>
      <w:r>
        <w:rPr/>
        <w:fldChar w:fldCharType="separate"/>
      </w:r>
      <w:bookmarkStart w:id="234" w:name="__Fieldmark__112_864153336"/>
      <w:bookmarkStart w:id="235" w:name="__Fieldmark__112_864153336"/>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864153336"/>
      <w:bookmarkStart w:id="237" w:name="__Fieldmark__113_864153336"/>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864153336"/>
      <w:bookmarkStart w:id="239" w:name="__Fieldmark__114_864153336"/>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864153336"/>
      <w:bookmarkStart w:id="243" w:name="__Fieldmark__115_864153336"/>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864153336"/>
      <w:bookmarkStart w:id="245" w:name="__Fieldmark__116_864153336"/>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864153336"/>
      <w:bookmarkStart w:id="247" w:name="__Fieldmark__117_864153336"/>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864153336"/>
      <w:bookmarkStart w:id="249" w:name="__Fieldmark__118_864153336"/>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864153336"/>
      <w:bookmarkStart w:id="251" w:name="__Fieldmark__119_864153336"/>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864153336"/>
      <w:bookmarkStart w:id="253" w:name="__Fieldmark__120_864153336"/>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864153336"/>
      <w:bookmarkStart w:id="255" w:name="__Fieldmark__121_864153336"/>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864153336"/>
      <w:bookmarkStart w:id="257" w:name="__Fieldmark__122_864153336"/>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864153336"/>
      <w:bookmarkStart w:id="259" w:name="__Fieldmark__123_864153336"/>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864153336"/>
      <w:bookmarkStart w:id="261" w:name="__Fieldmark__124_864153336"/>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864153336"/>
      <w:bookmarkStart w:id="263" w:name="__Fieldmark__125_864153336"/>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864153336"/>
      <w:bookmarkStart w:id="265" w:name="__Fieldmark__126_864153336"/>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864153336"/>
      <w:bookmarkStart w:id="267" w:name="__Fieldmark__127_864153336"/>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864153336"/>
      <w:bookmarkStart w:id="269" w:name="__Fieldmark__128_864153336"/>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864153336"/>
      <w:bookmarkStart w:id="271" w:name="__Fieldmark__129_864153336"/>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864153336"/>
      <w:bookmarkStart w:id="273" w:name="__Fieldmark__130_864153336"/>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864153336"/>
      <w:bookmarkStart w:id="275" w:name="__Fieldmark__131_864153336"/>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864153336"/>
      <w:bookmarkStart w:id="277" w:name="__Fieldmark__132_864153336"/>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864153336"/>
      <w:bookmarkStart w:id="279" w:name="__Fieldmark__133_864153336"/>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864153336"/>
      <w:bookmarkStart w:id="281" w:name="__Fieldmark__134_864153336"/>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864153336"/>
      <w:bookmarkStart w:id="283" w:name="__Fieldmark__135_864153336"/>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864153336"/>
      <w:bookmarkStart w:id="285" w:name="__Fieldmark__136_864153336"/>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864153336"/>
      <w:bookmarkStart w:id="287" w:name="__Fieldmark__137_864153336"/>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864153336"/>
      <w:bookmarkStart w:id="289" w:name="__Fieldmark__138_864153336"/>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864153336"/>
      <w:bookmarkStart w:id="291" w:name="__Fieldmark__139_864153336"/>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864153336"/>
      <w:bookmarkStart w:id="293" w:name="__Fieldmark__140_864153336"/>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864153336"/>
      <w:bookmarkStart w:id="295" w:name="__Fieldmark__141_864153336"/>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864153336"/>
      <w:bookmarkStart w:id="297" w:name="__Fieldmark__142_864153336"/>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864153336"/>
      <w:bookmarkStart w:id="299" w:name="__Fieldmark__143_864153336"/>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864153336"/>
      <w:bookmarkStart w:id="301" w:name="__Fieldmark__144_864153336"/>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864153336"/>
      <w:bookmarkStart w:id="303" w:name="__Fieldmark__145_864153336"/>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864153336"/>
      <w:bookmarkStart w:id="305" w:name="__Fieldmark__146_864153336"/>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864153336"/>
      <w:bookmarkStart w:id="307" w:name="__Fieldmark__147_864153336"/>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864153336"/>
      <w:bookmarkStart w:id="309" w:name="__Fieldmark__148_864153336"/>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864153336"/>
      <w:bookmarkStart w:id="311" w:name="__Fieldmark__149_864153336"/>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864153336"/>
      <w:bookmarkStart w:id="313" w:name="__Fieldmark__150_864153336"/>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864153336"/>
      <w:bookmarkStart w:id="315" w:name="__Fieldmark__151_864153336"/>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864153336"/>
      <w:bookmarkStart w:id="317" w:name="__Fieldmark__152_864153336"/>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864153336"/>
      <w:bookmarkStart w:id="319" w:name="__Fieldmark__153_864153336"/>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864153336"/>
      <w:bookmarkStart w:id="321" w:name="__Fieldmark__154_864153336"/>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864153336"/>
      <w:bookmarkStart w:id="323" w:name="__Fieldmark__155_864153336"/>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864153336"/>
      <w:bookmarkStart w:id="325" w:name="__Fieldmark__156_864153336"/>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864153336"/>
      <w:bookmarkStart w:id="327" w:name="__Fieldmark__157_864153336"/>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864153336"/>
      <w:bookmarkStart w:id="329" w:name="__Fieldmark__158_864153336"/>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864153336"/>
      <w:bookmarkStart w:id="331" w:name="__Fieldmark__159_864153336"/>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864153336"/>
      <w:bookmarkStart w:id="333" w:name="__Fieldmark__160_864153336"/>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864153336"/>
      <w:bookmarkStart w:id="335" w:name="__Fieldmark__161_864153336"/>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864153336"/>
      <w:bookmarkStart w:id="337" w:name="__Fieldmark__162_864153336"/>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864153336"/>
      <w:bookmarkStart w:id="339" w:name="__Fieldmark__163_864153336"/>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864153336"/>
      <w:bookmarkStart w:id="341" w:name="__Fieldmark__164_864153336"/>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864153336"/>
      <w:bookmarkStart w:id="343" w:name="__Fieldmark__165_864153336"/>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864153336"/>
      <w:bookmarkStart w:id="345" w:name="__Fieldmark__166_864153336"/>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864153336"/>
      <w:bookmarkStart w:id="347" w:name="__Fieldmark__167_864153336"/>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864153336"/>
      <w:bookmarkStart w:id="349" w:name="__Fieldmark__168_864153336"/>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864153336"/>
      <w:bookmarkStart w:id="351" w:name="__Fieldmark__169_864153336"/>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864153336"/>
      <w:bookmarkStart w:id="353" w:name="__Fieldmark__170_864153336"/>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864153336"/>
      <w:bookmarkStart w:id="355" w:name="__Fieldmark__171_864153336"/>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864153336"/>
      <w:bookmarkStart w:id="357" w:name="__Fieldmark__172_864153336"/>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864153336"/>
      <w:bookmarkStart w:id="359" w:name="__Fieldmark__173_864153336"/>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864153336"/>
      <w:bookmarkStart w:id="361" w:name="__Fieldmark__174_864153336"/>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864153336"/>
      <w:bookmarkStart w:id="363" w:name="__Fieldmark__175_864153336"/>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864153336"/>
      <w:bookmarkStart w:id="365" w:name="__Fieldmark__176_864153336"/>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864153336"/>
      <w:bookmarkStart w:id="367" w:name="__Fieldmark__177_864153336"/>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864153336"/>
      <w:bookmarkStart w:id="369" w:name="__Fieldmark__178_864153336"/>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864153336"/>
      <w:bookmarkStart w:id="371" w:name="__Fieldmark__179_864153336"/>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864153336"/>
      <w:bookmarkStart w:id="373" w:name="__Fieldmark__180_864153336"/>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864153336"/>
      <w:bookmarkStart w:id="375" w:name="__Fieldmark__181_864153336"/>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864153336"/>
      <w:bookmarkStart w:id="377" w:name="__Fieldmark__182_864153336"/>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864153336"/>
      <w:bookmarkStart w:id="379" w:name="__Fieldmark__183_864153336"/>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864153336"/>
      <w:bookmarkStart w:id="381" w:name="__Fieldmark__184_864153336"/>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864153336"/>
      <w:bookmarkStart w:id="383" w:name="__Fieldmark__185_864153336"/>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864153336"/>
      <w:bookmarkStart w:id="385" w:name="__Fieldmark__186_864153336"/>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864153336"/>
      <w:bookmarkStart w:id="387" w:name="__Fieldmark__187_864153336"/>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864153336"/>
      <w:bookmarkStart w:id="389" w:name="__Fieldmark__188_864153336"/>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864153336"/>
      <w:bookmarkStart w:id="391" w:name="__Fieldmark__189_864153336"/>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864153336"/>
      <w:bookmarkStart w:id="393" w:name="__Fieldmark__190_864153336"/>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864153336"/>
      <w:bookmarkStart w:id="395" w:name="__Fieldmark__191_864153336"/>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864153336"/>
      <w:bookmarkStart w:id="397" w:name="__Fieldmark__192_864153336"/>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864153336"/>
      <w:bookmarkStart w:id="399" w:name="__Fieldmark__193_864153336"/>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out of scope of this proposal</w:t>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9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3:46:00Z</dcterms:created>
  <dc:creator>Linda Quade</dc:creator>
  <dc:description/>
  <cp:keywords/>
  <dc:language>en-US</dc:language>
  <cp:lastModifiedBy>Karen Van Hentenryck (HL7)</cp:lastModifiedBy>
  <dcterms:modified xsi:type="dcterms:W3CDTF">2013-11-20T19:53:00Z</dcterms:modified>
  <cp:revision>9</cp:revision>
  <dc:subject/>
  <dc:title>Recommendation for HL7 RIM Change</dc:title>
</cp:coreProperties>
</file>