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13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21,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code to Act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594224296"/>
            <w:bookmarkStart w:id="11" w:name="__Fieldmark__0_259422429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594224296"/>
            <w:bookmarkStart w:id="13" w:name="__Fieldmark__1_259422429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594224296"/>
            <w:bookmarkStart w:id="15" w:name="__Fieldmark__2_259422429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594224296"/>
            <w:bookmarkStart w:id="17" w:name="__Fieldmark__3_259422429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concept to convey the reason why a drug renewal request is being refused to the existing list of concept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ontrolActEvent.reas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Business workflow: A renewal request is sent by the dispenser (pharmacist) to the prescriber to be approved. The prescriber sends back a reason why the renewal request is not approved – the prescriber told the patient to stop taking the medication in their last visi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nder the PharmacySupplyRequestRenewalRefusalReasonCode concept branch of ActReason code system, where it lists the reasons why a renewal is being refused, there is no current reason to capture this requirement. The request is to add an additional concept to the existing list of concept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following concept to ActReason code system (OID: 2.16.840.1.113883.5.8):</w:t>
      </w:r>
    </w:p>
    <w:p>
      <w:pPr>
        <w:pStyle w:val="TextBody"/>
        <w:rPr/>
      </w:pPr>
      <w:r>
        <w:rPr/>
      </w:r>
    </w:p>
    <w:tbl>
      <w:tblPr>
        <w:tblW w:w="9505" w:type="dxa"/>
        <w:jc w:val="left"/>
        <w:tblInd w:w="-113" w:type="dxa"/>
        <w:tblLayout w:type="fixed"/>
        <w:tblCellMar>
          <w:top w:w="0" w:type="dxa"/>
          <w:left w:w="108" w:type="dxa"/>
          <w:bottom w:w="0" w:type="dxa"/>
          <w:right w:w="108" w:type="dxa"/>
        </w:tblCellMar>
      </w:tblPr>
      <w:tblGrid>
        <w:gridCol w:w="1121"/>
        <w:gridCol w:w="1539"/>
        <w:gridCol w:w="2126"/>
        <w:gridCol w:w="3402"/>
        <w:gridCol w:w="1317"/>
      </w:tblGrid>
      <w:tr>
        <w:trPr>
          <w:trHeight w:val="264" w:hRule="atLeast"/>
        </w:trPr>
        <w:tc>
          <w:tcPr>
            <w:tcW w:w="11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de</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rint Nam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ption</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arent Concept</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ncept Abstract?</w:t>
            </w:r>
          </w:p>
        </w:tc>
      </w:tr>
      <w:tr>
        <w:trPr>
          <w:trHeight w:val="264" w:hRule="atLeast"/>
        </w:trPr>
        <w:tc>
          <w:tcPr>
            <w:tcW w:w="1121" w:type="dxa"/>
            <w:tcBorders>
              <w:top w:val="single" w:sz="4" w:space="0" w:color="000000"/>
              <w:left w:val="single" w:sz="4" w:space="0" w:color="000000"/>
              <w:bottom w:val="single" w:sz="4" w:space="0" w:color="000000"/>
              <w:right w:val="single" w:sz="4" w:space="0" w:color="000000"/>
            </w:tcBorders>
          </w:tcPr>
          <w:p>
            <w:pPr>
              <w:pStyle w:val="TextBody"/>
              <w:rPr/>
            </w:pPr>
            <w:r>
              <w:rPr/>
              <w:t>PATMED</w:t>
            </w:r>
          </w:p>
        </w:tc>
        <w:tc>
          <w:tcPr>
            <w:tcW w:w="1539" w:type="dxa"/>
            <w:tcBorders>
              <w:top w:val="single" w:sz="4" w:space="0" w:color="000000"/>
              <w:left w:val="single" w:sz="4" w:space="0" w:color="000000"/>
              <w:bottom w:val="single" w:sz="4" w:space="0" w:color="000000"/>
              <w:right w:val="single" w:sz="4" w:space="0" w:color="000000"/>
            </w:tcBorders>
          </w:tcPr>
          <w:p>
            <w:pPr>
              <w:pStyle w:val="TextBody"/>
              <w:rPr/>
            </w:pPr>
            <w:r>
              <w:rPr/>
              <w:t>Prescriber stopped medication for patient</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Prescriber informed patient to stop consuming the medication.</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_PharmacySupplyRequestRenewalRefusalReasonCode</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bl>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Additional messaging information for Pharmacy work group reference:</w:t>
      </w:r>
    </w:p>
    <w:p>
      <w:pPr>
        <w:pStyle w:val="TextBody"/>
        <w:rPr/>
      </w:pPr>
      <w:r>
        <w:rPr/>
      </w:r>
    </w:p>
    <w:p>
      <w:pPr>
        <w:pStyle w:val="TextBody"/>
        <w:rPr>
          <w:lang w:val="en-CA"/>
        </w:rPr>
      </w:pPr>
      <w:r>
        <w:rPr/>
        <w:t xml:space="preserve">PharmacySupplyRequestRenewalRefusalReasonCode concept domain which is bound by PharmacySupplyRequestRenewalRefusalReasonCode value set (containing the existing list of reason why a renewal request is refused) is referenced in the event wrapper: </w:t>
      </w:r>
      <w:r>
        <w:rPr>
          <w:lang w:val="en-CA"/>
        </w:rPr>
        <w:t>MCAI_MT700201UV - Event Response Wrapper - Device Initiated Patient Specific Without Payload Clinical.</w:t>
      </w:r>
    </w:p>
    <w:p>
      <w:pPr>
        <w:pStyle w:val="TextBody"/>
        <w:rPr>
          <w:lang w:val="en-CA"/>
        </w:rPr>
      </w:pPr>
      <w:r>
        <w:rPr>
          <w:lang w:val="en-CA"/>
        </w:rPr>
      </w:r>
    </w:p>
    <w:p>
      <w:pPr>
        <w:pStyle w:val="TextBody"/>
        <w:rPr>
          <w:lang w:val="en-CA"/>
        </w:rPr>
      </w:pPr>
      <w:r>
        <w:rPr>
          <w:lang w:val="en-CA" w:eastAsia="en-US"/>
        </w:rPr>
        <mc:AlternateContent>
          <mc:Choice Requires="wps">
            <w:drawing>
              <wp:anchor behindDoc="0" distT="0" distB="0" distL="114935" distR="114935" simplePos="0" locked="0" layoutInCell="0" allowOverlap="1" relativeHeight="3">
                <wp:simplePos x="0" y="0"/>
                <wp:positionH relativeFrom="column">
                  <wp:posOffset>2230755</wp:posOffset>
                </wp:positionH>
                <wp:positionV relativeFrom="paragraph">
                  <wp:posOffset>853440</wp:posOffset>
                </wp:positionV>
                <wp:extent cx="2004060" cy="134620"/>
                <wp:effectExtent l="9525" t="9525" r="10160" b="10795"/>
                <wp:wrapNone/>
                <wp:docPr id="1" name=""/>
                <a:graphic xmlns:a="http://schemas.openxmlformats.org/drawingml/2006/main">
                  <a:graphicData uri="http://schemas.microsoft.com/office/word/2010/wordprocessingShape">
                    <wps:wsp>
                      <wps:cNvSpPr/>
                      <wps:spPr>
                        <a:xfrm>
                          <a:off x="0" y="0"/>
                          <a:ext cx="2004120" cy="1346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5.65pt;margin-top:67.2pt;width:157.75pt;height:10.55pt;mso-wrap-style:none;v-text-anchor:middle">
                <v:fill o:detectmouseclick="t" on="false"/>
                <v:stroke color="black" weight="19080" joinstyle="miter" endcap="flat"/>
                <w10:wrap type="none"/>
              </v:roundrect>
            </w:pict>
          </mc:Fallback>
        </mc:AlternateContent>
        <w:drawing>
          <wp:inline distT="0" distB="0" distL="0" distR="0">
            <wp:extent cx="5948680" cy="1822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 t="-7" r="-2" b="-7"/>
                    <a:stretch>
                      <a:fillRect/>
                    </a:stretch>
                  </pic:blipFill>
                  <pic:spPr bwMode="auto">
                    <a:xfrm>
                      <a:off x="0" y="0"/>
                      <a:ext cx="5948680" cy="1822450"/>
                    </a:xfrm>
                    <a:prstGeom prst="rect">
                      <a:avLst/>
                    </a:prstGeom>
                  </pic:spPr>
                </pic:pic>
              </a:graphicData>
            </a:graphic>
          </wp:inline>
        </w:drawing>
      </w:r>
    </w:p>
    <w:p>
      <w:pPr>
        <w:pStyle w:val="TextBody"/>
        <w:rPr>
          <w:lang w:val="en-CA"/>
        </w:rPr>
      </w:pPr>
      <w:r>
        <w:rPr>
          <w:lang w:val="en-CA"/>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2594224296"/>
      <w:bookmarkStart w:id="19" w:name="__Fieldmark__4_2594224296"/>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2594224296"/>
      <w:bookmarkStart w:id="21" w:name="__Fieldmark__5_2594224296"/>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2594224296"/>
      <w:bookmarkStart w:id="23" w:name="__Fieldmark__6_2594224296"/>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2594224296"/>
      <w:bookmarkStart w:id="25" w:name="__Fieldmark__7_2594224296"/>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2594224296"/>
      <w:bookmarkStart w:id="27" w:name="__Fieldmark__8_2594224296"/>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2594224296"/>
      <w:bookmarkStart w:id="29" w:name="__Fieldmark__9_2594224296"/>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2594224296"/>
      <w:bookmarkStart w:id="31" w:name="__Fieldmark__10_2594224296"/>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2594224296"/>
      <w:bookmarkStart w:id="33" w:name="__Fieldmark__11_2594224296"/>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2594224296"/>
      <w:bookmarkStart w:id="35" w:name="__Fieldmark__12_2594224296"/>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594224296"/>
      <w:bookmarkStart w:id="37" w:name="__Fieldmark__13_2594224296"/>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2594224296"/>
      <w:bookmarkStart w:id="39" w:name="__Fieldmark__14_2594224296"/>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2594224296"/>
      <w:bookmarkStart w:id="41" w:name="__Fieldmark__15_2594224296"/>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594224296"/>
      <w:bookmarkStart w:id="43" w:name="__Fieldmark__16_2594224296"/>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594224296"/>
      <w:bookmarkStart w:id="45" w:name="__Fieldmark__17_2594224296"/>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594224296"/>
      <w:bookmarkStart w:id="47" w:name="__Fieldmark__18_2594224296"/>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594224296"/>
      <w:bookmarkStart w:id="49" w:name="__Fieldmark__19_2594224296"/>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594224296"/>
      <w:bookmarkStart w:id="51" w:name="__Fieldmark__20_2594224296"/>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594224296"/>
      <w:bookmarkStart w:id="53" w:name="__Fieldmark__21_2594224296"/>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594224296"/>
      <w:bookmarkStart w:id="55" w:name="__Fieldmark__22_2594224296"/>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594224296"/>
      <w:bookmarkStart w:id="57" w:name="__Fieldmark__23_2594224296"/>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2594224296"/>
      <w:bookmarkStart w:id="59" w:name="__Fieldmark__24_2594224296"/>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594224296"/>
      <w:bookmarkStart w:id="61" w:name="__Fieldmark__25_2594224296"/>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594224296"/>
      <w:bookmarkStart w:id="63" w:name="__Fieldmark__26_2594224296"/>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594224296"/>
      <w:bookmarkStart w:id="65" w:name="__Fieldmark__27_2594224296"/>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594224296"/>
      <w:bookmarkStart w:id="67" w:name="__Fieldmark__28_2594224296"/>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594224296"/>
      <w:bookmarkStart w:id="69" w:name="__Fieldmark__29_2594224296"/>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594224296"/>
      <w:bookmarkStart w:id="71" w:name="__Fieldmark__30_2594224296"/>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594224296"/>
      <w:bookmarkStart w:id="73" w:name="__Fieldmark__31_2594224296"/>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2594224296"/>
      <w:bookmarkStart w:id="75" w:name="__Fieldmark__32_2594224296"/>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594224296"/>
      <w:bookmarkStart w:id="77" w:name="__Fieldmark__33_2594224296"/>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2594224296"/>
      <w:bookmarkStart w:id="79" w:name="__Fieldmark__34_2594224296"/>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594224296"/>
      <w:bookmarkStart w:id="81" w:name="__Fieldmark__35_2594224296"/>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2594224296"/>
      <w:bookmarkStart w:id="83" w:name="__Fieldmark__36_2594224296"/>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594224296"/>
      <w:bookmarkStart w:id="85" w:name="__Fieldmark__37_2594224296"/>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594224296"/>
      <w:bookmarkStart w:id="87" w:name="__Fieldmark__38_2594224296"/>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594224296"/>
      <w:bookmarkStart w:id="89" w:name="__Fieldmark__39_2594224296"/>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2594224296"/>
      <w:bookmarkStart w:id="91" w:name="__Fieldmark__40_2594224296"/>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594224296"/>
      <w:bookmarkStart w:id="93" w:name="__Fieldmark__41_2594224296"/>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2594224296"/>
      <w:bookmarkStart w:id="95" w:name="__Fieldmark__42_2594224296"/>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2594224296"/>
      <w:bookmarkStart w:id="97" w:name="__Fieldmark__43_2594224296"/>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2594224296"/>
      <w:bookmarkStart w:id="99" w:name="__Fieldmark__44_2594224296"/>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2594224296"/>
      <w:bookmarkStart w:id="101" w:name="__Fieldmark__45_2594224296"/>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2594224296"/>
      <w:bookmarkStart w:id="103" w:name="__Fieldmark__46_2594224296"/>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2594224296"/>
      <w:bookmarkStart w:id="105" w:name="__Fieldmark__47_2594224296"/>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2594224296"/>
      <w:bookmarkStart w:id="107" w:name="__Fieldmark__48_2594224296"/>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2594224296"/>
      <w:bookmarkStart w:id="109" w:name="__Fieldmark__49_2594224296"/>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2594224296"/>
      <w:bookmarkStart w:id="111" w:name="__Fieldmark__50_2594224296"/>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2594224296"/>
      <w:bookmarkStart w:id="113" w:name="__Fieldmark__51_2594224296"/>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2594224296"/>
      <w:bookmarkStart w:id="115" w:name="__Fieldmark__52_2594224296"/>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2594224296"/>
      <w:bookmarkStart w:id="117" w:name="__Fieldmark__53_2594224296"/>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2594224296"/>
      <w:bookmarkStart w:id="119" w:name="__Fieldmark__54_2594224296"/>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2594224296"/>
      <w:bookmarkStart w:id="121" w:name="__Fieldmark__55_2594224296"/>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2594224296"/>
      <w:bookmarkStart w:id="123" w:name="__Fieldmark__56_2594224296"/>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2594224296"/>
      <w:bookmarkStart w:id="125" w:name="__Fieldmark__57_2594224296"/>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2594224296"/>
      <w:bookmarkStart w:id="127" w:name="__Fieldmark__58_2594224296"/>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2594224296"/>
      <w:bookmarkStart w:id="129" w:name="__Fieldmark__59_2594224296"/>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2594224296"/>
      <w:bookmarkStart w:id="131" w:name="__Fieldmark__60_2594224296"/>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2594224296"/>
      <w:bookmarkStart w:id="133" w:name="__Fieldmark__61_2594224296"/>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2594224296"/>
      <w:bookmarkStart w:id="135" w:name="__Fieldmark__62_2594224296"/>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2594224296"/>
      <w:bookmarkStart w:id="137" w:name="__Fieldmark__63_2594224296"/>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2594224296"/>
      <w:bookmarkStart w:id="139" w:name="__Fieldmark__64_2594224296"/>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2594224296"/>
      <w:bookmarkStart w:id="141" w:name="__Fieldmark__65_2594224296"/>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2594224296"/>
      <w:bookmarkStart w:id="143" w:name="__Fieldmark__66_2594224296"/>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2594224296"/>
      <w:bookmarkStart w:id="145" w:name="__Fieldmark__67_2594224296"/>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2594224296"/>
      <w:bookmarkStart w:id="147" w:name="__Fieldmark__68_2594224296"/>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2594224296"/>
      <w:bookmarkStart w:id="149" w:name="__Fieldmark__69_2594224296"/>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2594224296"/>
      <w:bookmarkStart w:id="151" w:name="__Fieldmark__70_2594224296"/>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2594224296"/>
      <w:bookmarkStart w:id="153" w:name="__Fieldmark__71_2594224296"/>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2594224296"/>
      <w:bookmarkStart w:id="155" w:name="__Fieldmark__72_2594224296"/>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2594224296"/>
      <w:bookmarkStart w:id="157" w:name="__Fieldmark__73_2594224296"/>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2594224296"/>
      <w:bookmarkStart w:id="159" w:name="__Fieldmark__74_2594224296"/>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2594224296"/>
      <w:bookmarkStart w:id="161" w:name="__Fieldmark__75_2594224296"/>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2594224296"/>
      <w:bookmarkStart w:id="163" w:name="__Fieldmark__76_2594224296"/>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2594224296"/>
      <w:bookmarkStart w:id="165" w:name="__Fieldmark__77_2594224296"/>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2594224296"/>
      <w:bookmarkStart w:id="167" w:name="__Fieldmark__78_2594224296"/>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2594224296"/>
      <w:bookmarkStart w:id="169" w:name="__Fieldmark__79_2594224296"/>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2594224296"/>
      <w:bookmarkStart w:id="171" w:name="__Fieldmark__80_2594224296"/>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2594224296"/>
      <w:bookmarkStart w:id="173" w:name="__Fieldmark__81_2594224296"/>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2594224296"/>
      <w:bookmarkStart w:id="175" w:name="__Fieldmark__82_2594224296"/>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2594224296"/>
      <w:bookmarkStart w:id="177" w:name="__Fieldmark__83_2594224296"/>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2594224296"/>
      <w:bookmarkStart w:id="179" w:name="__Fieldmark__84_2594224296"/>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2594224296"/>
      <w:bookmarkStart w:id="181" w:name="__Fieldmark__85_2594224296"/>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2594224296"/>
      <w:bookmarkStart w:id="183" w:name="__Fieldmark__86_2594224296"/>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2594224296"/>
      <w:bookmarkStart w:id="185" w:name="__Fieldmark__87_2594224296"/>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2594224296"/>
      <w:bookmarkStart w:id="187" w:name="__Fieldmark__88_2594224296"/>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2594224296"/>
      <w:bookmarkStart w:id="189" w:name="__Fieldmark__89_2594224296"/>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2594224296"/>
      <w:bookmarkStart w:id="191" w:name="__Fieldmark__90_2594224296"/>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2594224296"/>
      <w:bookmarkStart w:id="193" w:name="__Fieldmark__91_2594224296"/>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2594224296"/>
      <w:bookmarkStart w:id="195" w:name="__Fieldmark__92_2594224296"/>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2594224296"/>
      <w:bookmarkStart w:id="197" w:name="__Fieldmark__93_2594224296"/>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2594224296"/>
      <w:bookmarkStart w:id="199" w:name="__Fieldmark__94_2594224296"/>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2594224296"/>
      <w:bookmarkStart w:id="201" w:name="__Fieldmark__95_2594224296"/>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2594224296"/>
      <w:bookmarkStart w:id="203" w:name="__Fieldmark__96_2594224296"/>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2594224296"/>
      <w:bookmarkStart w:id="205" w:name="__Fieldmark__97_2594224296"/>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2594224296"/>
      <w:bookmarkStart w:id="207" w:name="__Fieldmark__98_2594224296"/>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2594224296"/>
      <w:bookmarkStart w:id="209" w:name="__Fieldmark__99_2594224296"/>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2594224296"/>
      <w:bookmarkStart w:id="211" w:name="__Fieldmark__100_2594224296"/>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2594224296"/>
      <w:bookmarkStart w:id="213" w:name="__Fieldmark__101_2594224296"/>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2594224296"/>
      <w:bookmarkStart w:id="215" w:name="__Fieldmark__102_2594224296"/>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2594224296"/>
      <w:bookmarkStart w:id="217" w:name="__Fieldmark__103_2594224296"/>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2594224296"/>
      <w:bookmarkStart w:id="219" w:name="__Fieldmark__104_2594224296"/>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2594224296"/>
      <w:bookmarkStart w:id="221" w:name="__Fieldmark__105_2594224296"/>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2594224296"/>
      <w:bookmarkStart w:id="223" w:name="__Fieldmark__106_2594224296"/>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2594224296"/>
      <w:bookmarkStart w:id="225" w:name="__Fieldmark__107_2594224296"/>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2594224296"/>
      <w:bookmarkStart w:id="227" w:name="__Fieldmark__108_2594224296"/>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2594224296"/>
      <w:bookmarkStart w:id="229" w:name="__Fieldmark__109_2594224296"/>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2594224296"/>
      <w:bookmarkStart w:id="231" w:name="__Fieldmark__110_2594224296"/>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2594224296"/>
      <w:bookmarkStart w:id="233" w:name="__Fieldmark__111_2594224296"/>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2594224296"/>
      <w:bookmarkStart w:id="235" w:name="__Fieldmark__112_2594224296"/>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2594224296"/>
      <w:bookmarkStart w:id="237" w:name="__Fieldmark__113_2594224296"/>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2594224296"/>
      <w:bookmarkStart w:id="239" w:name="__Fieldmark__114_2594224296"/>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2594224296"/>
      <w:bookmarkStart w:id="243" w:name="__Fieldmark__115_2594224296"/>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2594224296"/>
      <w:bookmarkStart w:id="245" w:name="__Fieldmark__116_2594224296"/>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2594224296"/>
      <w:bookmarkStart w:id="247" w:name="__Fieldmark__117_2594224296"/>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2594224296"/>
      <w:bookmarkStart w:id="249" w:name="__Fieldmark__118_2594224296"/>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2594224296"/>
      <w:bookmarkStart w:id="251" w:name="__Fieldmark__119_2594224296"/>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2594224296"/>
      <w:bookmarkStart w:id="253" w:name="__Fieldmark__120_2594224296"/>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2594224296"/>
      <w:bookmarkStart w:id="255" w:name="__Fieldmark__121_2594224296"/>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2594224296"/>
      <w:bookmarkStart w:id="257" w:name="__Fieldmark__122_2594224296"/>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2594224296"/>
      <w:bookmarkStart w:id="259" w:name="__Fieldmark__123_2594224296"/>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2594224296"/>
      <w:bookmarkStart w:id="261" w:name="__Fieldmark__124_2594224296"/>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2594224296"/>
      <w:bookmarkStart w:id="263" w:name="__Fieldmark__125_2594224296"/>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2594224296"/>
      <w:bookmarkStart w:id="265" w:name="__Fieldmark__126_2594224296"/>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2594224296"/>
      <w:bookmarkStart w:id="267" w:name="__Fieldmark__127_2594224296"/>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2594224296"/>
      <w:bookmarkStart w:id="269" w:name="__Fieldmark__128_2594224296"/>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2594224296"/>
      <w:bookmarkStart w:id="271" w:name="__Fieldmark__129_2594224296"/>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2594224296"/>
      <w:bookmarkStart w:id="273" w:name="__Fieldmark__130_2594224296"/>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2594224296"/>
      <w:bookmarkStart w:id="275" w:name="__Fieldmark__131_2594224296"/>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2594224296"/>
      <w:bookmarkStart w:id="277" w:name="__Fieldmark__132_2594224296"/>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2594224296"/>
      <w:bookmarkStart w:id="279" w:name="__Fieldmark__133_2594224296"/>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2594224296"/>
      <w:bookmarkStart w:id="281" w:name="__Fieldmark__134_2594224296"/>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2594224296"/>
      <w:bookmarkStart w:id="283" w:name="__Fieldmark__135_2594224296"/>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2594224296"/>
      <w:bookmarkStart w:id="285" w:name="__Fieldmark__136_2594224296"/>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2594224296"/>
      <w:bookmarkStart w:id="287" w:name="__Fieldmark__137_2594224296"/>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2594224296"/>
      <w:bookmarkStart w:id="289" w:name="__Fieldmark__138_2594224296"/>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2594224296"/>
      <w:bookmarkStart w:id="291" w:name="__Fieldmark__139_2594224296"/>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2594224296"/>
      <w:bookmarkStart w:id="293" w:name="__Fieldmark__140_2594224296"/>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2594224296"/>
      <w:bookmarkStart w:id="295" w:name="__Fieldmark__141_2594224296"/>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2594224296"/>
      <w:bookmarkStart w:id="297" w:name="__Fieldmark__142_2594224296"/>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2594224296"/>
      <w:bookmarkStart w:id="299" w:name="__Fieldmark__143_2594224296"/>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2594224296"/>
      <w:bookmarkStart w:id="301" w:name="__Fieldmark__144_2594224296"/>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2594224296"/>
      <w:bookmarkStart w:id="303" w:name="__Fieldmark__145_2594224296"/>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2594224296"/>
      <w:bookmarkStart w:id="305" w:name="__Fieldmark__146_2594224296"/>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2594224296"/>
      <w:bookmarkStart w:id="307" w:name="__Fieldmark__147_2594224296"/>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2594224296"/>
      <w:bookmarkStart w:id="309" w:name="__Fieldmark__148_2594224296"/>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2594224296"/>
      <w:bookmarkStart w:id="311" w:name="__Fieldmark__149_2594224296"/>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2594224296"/>
      <w:bookmarkStart w:id="313" w:name="__Fieldmark__150_2594224296"/>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2594224296"/>
      <w:bookmarkStart w:id="315" w:name="__Fieldmark__151_2594224296"/>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2594224296"/>
      <w:bookmarkStart w:id="317" w:name="__Fieldmark__152_2594224296"/>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2594224296"/>
      <w:bookmarkStart w:id="319" w:name="__Fieldmark__153_2594224296"/>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2594224296"/>
      <w:bookmarkStart w:id="321" w:name="__Fieldmark__154_2594224296"/>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2594224296"/>
      <w:bookmarkStart w:id="323" w:name="__Fieldmark__155_2594224296"/>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2594224296"/>
      <w:bookmarkStart w:id="325" w:name="__Fieldmark__156_2594224296"/>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2594224296"/>
      <w:bookmarkStart w:id="327" w:name="__Fieldmark__157_2594224296"/>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2594224296"/>
      <w:bookmarkStart w:id="329" w:name="__Fieldmark__158_2594224296"/>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2594224296"/>
      <w:bookmarkStart w:id="331" w:name="__Fieldmark__159_2594224296"/>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2594224296"/>
      <w:bookmarkStart w:id="333" w:name="__Fieldmark__160_2594224296"/>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2594224296"/>
      <w:bookmarkStart w:id="335" w:name="__Fieldmark__161_2594224296"/>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2594224296"/>
      <w:bookmarkStart w:id="337" w:name="__Fieldmark__162_2594224296"/>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2594224296"/>
      <w:bookmarkStart w:id="339" w:name="__Fieldmark__163_2594224296"/>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2594224296"/>
      <w:bookmarkStart w:id="341" w:name="__Fieldmark__164_2594224296"/>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2594224296"/>
      <w:bookmarkStart w:id="343" w:name="__Fieldmark__165_2594224296"/>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2594224296"/>
      <w:bookmarkStart w:id="345" w:name="__Fieldmark__166_2594224296"/>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2594224296"/>
      <w:bookmarkStart w:id="347" w:name="__Fieldmark__167_2594224296"/>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2594224296"/>
      <w:bookmarkStart w:id="349" w:name="__Fieldmark__168_2594224296"/>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2594224296"/>
      <w:bookmarkStart w:id="351" w:name="__Fieldmark__169_2594224296"/>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2594224296"/>
      <w:bookmarkStart w:id="353" w:name="__Fieldmark__170_2594224296"/>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2594224296"/>
      <w:bookmarkStart w:id="355" w:name="__Fieldmark__171_2594224296"/>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2594224296"/>
      <w:bookmarkStart w:id="357" w:name="__Fieldmark__172_2594224296"/>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2594224296"/>
      <w:bookmarkStart w:id="359" w:name="__Fieldmark__173_2594224296"/>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2594224296"/>
      <w:bookmarkStart w:id="361" w:name="__Fieldmark__174_2594224296"/>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2594224296"/>
      <w:bookmarkStart w:id="363" w:name="__Fieldmark__175_2594224296"/>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2594224296"/>
      <w:bookmarkStart w:id="365" w:name="__Fieldmark__176_2594224296"/>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2594224296"/>
      <w:bookmarkStart w:id="367" w:name="__Fieldmark__177_2594224296"/>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2594224296"/>
      <w:bookmarkStart w:id="369" w:name="__Fieldmark__178_2594224296"/>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2594224296"/>
      <w:bookmarkStart w:id="371" w:name="__Fieldmark__179_2594224296"/>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2594224296"/>
      <w:bookmarkStart w:id="373" w:name="__Fieldmark__180_2594224296"/>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2594224296"/>
      <w:bookmarkStart w:id="375" w:name="__Fieldmark__181_2594224296"/>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2594224296"/>
      <w:bookmarkStart w:id="377" w:name="__Fieldmark__182_2594224296"/>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2594224296"/>
      <w:bookmarkStart w:id="379" w:name="__Fieldmark__183_2594224296"/>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2594224296"/>
      <w:bookmarkStart w:id="381" w:name="__Fieldmark__184_2594224296"/>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2594224296"/>
      <w:bookmarkStart w:id="383" w:name="__Fieldmark__185_2594224296"/>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2594224296"/>
      <w:bookmarkStart w:id="385" w:name="__Fieldmark__186_2594224296"/>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2594224296"/>
      <w:bookmarkStart w:id="387" w:name="__Fieldmark__187_2594224296"/>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2594224296"/>
      <w:bookmarkStart w:id="389" w:name="__Fieldmark__188_2594224296"/>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2594224296"/>
      <w:bookmarkStart w:id="391" w:name="__Fieldmark__189_2594224296"/>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2594224296"/>
      <w:bookmarkStart w:id="393" w:name="__Fieldmark__190_2594224296"/>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2594224296"/>
      <w:bookmarkStart w:id="395" w:name="__Fieldmark__191_2594224296"/>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2594224296"/>
      <w:bookmarkStart w:id="397" w:name="__Fieldmark__192_2594224296"/>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2594224296"/>
      <w:bookmarkStart w:id="399" w:name="__Fieldmark__193_2594224296"/>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Courier New" w:hAnsi="Courier New" w:cs="Courier New"/>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3:13:00Z</dcterms:created>
  <dc:creator>Linda Quade</dc:creator>
  <dc:description/>
  <cp:keywords/>
  <dc:language>en-US</dc:language>
  <cp:lastModifiedBy>Huang , Wendy</cp:lastModifiedBy>
  <dcterms:modified xsi:type="dcterms:W3CDTF">2013-10-21T20:28:00Z</dcterms:modified>
  <cp:revision>28</cp:revision>
  <dc:subject/>
  <dc:title>Recommendation for HL7 RIM Change</dc:title>
</cp:coreProperties>
</file>