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10,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domain definition to SubstanceAdminSubstitution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223842031"/>
            <w:bookmarkStart w:id="11" w:name="__Fieldmark__0_122384203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223842031"/>
            <w:bookmarkStart w:id="13" w:name="__Fieldmark__1_122384203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223842031"/>
            <w:bookmarkStart w:id="15" w:name="__Fieldmark__2_122384203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223842031"/>
            <w:bookmarkStart w:id="17" w:name="__Fieldmark__3_122384203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definition to SubstanceAdminSubstitutionReason concept domain which currently is lacking on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medication related terminology model component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re is no concept domain definition to aid implementation/use of the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numPr>
          <w:ilvl w:val="0"/>
          <w:numId w:val="0"/>
        </w:numPr>
        <w:shd w:fill="F5F5DC" w:val="clear"/>
        <w:spacing w:before="280" w:after="280"/>
        <w:outlineLvl w:val="1"/>
        <w:rPr>
          <w:rFonts w:ascii="Arial" w:hAnsi="Arial" w:cs="Arial"/>
          <w:b/>
          <w:b/>
          <w:bCs/>
          <w:color w:val="800000"/>
          <w:sz w:val="30"/>
          <w:szCs w:val="30"/>
        </w:rPr>
      </w:pPr>
      <w:r>
        <w:rPr>
          <w:rFonts w:cs="Arial" w:ascii="Arial" w:hAnsi="Arial"/>
          <w:b/>
          <w:bCs/>
          <w:color w:val="800000"/>
          <w:sz w:val="30"/>
          <w:szCs w:val="30"/>
        </w:rPr>
        <w:t>SubstanceAdminSubstitutionReason</w:t>
      </w:r>
    </w:p>
    <w:p>
      <w:pPr>
        <w:pStyle w:val="Normal"/>
        <w:numPr>
          <w:ilvl w:val="0"/>
          <w:numId w:val="0"/>
        </w:numPr>
        <w:shd w:fill="F5F5DC" w:val="clear"/>
        <w:spacing w:before="280" w:after="280"/>
        <w:outlineLvl w:val="2"/>
        <w:rPr>
          <w:rFonts w:ascii="Arial" w:hAnsi="Arial" w:cs="Arial"/>
          <w:b/>
          <w:b/>
          <w:bCs/>
          <w:color w:val="800000"/>
          <w:sz w:val="26"/>
          <w:szCs w:val="26"/>
        </w:rPr>
      </w:pPr>
      <w:r>
        <w:rPr>
          <w:rFonts w:cs="Arial" w:ascii="Arial" w:hAnsi="Arial"/>
          <w:b/>
          <w:bCs/>
          <w:color w:val="800000"/>
          <w:sz w:val="26"/>
          <w:szCs w:val="26"/>
        </w:rPr>
        <w:t>Description:</w:t>
      </w:r>
    </w:p>
    <w:p>
      <w:pPr>
        <w:pStyle w:val="Normal"/>
        <w:rPr>
          <w:rFonts w:ascii="Verdana" w:hAnsi="Verdana" w:cs="Verdana"/>
          <w:color w:val="000000"/>
          <w:sz w:val="20"/>
          <w:szCs w:val="20"/>
        </w:rPr>
      </w:pPr>
      <w:r>
        <w:rPr>
          <w:rFonts w:cs="Verdana" w:ascii="Verdana" w:hAnsi="Verdana"/>
          <w:color w:val="000000"/>
          <w:sz w:val="20"/>
          <w:szCs w:val="20"/>
        </w:rPr>
        <w:t>**** MISSING DEFINITIONS ****</w:t>
      </w:r>
    </w:p>
    <w:p>
      <w:pPr>
        <w:pStyle w:val="Normal"/>
        <w:spacing w:before="240" w:after="0"/>
        <w:rPr/>
      </w:pPr>
      <w:r>
        <w:rPr>
          <w:rFonts w:eastAsia="Arial" w:cs="Arial" w:ascii="Arial" w:hAnsi="Arial"/>
          <w:b/>
          <w:bCs/>
          <w:sz w:val="22"/>
          <w:szCs w:val="22"/>
          <w:u w:val="single"/>
        </w:rPr>
        <w:t xml:space="preserve"> </w:t>
      </w: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5"/>
        </w:numPr>
        <w:rPr/>
      </w:pPr>
      <w:r>
        <w:rPr/>
        <w:t>Add definition to SubstanceAdminSubstitutionReason Concept domain:</w:t>
      </w:r>
    </w:p>
    <w:p>
      <w:pPr>
        <w:pStyle w:val="TextBody"/>
        <w:rPr/>
      </w:pPr>
      <w:r>
        <w:rPr/>
      </w:r>
    </w:p>
    <w:p>
      <w:pPr>
        <w:pStyle w:val="TextBody"/>
        <w:rPr/>
      </w:pPr>
      <w:r>
        <w:rPr/>
        <w:t>Indicates the reason for substitution when substitution occurs, or reason for non-substitution when substitution is expected.</w:t>
      </w:r>
    </w:p>
    <w:p>
      <w:pPr>
        <w:pStyle w:val="TextBody"/>
        <w:rPr/>
      </w:pPr>
      <w:r>
        <w:rPr/>
      </w:r>
    </w:p>
    <w:p>
      <w:pPr>
        <w:pStyle w:val="TextBody"/>
        <w:numPr>
          <w:ilvl w:val="0"/>
          <w:numId w:val="5"/>
        </w:numPr>
        <w:rPr/>
      </w:pPr>
      <w:r>
        <w:rPr/>
        <w:t>Amend existing binding realm from Unclassified to Example, for binding to existing SubstanceAdminSubstitutionReason value set (OID: 2.16.840.1.113883.1.11.19377).</w:t>
      </w:r>
    </w:p>
    <w:p>
      <w:pPr>
        <w:pStyle w:val="TextBody"/>
        <w:ind w:left="360" w:hanging="0"/>
        <w:rPr/>
      </w:pPr>
      <w:r>
        <w:rPr/>
      </w:r>
    </w:p>
    <w:p>
      <w:pPr>
        <w:pStyle w:val="TextBody"/>
        <w:numPr>
          <w:ilvl w:val="0"/>
          <w:numId w:val="5"/>
        </w:numPr>
        <w:rPr/>
      </w:pPr>
      <w:r>
        <w:rPr/>
        <w:t>Add the following two concept domains under SubstanceAdminSubstitutionReason Concept domain:</w:t>
      </w:r>
    </w:p>
    <w:p>
      <w:pPr>
        <w:pStyle w:val="Normal"/>
        <w:rPr>
          <w:rFonts w:ascii="Arial" w:hAnsi="Arial" w:cs="Arial"/>
          <w:sz w:val="20"/>
          <w:szCs w:val="22"/>
        </w:rPr>
      </w:pPr>
      <w:r>
        <w:rPr>
          <w:rFonts w:cs="Arial" w:ascii="Arial" w:hAnsi="Arial"/>
          <w:sz w:val="20"/>
          <w:szCs w:val="22"/>
        </w:rPr>
      </w:r>
    </w:p>
    <w:p>
      <w:pPr>
        <w:pStyle w:val="Normal"/>
        <w:numPr>
          <w:ilvl w:val="1"/>
          <w:numId w:val="5"/>
        </w:numPr>
        <w:rPr/>
      </w:pPr>
      <w:r>
        <w:rPr>
          <w:rFonts w:cs="Arial" w:ascii="Arial" w:hAnsi="Arial"/>
          <w:sz w:val="20"/>
          <w:szCs w:val="22"/>
        </w:rPr>
        <w:t>SubstanceAdministrationPerformedSubstitutionReason: Indicates the reason for substitution when substitution has occurr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rFonts w:ascii="Arial" w:hAnsi="Arial" w:cs="Arial"/>
          <w:sz w:val="20"/>
          <w:szCs w:val="22"/>
        </w:rPr>
      </w:pPr>
      <w:r>
        <w:rPr>
          <w:rFonts w:cs="Arial" w:ascii="Arial" w:hAnsi="Arial"/>
          <w:sz w:val="20"/>
          <w:szCs w:val="22"/>
        </w:rPr>
        <w:t>Examples:</w:t>
      </w:r>
    </w:p>
    <w:p>
      <w:pPr>
        <w:pStyle w:val="Normal"/>
        <w:numPr>
          <w:ilvl w:val="0"/>
          <w:numId w:val="7"/>
        </w:numPr>
        <w:rPr>
          <w:rFonts w:ascii="Arial" w:hAnsi="Arial" w:cs="Arial"/>
          <w:sz w:val="20"/>
          <w:szCs w:val="22"/>
        </w:rPr>
      </w:pPr>
      <w:r>
        <w:rPr>
          <w:rFonts w:cs="Arial" w:ascii="Arial" w:hAnsi="Arial"/>
          <w:sz w:val="20"/>
          <w:szCs w:val="22"/>
        </w:rPr>
        <w:t>formulary policy</w:t>
      </w:r>
    </w:p>
    <w:p>
      <w:pPr>
        <w:pStyle w:val="Normal"/>
        <w:numPr>
          <w:ilvl w:val="0"/>
          <w:numId w:val="7"/>
        </w:numPr>
        <w:rPr>
          <w:rFonts w:ascii="Arial" w:hAnsi="Arial" w:cs="Arial"/>
          <w:sz w:val="20"/>
          <w:szCs w:val="22"/>
        </w:rPr>
      </w:pPr>
      <w:r>
        <w:rPr>
          <w:rFonts w:cs="Arial" w:ascii="Arial" w:hAnsi="Arial"/>
          <w:sz w:val="20"/>
          <w:szCs w:val="22"/>
        </w:rPr>
        <w:t>regulatory requirement</w:t>
      </w:r>
    </w:p>
    <w:p>
      <w:pPr>
        <w:pStyle w:val="Normal"/>
        <w:numPr>
          <w:ilvl w:val="0"/>
          <w:numId w:val="7"/>
        </w:numPr>
        <w:rPr>
          <w:rFonts w:ascii="Arial" w:hAnsi="Arial" w:cs="Arial"/>
          <w:sz w:val="20"/>
          <w:szCs w:val="22"/>
        </w:rPr>
      </w:pPr>
      <w:r>
        <w:rPr>
          <w:rFonts w:cs="Arial" w:ascii="Arial" w:hAnsi="Arial"/>
          <w:sz w:val="20"/>
          <w:szCs w:val="22"/>
        </w:rPr>
        <w:t>out of stock (where this latter means that the prescribed item was out of stock and an equivalent product was substituted)</w:t>
      </w:r>
    </w:p>
    <w:p>
      <w:pPr>
        <w:pStyle w:val="Normal"/>
        <w:ind w:left="360" w:firstLine="720"/>
        <w:rPr>
          <w:rFonts w:ascii="Arial" w:hAnsi="Arial" w:cs="Arial"/>
          <w:sz w:val="20"/>
          <w:szCs w:val="22"/>
        </w:rPr>
      </w:pPr>
      <w:r>
        <w:rPr>
          <w:rFonts w:cs="Arial" w:ascii="Arial" w:hAnsi="Arial"/>
          <w:sz w:val="20"/>
          <w:szCs w:val="22"/>
        </w:rPr>
      </w:r>
    </w:p>
    <w:p>
      <w:pPr>
        <w:pStyle w:val="Normal"/>
        <w:ind w:left="360" w:firstLine="720"/>
        <w:rPr/>
      </w:pPr>
      <w:r>
        <w:rPr>
          <w:rFonts w:cs="Arial" w:ascii="Arial" w:hAnsi="Arial"/>
          <w:sz w:val="20"/>
          <w:szCs w:val="22"/>
        </w:rPr>
        <w:t>Parent concept domain: SubstanceAdminSubstitutionReason</w:t>
      </w:r>
    </w:p>
    <w:p>
      <w:pPr>
        <w:pStyle w:val="Normal"/>
        <w:rPr>
          <w:rFonts w:ascii="Arial" w:hAnsi="Arial" w:cs="Arial"/>
          <w:sz w:val="20"/>
          <w:szCs w:val="22"/>
        </w:rPr>
      </w:pPr>
      <w:r>
        <w:rPr>
          <w:rFonts w:cs="Arial" w:ascii="Arial" w:hAnsi="Arial"/>
          <w:sz w:val="20"/>
          <w:szCs w:val="22"/>
        </w:rPr>
      </w:r>
    </w:p>
    <w:p>
      <w:pPr>
        <w:pStyle w:val="Normal"/>
        <w:numPr>
          <w:ilvl w:val="1"/>
          <w:numId w:val="5"/>
        </w:numPr>
        <w:rPr/>
      </w:pPr>
      <w:r>
        <w:rPr>
          <w:rFonts w:cs="Arial" w:ascii="Arial" w:hAnsi="Arial"/>
          <w:sz w:val="20"/>
          <w:szCs w:val="22"/>
        </w:rPr>
        <w:t>SubstanceAdministrationNoSubstitutionReason: Indicates the reason for non-substitution when substitution was expect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rFonts w:ascii="Arial" w:hAnsi="Arial" w:cs="Arial"/>
          <w:sz w:val="20"/>
          <w:szCs w:val="22"/>
        </w:rPr>
      </w:pPr>
      <w:r>
        <w:rPr>
          <w:rFonts w:cs="Arial" w:ascii="Arial" w:hAnsi="Arial"/>
          <w:sz w:val="20"/>
          <w:szCs w:val="22"/>
        </w:rPr>
        <w:t xml:space="preserve">Examples: </w:t>
      </w:r>
    </w:p>
    <w:p>
      <w:pPr>
        <w:pStyle w:val="Normal"/>
        <w:numPr>
          <w:ilvl w:val="0"/>
          <w:numId w:val="4"/>
        </w:numPr>
        <w:rPr>
          <w:rFonts w:ascii="Arial" w:hAnsi="Arial" w:cs="Arial"/>
          <w:sz w:val="20"/>
          <w:szCs w:val="22"/>
        </w:rPr>
      </w:pPr>
      <w:r>
        <w:rPr>
          <w:rFonts w:cs="Arial" w:ascii="Arial" w:hAnsi="Arial"/>
          <w:sz w:val="20"/>
          <w:szCs w:val="22"/>
        </w:rPr>
        <w:t>prescriber request</w:t>
      </w:r>
    </w:p>
    <w:p>
      <w:pPr>
        <w:pStyle w:val="Normal"/>
        <w:numPr>
          <w:ilvl w:val="0"/>
          <w:numId w:val="4"/>
        </w:numPr>
        <w:rPr>
          <w:rFonts w:ascii="Arial" w:hAnsi="Arial" w:cs="Arial"/>
          <w:sz w:val="20"/>
          <w:szCs w:val="22"/>
        </w:rPr>
      </w:pPr>
      <w:r>
        <w:rPr>
          <w:rFonts w:cs="Arial" w:ascii="Arial" w:hAnsi="Arial"/>
          <w:sz w:val="20"/>
          <w:szCs w:val="22"/>
        </w:rPr>
        <w:t>patient request</w:t>
      </w:r>
    </w:p>
    <w:p>
      <w:pPr>
        <w:pStyle w:val="Normal"/>
        <w:numPr>
          <w:ilvl w:val="0"/>
          <w:numId w:val="4"/>
        </w:numPr>
        <w:rPr>
          <w:rFonts w:ascii="Arial" w:hAnsi="Arial" w:cs="Arial"/>
          <w:sz w:val="20"/>
          <w:szCs w:val="22"/>
        </w:rPr>
      </w:pPr>
      <w:r>
        <w:rPr>
          <w:rFonts w:cs="Arial" w:ascii="Arial" w:hAnsi="Arial"/>
          <w:sz w:val="20"/>
          <w:szCs w:val="22"/>
        </w:rPr>
        <w:t>continuing therapy (where this latter means that the prescribed item was not substituted, even though “policy” implied it should be, so as not to change from the item that the patient had previously receiv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pPr>
      <w:r>
        <w:rPr>
          <w:rFonts w:cs="Arial" w:ascii="Arial" w:hAnsi="Arial"/>
          <w:sz w:val="20"/>
          <w:szCs w:val="22"/>
        </w:rPr>
        <w:t>Parent concept domain: SubstanceAdminSubstitutionReason</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u w:val="single"/>
        </w:rPr>
      </w:pPr>
      <w:r>
        <w:rPr>
          <w:b/>
          <w:bCs/>
          <w:sz w:val="22"/>
          <w:u w:val="single"/>
        </w:rPr>
        <w:t>DISCUSSION:</w:t>
      </w:r>
    </w:p>
    <w:p>
      <w:pPr>
        <w:pStyle w:val="TextBody"/>
        <w:rPr/>
      </w:pPr>
      <w:r>
        <w:rPr/>
        <w:t>Requirements for the SubstanceAdminSubstitutionReason definition:</w:t>
      </w:r>
    </w:p>
    <w:p>
      <w:pPr>
        <w:pStyle w:val="TextBody"/>
        <w:rPr/>
      </w:pPr>
      <w:r>
        <w:rPr/>
      </w:r>
    </w:p>
    <w:p>
      <w:pPr>
        <w:pStyle w:val="TextBody"/>
        <w:numPr>
          <w:ilvl w:val="0"/>
          <w:numId w:val="2"/>
        </w:numPr>
        <w:tabs>
          <w:tab w:val="clear" w:pos="720"/>
          <w:tab w:val="left" w:pos="360" w:leader="none"/>
        </w:tabs>
        <w:ind w:left="360" w:hanging="360"/>
        <w:rPr>
          <w:lang w:val="en-CA"/>
        </w:rPr>
      </w:pPr>
      <w:r>
        <w:rPr>
          <w:lang w:val="en-CA"/>
        </w:rPr>
        <w:t>There are requirements in Canada where a pharmacist is expected to provide a reason for why they have substituted (either in the case where the prescriber indicated that substitution was permitted or where a prescriber indicated that substitution is not permitted)</w:t>
      </w:r>
    </w:p>
    <w:p>
      <w:pPr>
        <w:pStyle w:val="TextBody"/>
        <w:numPr>
          <w:ilvl w:val="0"/>
          <w:numId w:val="2"/>
        </w:numPr>
        <w:ind w:left="360" w:hanging="360"/>
        <w:rPr>
          <w:lang w:val="en-CA"/>
        </w:rPr>
      </w:pPr>
      <w:r>
        <w:rPr>
          <w:lang w:val="en-CA"/>
        </w:rPr>
        <w:t>There are requirements in Canada where a pharmacist is expected to provide a reason for why they have not substituted.  </w:t>
      </w:r>
    </w:p>
    <w:p>
      <w:pPr>
        <w:pStyle w:val="TextBody"/>
        <w:numPr>
          <w:ilvl w:val="1"/>
          <w:numId w:val="6"/>
        </w:numPr>
        <w:ind w:left="1080" w:hanging="360"/>
        <w:rPr>
          <w:lang w:val="en-CA"/>
        </w:rPr>
      </w:pPr>
      <w:r>
        <w:rPr>
          <w:lang w:val="en-CA"/>
        </w:rPr>
        <w:t>For example, in cases where a jurisdiction or organization has a policy of substitution of a brand to a generic product and the pharmacist decides not to substitute.</w:t>
      </w:r>
    </w:p>
    <w:p>
      <w:pPr>
        <w:pStyle w:val="TextBody"/>
        <w:numPr>
          <w:ilvl w:val="1"/>
          <w:numId w:val="6"/>
        </w:numPr>
        <w:ind w:left="1080" w:hanging="360"/>
        <w:rPr>
          <w:lang w:val="en-CA"/>
        </w:rPr>
      </w:pPr>
      <w:r>
        <w:rPr>
          <w:lang w:val="en-CA"/>
        </w:rPr>
        <w:t>For example, in cases where a jurisdiction or organization has a policy of substitution of one drug for another (e.g. formulary substitution of vancomycin injectable with metronidazole oral tablets) and the pharmacist decides not to substitute.</w:t>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18" w:name="__Fieldmark__4_1223842031"/>
      <w:bookmarkStart w:id="19" w:name="__Fieldmark__4_122384203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223842031"/>
      <w:bookmarkStart w:id="21" w:name="__Fieldmark__5_1223842031"/>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1223842031"/>
      <w:bookmarkStart w:id="23" w:name="__Fieldmark__6_1223842031"/>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223842031"/>
      <w:bookmarkStart w:id="25" w:name="__Fieldmark__7_122384203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223842031"/>
      <w:bookmarkStart w:id="27" w:name="__Fieldmark__8_122384203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223842031"/>
      <w:bookmarkStart w:id="29" w:name="__Fieldmark__9_1223842031"/>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223842031"/>
      <w:bookmarkStart w:id="31" w:name="__Fieldmark__10_1223842031"/>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Box>
          </w:ffData>
        </w:fldChar>
      </w:r>
      <w:r>
        <w:rPr/>
        <w:instrText xml:space="preserve"> FORMCHECKBOX </w:instrText>
      </w:r>
      <w:r>
        <w:rPr/>
        <w:fldChar w:fldCharType="separate"/>
      </w:r>
      <w:bookmarkStart w:id="32" w:name="__Fieldmark__11_1223842031"/>
      <w:bookmarkStart w:id="33" w:name="__Fieldmark__11_122384203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223842031"/>
      <w:bookmarkStart w:id="35" w:name="__Fieldmark__12_122384203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223842031"/>
      <w:bookmarkStart w:id="37" w:name="__Fieldmark__13_122384203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1223842031"/>
      <w:bookmarkStart w:id="39" w:name="__Fieldmark__14_122384203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1223842031"/>
      <w:bookmarkStart w:id="41" w:name="__Fieldmark__15_122384203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223842031"/>
      <w:bookmarkStart w:id="43" w:name="__Fieldmark__16_122384203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223842031"/>
      <w:bookmarkStart w:id="45" w:name="__Fieldmark__17_1223842031"/>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223842031"/>
      <w:bookmarkStart w:id="47" w:name="__Fieldmark__18_122384203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223842031"/>
      <w:bookmarkStart w:id="49" w:name="__Fieldmark__19_122384203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223842031"/>
      <w:bookmarkStart w:id="51" w:name="__Fieldmark__20_1223842031"/>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223842031"/>
      <w:bookmarkStart w:id="53" w:name="__Fieldmark__21_122384203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223842031"/>
      <w:bookmarkStart w:id="55" w:name="__Fieldmark__22_122384203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223842031"/>
      <w:bookmarkStart w:id="57" w:name="__Fieldmark__23_1223842031"/>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223842031"/>
      <w:bookmarkStart w:id="59" w:name="__Fieldmark__24_122384203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223842031"/>
      <w:bookmarkStart w:id="61" w:name="__Fieldmark__25_1223842031"/>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223842031"/>
      <w:bookmarkStart w:id="63" w:name="__Fieldmark__26_1223842031"/>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223842031"/>
      <w:bookmarkStart w:id="65" w:name="__Fieldmark__27_122384203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223842031"/>
      <w:bookmarkStart w:id="67" w:name="__Fieldmark__28_1223842031"/>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223842031"/>
      <w:bookmarkStart w:id="69" w:name="__Fieldmark__29_1223842031"/>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223842031"/>
      <w:bookmarkStart w:id="71" w:name="__Fieldmark__30_122384203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223842031"/>
      <w:bookmarkStart w:id="73" w:name="__Fieldmark__31_1223842031"/>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223842031"/>
      <w:bookmarkStart w:id="75" w:name="__Fieldmark__32_1223842031"/>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223842031"/>
      <w:bookmarkStart w:id="77" w:name="__Fieldmark__33_122384203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223842031"/>
      <w:bookmarkStart w:id="79" w:name="__Fieldmark__34_122384203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223842031"/>
      <w:bookmarkStart w:id="81" w:name="__Fieldmark__35_1223842031"/>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223842031"/>
      <w:bookmarkStart w:id="83" w:name="__Fieldmark__36_122384203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223842031"/>
      <w:bookmarkStart w:id="85" w:name="__Fieldmark__37_122384203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223842031"/>
      <w:bookmarkStart w:id="87" w:name="__Fieldmark__38_1223842031"/>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223842031"/>
      <w:bookmarkStart w:id="89" w:name="__Fieldmark__39_122384203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223842031"/>
      <w:bookmarkStart w:id="91" w:name="__Fieldmark__40_122384203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223842031"/>
      <w:bookmarkStart w:id="93" w:name="__Fieldmark__41_122384203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1223842031"/>
      <w:bookmarkStart w:id="95" w:name="__Fieldmark__42_122384203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1223842031"/>
      <w:bookmarkStart w:id="97" w:name="__Fieldmark__43_122384203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223842031"/>
      <w:bookmarkStart w:id="99" w:name="__Fieldmark__44_122384203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223842031"/>
      <w:bookmarkStart w:id="101" w:name="__Fieldmark__45_1223842031"/>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223842031"/>
      <w:bookmarkStart w:id="103" w:name="__Fieldmark__46_122384203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223842031"/>
      <w:bookmarkStart w:id="105" w:name="__Fieldmark__47_1223842031"/>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1223842031"/>
      <w:bookmarkStart w:id="107" w:name="__Fieldmark__48_1223842031"/>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1223842031"/>
      <w:bookmarkStart w:id="109" w:name="__Fieldmark__49_122384203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223842031"/>
      <w:bookmarkStart w:id="111" w:name="__Fieldmark__50_122384203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223842031"/>
      <w:bookmarkStart w:id="113" w:name="__Fieldmark__51_1223842031"/>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1223842031"/>
      <w:bookmarkStart w:id="115" w:name="__Fieldmark__52_122384203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223842031"/>
      <w:bookmarkStart w:id="117" w:name="__Fieldmark__53_122384203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223842031"/>
      <w:bookmarkStart w:id="119" w:name="__Fieldmark__54_1223842031"/>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1223842031"/>
      <w:bookmarkStart w:id="121" w:name="__Fieldmark__55_122384203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223842031"/>
      <w:bookmarkStart w:id="123" w:name="__Fieldmark__56_122384203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223842031"/>
      <w:bookmarkStart w:id="125" w:name="__Fieldmark__57_122384203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1223842031"/>
      <w:bookmarkStart w:id="127" w:name="__Fieldmark__58_122384203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223842031"/>
      <w:bookmarkStart w:id="129" w:name="__Fieldmark__59_122384203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223842031"/>
      <w:bookmarkStart w:id="131" w:name="__Fieldmark__60_122384203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223842031"/>
      <w:bookmarkStart w:id="133" w:name="__Fieldmark__61_1223842031"/>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223842031"/>
      <w:bookmarkStart w:id="135" w:name="__Fieldmark__62_122384203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223842031"/>
      <w:bookmarkStart w:id="137" w:name="__Fieldmark__63_1223842031"/>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223842031"/>
      <w:bookmarkStart w:id="139" w:name="__Fieldmark__64_1223842031"/>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223842031"/>
      <w:bookmarkStart w:id="141" w:name="__Fieldmark__65_122384203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223842031"/>
      <w:bookmarkStart w:id="143" w:name="__Fieldmark__66_1223842031"/>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223842031"/>
      <w:bookmarkStart w:id="145" w:name="__Fieldmark__67_1223842031"/>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223842031"/>
      <w:bookmarkStart w:id="147" w:name="__Fieldmark__68_122384203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223842031"/>
      <w:bookmarkStart w:id="149" w:name="__Fieldmark__69_122384203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1223842031"/>
      <w:bookmarkStart w:id="151" w:name="__Fieldmark__70_1223842031"/>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223842031"/>
      <w:bookmarkStart w:id="153" w:name="__Fieldmark__71_122384203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223842031"/>
      <w:bookmarkStart w:id="155" w:name="__Fieldmark__72_122384203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223842031"/>
      <w:bookmarkStart w:id="157" w:name="__Fieldmark__73_1223842031"/>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223842031"/>
      <w:bookmarkStart w:id="159" w:name="__Fieldmark__74_122384203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223842031"/>
      <w:bookmarkStart w:id="161" w:name="__Fieldmark__75_122384203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223842031"/>
      <w:bookmarkStart w:id="163" w:name="__Fieldmark__76_1223842031"/>
      <w:bookmarkEnd w:id="163"/>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223842031"/>
      <w:bookmarkStart w:id="165" w:name="__Fieldmark__77_1223842031"/>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223842031"/>
      <w:bookmarkStart w:id="167" w:name="__Fieldmark__78_1223842031"/>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223842031"/>
      <w:bookmarkStart w:id="169" w:name="__Fieldmark__79_1223842031"/>
      <w:bookmarkEnd w:id="169"/>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223842031"/>
      <w:bookmarkStart w:id="171" w:name="__Fieldmark__80_1223842031"/>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223842031"/>
      <w:bookmarkStart w:id="173" w:name="__Fieldmark__81_1223842031"/>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223842031"/>
      <w:bookmarkStart w:id="175" w:name="__Fieldmark__82_1223842031"/>
      <w:bookmarkEnd w:id="175"/>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223842031"/>
      <w:bookmarkStart w:id="177" w:name="__Fieldmark__83_1223842031"/>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223842031"/>
      <w:bookmarkStart w:id="179" w:name="__Fieldmark__84_1223842031"/>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223842031"/>
      <w:bookmarkStart w:id="181" w:name="__Fieldmark__85_1223842031"/>
      <w:bookmarkEnd w:id="181"/>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223842031"/>
      <w:bookmarkStart w:id="183" w:name="__Fieldmark__86_1223842031"/>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223842031"/>
      <w:bookmarkStart w:id="185" w:name="__Fieldmark__87_1223842031"/>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223842031"/>
      <w:bookmarkStart w:id="187" w:name="__Fieldmark__88_1223842031"/>
      <w:bookmarkEnd w:id="187"/>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1223842031"/>
      <w:bookmarkStart w:id="189" w:name="__Fieldmark__89_1223842031"/>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1223842031"/>
      <w:bookmarkStart w:id="191" w:name="__Fieldmark__90_1223842031"/>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223842031"/>
      <w:bookmarkStart w:id="193" w:name="__Fieldmark__91_1223842031"/>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223842031"/>
      <w:bookmarkStart w:id="195" w:name="__Fieldmark__92_1223842031"/>
      <w:bookmarkEnd w:id="195"/>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1223842031"/>
      <w:bookmarkStart w:id="197" w:name="__Fieldmark__93_1223842031"/>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223842031"/>
      <w:bookmarkStart w:id="199" w:name="__Fieldmark__94_1223842031"/>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223842031"/>
      <w:bookmarkStart w:id="201" w:name="__Fieldmark__95_1223842031"/>
      <w:bookmarkEnd w:id="201"/>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223842031"/>
      <w:bookmarkStart w:id="203" w:name="__Fieldmark__96_1223842031"/>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223842031"/>
      <w:bookmarkStart w:id="205" w:name="__Fieldmark__97_1223842031"/>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1223842031"/>
      <w:bookmarkStart w:id="207" w:name="__Fieldmark__98_1223842031"/>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1223842031"/>
      <w:bookmarkStart w:id="209" w:name="__Fieldmark__99_1223842031"/>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1223842031"/>
      <w:bookmarkStart w:id="211" w:name="__Fieldmark__100_1223842031"/>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223842031"/>
      <w:bookmarkStart w:id="213" w:name="__Fieldmark__101_1223842031"/>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223842031"/>
      <w:bookmarkStart w:id="215" w:name="__Fieldmark__102_1223842031"/>
      <w:bookmarkEnd w:id="215"/>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1223842031"/>
      <w:bookmarkStart w:id="217" w:name="__Fieldmark__103_1223842031"/>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223842031"/>
      <w:bookmarkStart w:id="219" w:name="__Fieldmark__104_1223842031"/>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223842031"/>
      <w:bookmarkStart w:id="221" w:name="__Fieldmark__105_1223842031"/>
      <w:bookmarkEnd w:id="221"/>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1223842031"/>
      <w:bookmarkStart w:id="223" w:name="__Fieldmark__106_1223842031"/>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223842031"/>
      <w:bookmarkStart w:id="225" w:name="__Fieldmark__107_1223842031"/>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223842031"/>
      <w:bookmarkStart w:id="227" w:name="__Fieldmark__108_1223842031"/>
      <w:bookmarkEnd w:id="227"/>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1223842031"/>
      <w:bookmarkStart w:id="229" w:name="__Fieldmark__109_1223842031"/>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223842031"/>
      <w:bookmarkStart w:id="231" w:name="__Fieldmark__110_1223842031"/>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223842031"/>
      <w:bookmarkStart w:id="233" w:name="__Fieldmark__111_1223842031"/>
      <w:bookmarkEnd w:id="233"/>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223842031"/>
      <w:bookmarkStart w:id="235" w:name="__Fieldmark__112_1223842031"/>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223842031"/>
      <w:bookmarkStart w:id="237" w:name="__Fieldmark__113_1223842031"/>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1223842031"/>
      <w:bookmarkStart w:id="239" w:name="__Fieldmark__114_1223842031"/>
      <w:bookmarkEnd w:id="239"/>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1223842031"/>
      <w:bookmarkStart w:id="243" w:name="__Fieldmark__115_122384203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223842031"/>
      <w:bookmarkStart w:id="245" w:name="__Fieldmark__116_1223842031"/>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223842031"/>
      <w:bookmarkStart w:id="247" w:name="__Fieldmark__117_1223842031"/>
      <w:bookmarkEnd w:id="247"/>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1223842031"/>
      <w:bookmarkStart w:id="249" w:name="__Fieldmark__118_122384203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223842031"/>
      <w:bookmarkStart w:id="251" w:name="__Fieldmark__119_1223842031"/>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223842031"/>
      <w:bookmarkStart w:id="253" w:name="__Fieldmark__120_1223842031"/>
      <w:bookmarkEnd w:id="253"/>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223842031"/>
      <w:bookmarkStart w:id="255" w:name="__Fieldmark__121_122384203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223842031"/>
      <w:bookmarkStart w:id="257" w:name="__Fieldmark__122_1223842031"/>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1223842031"/>
      <w:bookmarkStart w:id="259" w:name="__Fieldmark__123_1223842031"/>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1223842031"/>
      <w:bookmarkStart w:id="261" w:name="__Fieldmark__124_1223842031"/>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223842031"/>
      <w:bookmarkStart w:id="263" w:name="__Fieldmark__125_122384203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223842031"/>
      <w:bookmarkStart w:id="265" w:name="__Fieldmark__126_122384203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223842031"/>
      <w:bookmarkStart w:id="267" w:name="__Fieldmark__127_1223842031"/>
      <w:bookmarkEnd w:id="267"/>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223842031"/>
      <w:bookmarkStart w:id="269" w:name="__Fieldmark__128_122384203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223842031"/>
      <w:bookmarkStart w:id="271" w:name="__Fieldmark__129_122384203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223842031"/>
      <w:bookmarkStart w:id="273" w:name="__Fieldmark__130_1223842031"/>
      <w:bookmarkEnd w:id="273"/>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223842031"/>
      <w:bookmarkStart w:id="275" w:name="__Fieldmark__131_122384203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223842031"/>
      <w:bookmarkStart w:id="277" w:name="__Fieldmark__132_122384203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223842031"/>
      <w:bookmarkStart w:id="279" w:name="__Fieldmark__133_1223842031"/>
      <w:bookmarkEnd w:id="279"/>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223842031"/>
      <w:bookmarkStart w:id="281" w:name="__Fieldmark__134_122384203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223842031"/>
      <w:bookmarkStart w:id="283" w:name="__Fieldmark__135_122384203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223842031"/>
      <w:bookmarkStart w:id="285" w:name="__Fieldmark__136_122384203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1223842031"/>
      <w:bookmarkStart w:id="287" w:name="__Fieldmark__137_1223842031"/>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223842031"/>
      <w:bookmarkStart w:id="289" w:name="__Fieldmark__138_122384203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223842031"/>
      <w:bookmarkStart w:id="291" w:name="__Fieldmark__139_1223842031"/>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223842031"/>
      <w:bookmarkStart w:id="293" w:name="__Fieldmark__140_1223842031"/>
      <w:bookmarkEnd w:id="293"/>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223842031"/>
      <w:bookmarkStart w:id="295" w:name="__Fieldmark__141_122384203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223842031"/>
      <w:bookmarkStart w:id="297" w:name="__Fieldmark__142_1223842031"/>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223842031"/>
      <w:bookmarkStart w:id="299" w:name="__Fieldmark__143_1223842031"/>
      <w:bookmarkEnd w:id="299"/>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223842031"/>
      <w:bookmarkStart w:id="301" w:name="__Fieldmark__144_122384203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223842031"/>
      <w:bookmarkStart w:id="303" w:name="__Fieldmark__145_1223842031"/>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223842031"/>
      <w:bookmarkStart w:id="305" w:name="__Fieldmark__146_1223842031"/>
      <w:bookmarkEnd w:id="305"/>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223842031"/>
      <w:bookmarkStart w:id="307" w:name="__Fieldmark__147_122384203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223842031"/>
      <w:bookmarkStart w:id="309" w:name="__Fieldmark__148_122384203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223842031"/>
      <w:bookmarkStart w:id="311" w:name="__Fieldmark__149_1223842031"/>
      <w:bookmarkEnd w:id="311"/>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223842031"/>
      <w:bookmarkStart w:id="313" w:name="__Fieldmark__150_122384203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223842031"/>
      <w:bookmarkStart w:id="315" w:name="__Fieldmark__151_1223842031"/>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223842031"/>
      <w:bookmarkStart w:id="317" w:name="__Fieldmark__152_1223842031"/>
      <w:bookmarkEnd w:id="317"/>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223842031"/>
      <w:bookmarkStart w:id="319" w:name="__Fieldmark__153_122384203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223842031"/>
      <w:bookmarkStart w:id="321" w:name="__Fieldmark__154_1223842031"/>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223842031"/>
      <w:bookmarkStart w:id="323" w:name="__Fieldmark__155_1223842031"/>
      <w:bookmarkEnd w:id="323"/>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223842031"/>
      <w:bookmarkStart w:id="325" w:name="__Fieldmark__156_122384203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223842031"/>
      <w:bookmarkStart w:id="327" w:name="__Fieldmark__157_1223842031"/>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223842031"/>
      <w:bookmarkStart w:id="329" w:name="__Fieldmark__158_1223842031"/>
      <w:bookmarkEnd w:id="329"/>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223842031"/>
      <w:bookmarkStart w:id="331" w:name="__Fieldmark__159_122384203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223842031"/>
      <w:bookmarkStart w:id="333" w:name="__Fieldmark__160_1223842031"/>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223842031"/>
      <w:bookmarkStart w:id="335" w:name="__Fieldmark__161_1223842031"/>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1223842031"/>
      <w:bookmarkStart w:id="337" w:name="__Fieldmark__162_1223842031"/>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223842031"/>
      <w:bookmarkStart w:id="339" w:name="__Fieldmark__163_122384203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223842031"/>
      <w:bookmarkStart w:id="341" w:name="__Fieldmark__164_122384203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223842031"/>
      <w:bookmarkStart w:id="343" w:name="__Fieldmark__165_1223842031"/>
      <w:bookmarkEnd w:id="343"/>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223842031"/>
      <w:bookmarkStart w:id="345" w:name="__Fieldmark__166_122384203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223842031"/>
      <w:bookmarkStart w:id="347" w:name="__Fieldmark__167_122384203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223842031"/>
      <w:bookmarkStart w:id="349" w:name="__Fieldmark__168_1223842031"/>
      <w:bookmarkEnd w:id="349"/>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223842031"/>
      <w:bookmarkStart w:id="351" w:name="__Fieldmark__169_122384203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223842031"/>
      <w:bookmarkStart w:id="353" w:name="__Fieldmark__170_122384203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223842031"/>
      <w:bookmarkStart w:id="355" w:name="__Fieldmark__171_1223842031"/>
      <w:bookmarkEnd w:id="355"/>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223842031"/>
      <w:bookmarkStart w:id="357" w:name="__Fieldmark__172_122384203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223842031"/>
      <w:bookmarkStart w:id="359" w:name="__Fieldmark__173_122384203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223842031"/>
      <w:bookmarkStart w:id="361" w:name="__Fieldmark__174_1223842031"/>
      <w:bookmarkEnd w:id="361"/>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223842031"/>
      <w:bookmarkStart w:id="363" w:name="__Fieldmark__175_122384203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223842031"/>
      <w:bookmarkStart w:id="365" w:name="__Fieldmark__176_122384203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223842031"/>
      <w:bookmarkStart w:id="367" w:name="__Fieldmark__177_122384203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1223842031"/>
      <w:bookmarkStart w:id="369" w:name="__Fieldmark__178_122384203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223842031"/>
      <w:bookmarkStart w:id="371" w:name="__Fieldmark__179_122384203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223842031"/>
      <w:bookmarkStart w:id="373" w:name="__Fieldmark__180_1223842031"/>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223842031"/>
      <w:bookmarkStart w:id="375" w:name="__Fieldmark__181_1223842031"/>
      <w:bookmarkEnd w:id="375"/>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223842031"/>
      <w:bookmarkStart w:id="377" w:name="__Fieldmark__182_122384203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223842031"/>
      <w:bookmarkStart w:id="379" w:name="__Fieldmark__183_122384203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223842031"/>
      <w:bookmarkStart w:id="381" w:name="__Fieldmark__184_1223842031"/>
      <w:bookmarkEnd w:id="381"/>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223842031"/>
      <w:bookmarkStart w:id="383" w:name="__Fieldmark__185_122384203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223842031"/>
      <w:bookmarkStart w:id="385" w:name="__Fieldmark__186_1223842031"/>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223842031"/>
      <w:bookmarkStart w:id="387" w:name="__Fieldmark__187_1223842031"/>
      <w:bookmarkEnd w:id="387"/>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223842031"/>
      <w:bookmarkStart w:id="389" w:name="__Fieldmark__188_122384203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223842031"/>
      <w:bookmarkStart w:id="391" w:name="__Fieldmark__189_1223842031"/>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223842031"/>
      <w:bookmarkStart w:id="393" w:name="__Fieldmark__190_1223842031"/>
      <w:bookmarkEnd w:id="393"/>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223842031"/>
      <w:bookmarkStart w:id="395" w:name="__Fieldmark__191_122384203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223842031"/>
      <w:bookmarkStart w:id="397" w:name="__Fieldmark__192_122384203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223842031"/>
      <w:bookmarkStart w:id="399" w:name="__Fieldmark__193_1223842031"/>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lang w:val="en-C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42:00Z</dcterms:created>
  <dc:creator>Linda Quade</dc:creator>
  <dc:description/>
  <cp:keywords/>
  <dc:language>en-US</dc:language>
  <cp:lastModifiedBy>Huang , Wendy</cp:lastModifiedBy>
  <dcterms:modified xsi:type="dcterms:W3CDTF">2012-09-26T13:28:00Z</dcterms:modified>
  <cp:revision>28</cp:revision>
  <dc:subject/>
  <dc:title>Recommendation for HL7 RIM Change</dc:title>
</cp:coreProperties>
</file>