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InM-CA-201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I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12,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two codes for GenericUpdateReas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077291571"/>
            <w:bookmarkStart w:id="11" w:name="__Fieldmark__0_307729157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077291571"/>
            <w:bookmarkStart w:id="13" w:name="__Fieldmark__1_307729157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077291571"/>
            <w:bookmarkStart w:id="15" w:name="__Fieldmark__2_307729157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077291571"/>
            <w:bookmarkStart w:id="17" w:name="__Fieldmark__3_307729157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In supporting a broad Canadian implementation of the Personnel Management topic, addition of two codes are required which are currently not represented in existing set of codes in ActReason code syste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reasonCode</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Wrapper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e have specific use cases in Canada to track merging and unmerging of records and they are used for auditing purposes. This is not currently represented in the current list of co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Please note recommendations as follows:</w:t>
      </w:r>
    </w:p>
    <w:p>
      <w:pPr>
        <w:pStyle w:val="TextBody"/>
        <w:rPr/>
      </w:pPr>
      <w:r>
        <w:rPr/>
      </w:r>
    </w:p>
    <w:p>
      <w:pPr>
        <w:pStyle w:val="TextBody"/>
        <w:numPr>
          <w:ilvl w:val="0"/>
          <w:numId w:val="3"/>
        </w:numPr>
        <w:rPr/>
      </w:pPr>
      <w:r>
        <w:rPr/>
        <w:t>Add the following codes to ActReason code system, under abstract concept _GenericUpdateReasonCode:</w:t>
      </w:r>
    </w:p>
    <w:p>
      <w:pPr>
        <w:pStyle w:val="TextBody"/>
        <w:rPr/>
      </w:pPr>
      <w:r>
        <w:rPr/>
      </w:r>
    </w:p>
    <w:tbl>
      <w:tblPr>
        <w:tblW w:w="9606" w:type="dxa"/>
        <w:jc w:val="left"/>
        <w:tblInd w:w="403" w:type="dxa"/>
        <w:tblLayout w:type="fixed"/>
        <w:tblCellMar>
          <w:top w:w="0" w:type="dxa"/>
          <w:left w:w="108" w:type="dxa"/>
          <w:bottom w:w="0" w:type="dxa"/>
          <w:right w:w="108" w:type="dxa"/>
        </w:tblCellMar>
      </w:tblPr>
      <w:tblGrid>
        <w:gridCol w:w="1174"/>
        <w:gridCol w:w="1274"/>
        <w:gridCol w:w="4090"/>
        <w:gridCol w:w="3068"/>
      </w:tblGrid>
      <w:tr>
        <w:trPr>
          <w:trHeight w:val="164"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40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arent Concept</w:t>
            </w:r>
          </w:p>
        </w:tc>
      </w:tr>
      <w:tr>
        <w:trPr>
          <w:trHeight w:val="164"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rPr/>
            </w:pPr>
            <w:r>
              <w:rPr/>
              <w:t>MDATA</w:t>
            </w:r>
          </w:p>
        </w:tc>
        <w:tc>
          <w:tcPr>
            <w:tcW w:w="1274" w:type="dxa"/>
            <w:tcBorders>
              <w:top w:val="single" w:sz="4" w:space="0" w:color="000000"/>
              <w:left w:val="single" w:sz="4" w:space="0" w:color="000000"/>
              <w:bottom w:val="single" w:sz="4" w:space="0" w:color="000000"/>
              <w:right w:val="single" w:sz="4" w:space="0" w:color="000000"/>
            </w:tcBorders>
          </w:tcPr>
          <w:p>
            <w:pPr>
              <w:pStyle w:val="TextBody"/>
              <w:rPr/>
            </w:pPr>
            <w:r>
              <w:rPr/>
              <w:t>merge data</w:t>
            </w:r>
          </w:p>
        </w:tc>
        <w:tc>
          <w:tcPr>
            <w:tcW w:w="4090" w:type="dxa"/>
            <w:tcBorders>
              <w:top w:val="single" w:sz="4" w:space="0" w:color="000000"/>
              <w:left w:val="single" w:sz="4" w:space="0" w:color="000000"/>
              <w:bottom w:val="single" w:sz="4" w:space="0" w:color="000000"/>
              <w:right w:val="single" w:sz="4" w:space="0" w:color="000000"/>
            </w:tcBorders>
          </w:tcPr>
          <w:p>
            <w:pPr>
              <w:pStyle w:val="TextBody"/>
              <w:rPr/>
            </w:pPr>
            <w:r>
              <w:rPr/>
              <w:t>Information is combined into the record.</w:t>
            </w:r>
          </w:p>
        </w:tc>
        <w:tc>
          <w:tcPr>
            <w:tcW w:w="3068" w:type="dxa"/>
            <w:tcBorders>
              <w:top w:val="single" w:sz="4" w:space="0" w:color="000000"/>
              <w:left w:val="single" w:sz="4" w:space="0" w:color="000000"/>
              <w:bottom w:val="single" w:sz="4" w:space="0" w:color="000000"/>
              <w:right w:val="single" w:sz="4" w:space="0" w:color="000000"/>
            </w:tcBorders>
          </w:tcPr>
          <w:p>
            <w:pPr>
              <w:pStyle w:val="TextBody"/>
              <w:rPr/>
            </w:pPr>
            <w:r>
              <w:rPr/>
              <w:t>Information Change</w:t>
            </w:r>
          </w:p>
          <w:p>
            <w:pPr>
              <w:pStyle w:val="TextBody"/>
              <w:rPr/>
            </w:pPr>
            <w:r>
              <w:rPr/>
              <w:t>InternalID: 21673</w:t>
            </w:r>
          </w:p>
        </w:tc>
      </w:tr>
      <w:tr>
        <w:trPr>
          <w:trHeight w:val="329"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rPr/>
            </w:pPr>
            <w:r>
              <w:rPr/>
              <w:t>UMDATA</w:t>
            </w:r>
          </w:p>
        </w:tc>
        <w:tc>
          <w:tcPr>
            <w:tcW w:w="1274" w:type="dxa"/>
            <w:tcBorders>
              <w:top w:val="single" w:sz="4" w:space="0" w:color="000000"/>
              <w:left w:val="single" w:sz="4" w:space="0" w:color="000000"/>
              <w:bottom w:val="single" w:sz="4" w:space="0" w:color="000000"/>
              <w:right w:val="single" w:sz="4" w:space="0" w:color="000000"/>
            </w:tcBorders>
          </w:tcPr>
          <w:p>
            <w:pPr>
              <w:pStyle w:val="TextBody"/>
              <w:rPr/>
            </w:pPr>
            <w:r>
              <w:rPr/>
              <w:t>unmerge data</w:t>
            </w:r>
          </w:p>
        </w:tc>
        <w:tc>
          <w:tcPr>
            <w:tcW w:w="4090" w:type="dxa"/>
            <w:tcBorders>
              <w:top w:val="single" w:sz="4" w:space="0" w:color="000000"/>
              <w:left w:val="single" w:sz="4" w:space="0" w:color="000000"/>
              <w:bottom w:val="single" w:sz="4" w:space="0" w:color="000000"/>
              <w:right w:val="single" w:sz="4" w:space="0" w:color="000000"/>
            </w:tcBorders>
          </w:tcPr>
          <w:p>
            <w:pPr>
              <w:pStyle w:val="TextBody"/>
              <w:rPr/>
            </w:pPr>
            <w:r>
              <w:rPr/>
              <w:t>Information is separated from the record.</w:t>
            </w:r>
          </w:p>
        </w:tc>
        <w:tc>
          <w:tcPr>
            <w:tcW w:w="3068" w:type="dxa"/>
            <w:tcBorders>
              <w:top w:val="single" w:sz="4" w:space="0" w:color="000000"/>
              <w:left w:val="single" w:sz="4" w:space="0" w:color="000000"/>
              <w:bottom w:val="single" w:sz="4" w:space="0" w:color="000000"/>
              <w:right w:val="single" w:sz="4" w:space="0" w:color="000000"/>
            </w:tcBorders>
          </w:tcPr>
          <w:p>
            <w:pPr>
              <w:pStyle w:val="TextBody"/>
              <w:rPr/>
            </w:pPr>
            <w:r>
              <w:rPr/>
              <w:t>Information Change</w:t>
            </w:r>
          </w:p>
          <w:p>
            <w:pPr>
              <w:pStyle w:val="TextBody"/>
              <w:rPr/>
            </w:pPr>
            <w:r>
              <w:rPr/>
              <w:t>InternalID: 21673</w:t>
            </w:r>
          </w:p>
        </w:tc>
      </w:tr>
    </w:tbl>
    <w:p>
      <w:pPr>
        <w:pStyle w:val="TextBody"/>
        <w:rPr/>
      </w:pPr>
      <w:r>
        <w:rPr/>
      </w:r>
    </w:p>
    <w:p>
      <w:pPr>
        <w:pStyle w:val="TextBody"/>
        <w:ind w:left="360" w:hanging="0"/>
        <w:rPr/>
      </w:pPr>
      <w:r>
        <w:rPr/>
      </w:r>
    </w:p>
    <w:p>
      <w:pPr>
        <w:pStyle w:val="TextBody"/>
        <w:numPr>
          <w:ilvl w:val="0"/>
          <w:numId w:val="3"/>
        </w:numPr>
        <w:rPr/>
      </w:pPr>
      <w:r>
        <w:rPr/>
        <w:t>Change GenericUpdateReasonCode value set (OID: 2.16.840.1.113883.1.11.19777) definition to (from discrete code selection to intensional value set definition):</w:t>
      </w:r>
    </w:p>
    <w:p>
      <w:pPr>
        <w:pStyle w:val="TextBody"/>
        <w:ind w:left="360" w:hanging="0"/>
        <w:rPr/>
      </w:pPr>
      <w:r>
        <w:rPr/>
      </w:r>
    </w:p>
    <w:p>
      <w:pPr>
        <w:pStyle w:val="TextBody"/>
        <w:ind w:left="360" w:hanging="0"/>
        <w:rPr/>
      </w:pPr>
      <w:r>
        <w:rPr/>
        <w:t>Specialization concepts from ActReason _GenericUpdateReasonCode</w:t>
      </w:r>
    </w:p>
    <w:p>
      <w:pPr>
        <w:pStyle w:val="TextBody"/>
        <w:ind w:left="360" w:hanging="0"/>
        <w:rPr/>
      </w:pPr>
      <w:r>
        <w:rPr/>
      </w:r>
    </w:p>
    <w:p>
      <w:pPr>
        <w:pStyle w:val="TextBody"/>
        <w:ind w:left="360" w:hanging="0"/>
        <w:rPr/>
      </w:pPr>
      <w:r>
        <w:rPr/>
        <w:t xml:space="preserve">Possible MIF representation: </w:t>
      </w:r>
      <w:r>
        <w:rPr>
          <w:color w:val="0000FF"/>
          <w:highlight w:val="white"/>
          <w:lang w:val="en-CA" w:eastAsia="zh-CN"/>
        </w:rPr>
        <w:t>&lt;</w:t>
      </w:r>
      <w:r>
        <w:rPr>
          <w:color w:val="800000"/>
          <w:highlight w:val="white"/>
          <w:lang w:val="en-CA" w:eastAsia="zh-CN"/>
        </w:rPr>
        <w:t>includeRelatedCodes</w:t>
      </w:r>
      <w:r>
        <w:rPr>
          <w:color w:val="FF0000"/>
          <w:highlight w:val="white"/>
          <w:lang w:val="en-CA" w:eastAsia="zh-CN"/>
        </w:rPr>
        <w:t xml:space="preserve"> relationshipName</w:t>
      </w:r>
      <w:r>
        <w:rPr>
          <w:color w:val="0000FF"/>
          <w:highlight w:val="white"/>
          <w:lang w:val="en-CA" w:eastAsia="zh-CN"/>
        </w:rPr>
        <w:t>="</w:t>
      </w:r>
      <w:r>
        <w:rPr>
          <w:color w:val="000000"/>
          <w:highlight w:val="white"/>
          <w:lang w:val="en-CA" w:eastAsia="zh-CN"/>
        </w:rPr>
        <w:t>Generalizes</w:t>
      </w:r>
      <w:r>
        <w:rPr>
          <w:color w:val="0000FF"/>
          <w:highlight w:val="white"/>
          <w:lang w:val="en-CA" w:eastAsia="zh-CN"/>
        </w:rPr>
        <w:t>"</w:t>
      </w:r>
      <w:r>
        <w:rPr>
          <w:color w:val="FF0000"/>
          <w:highlight w:val="white"/>
          <w:lang w:val="en-CA" w:eastAsia="zh-CN"/>
        </w:rPr>
        <w:t xml:space="preserve"> relationshipTraversal</w:t>
      </w:r>
      <w:r>
        <w:rPr>
          <w:color w:val="0000FF"/>
          <w:highlight w:val="white"/>
          <w:lang w:val="en-CA" w:eastAsia="zh-CN"/>
        </w:rPr>
        <w:t>="</w:t>
      </w:r>
      <w:r>
        <w:rPr>
          <w:color w:val="000000"/>
          <w:highlight w:val="white"/>
          <w:lang w:val="en-CA" w:eastAsia="zh-CN"/>
        </w:rPr>
        <w:t>TransitiveClosure</w:t>
      </w:r>
      <w:r>
        <w:rPr>
          <w:color w:val="0000FF"/>
          <w:highlight w:val="white"/>
          <w:lang w:val="en-CA" w:eastAsia="zh-CN"/>
        </w:rPr>
        <w:t>"/&gt;</w:t>
      </w:r>
    </w:p>
    <w:p>
      <w:pPr>
        <w:pStyle w:val="TextBody"/>
        <w:ind w:left="360" w:hanging="0"/>
        <w:rPr/>
      </w:pPr>
      <w:r>
        <w:rPr/>
      </w:r>
    </w:p>
    <w:p>
      <w:pPr>
        <w:pStyle w:val="TextBody"/>
        <w:numPr>
          <w:ilvl w:val="0"/>
          <w:numId w:val="3"/>
        </w:numPr>
        <w:rPr/>
      </w:pPr>
      <w:r>
        <w:rPr/>
        <w:t>Change context binding from Unclassified (C1) binding realm to Representative (R1) binding realm for GenericUpdateReasonCode concept domain to GenericUpdateReasonCode value se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We can determine whether “merge data” and “unmerge data” should be children of “information change” however, according to vocabulary best practices, it is best to leave the hierarchy flat as parent-child relationship indicates parent concept scenario must be always be true for the child concept scenario to be valid and in this context, it may not be the case.</w:t>
      </w:r>
    </w:p>
    <w:p>
      <w:pPr>
        <w:pStyle w:val="TextBody"/>
        <w:rPr/>
      </w:pPr>
      <w:r>
        <w:rPr/>
      </w:r>
    </w:p>
    <w:p>
      <w:pPr>
        <w:pStyle w:val="TextBody"/>
        <w:rPr/>
      </w:pPr>
      <w:r>
        <w:rPr/>
        <w:t>The hierarchy depends on the use of the concept. Designating these as child concepts of “information change” depends on the use of update reas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18" w:name="__Fieldmark__4_3077291571"/>
      <w:bookmarkStart w:id="19" w:name="__Fieldmark__4_3077291571"/>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077291571"/>
      <w:bookmarkStart w:id="21" w:name="__Fieldmark__5_3077291571"/>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077291571"/>
      <w:bookmarkStart w:id="23" w:name="__Fieldmark__6_3077291571"/>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077291571"/>
      <w:bookmarkStart w:id="25" w:name="__Fieldmark__7_3077291571"/>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077291571"/>
      <w:bookmarkStart w:id="27" w:name="__Fieldmark__8_3077291571"/>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077291571"/>
      <w:bookmarkStart w:id="29" w:name="__Fieldmark__9_3077291571"/>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077291571"/>
      <w:bookmarkStart w:id="31" w:name="__Fieldmark__10_3077291571"/>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077291571"/>
      <w:bookmarkStart w:id="33" w:name="__Fieldmark__11_3077291571"/>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077291571"/>
      <w:bookmarkStart w:id="35" w:name="__Fieldmark__12_3077291571"/>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077291571"/>
      <w:bookmarkStart w:id="37" w:name="__Fieldmark__13_3077291571"/>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077291571"/>
      <w:bookmarkStart w:id="39" w:name="__Fieldmark__14_3077291571"/>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077291571"/>
      <w:bookmarkStart w:id="41" w:name="__Fieldmark__15_3077291571"/>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077291571"/>
      <w:bookmarkStart w:id="43" w:name="__Fieldmark__16_3077291571"/>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077291571"/>
      <w:bookmarkStart w:id="45" w:name="__Fieldmark__17_3077291571"/>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077291571"/>
      <w:bookmarkStart w:id="47" w:name="__Fieldmark__18_3077291571"/>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077291571"/>
      <w:bookmarkStart w:id="49" w:name="__Fieldmark__19_3077291571"/>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077291571"/>
      <w:bookmarkStart w:id="51" w:name="__Fieldmark__20_3077291571"/>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077291571"/>
      <w:bookmarkStart w:id="53" w:name="__Fieldmark__21_3077291571"/>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077291571"/>
      <w:bookmarkStart w:id="55" w:name="__Fieldmark__22_3077291571"/>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077291571"/>
      <w:bookmarkStart w:id="57" w:name="__Fieldmark__23_3077291571"/>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077291571"/>
      <w:bookmarkStart w:id="59" w:name="__Fieldmark__24_3077291571"/>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077291571"/>
      <w:bookmarkStart w:id="61" w:name="__Fieldmark__25_3077291571"/>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077291571"/>
      <w:bookmarkStart w:id="63" w:name="__Fieldmark__26_3077291571"/>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077291571"/>
      <w:bookmarkStart w:id="65" w:name="__Fieldmark__27_3077291571"/>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077291571"/>
      <w:bookmarkStart w:id="67" w:name="__Fieldmark__28_3077291571"/>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077291571"/>
      <w:bookmarkStart w:id="69" w:name="__Fieldmark__29_3077291571"/>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077291571"/>
      <w:bookmarkStart w:id="71" w:name="__Fieldmark__30_3077291571"/>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077291571"/>
      <w:bookmarkStart w:id="73" w:name="__Fieldmark__31_3077291571"/>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077291571"/>
      <w:bookmarkStart w:id="75" w:name="__Fieldmark__32_3077291571"/>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077291571"/>
      <w:bookmarkStart w:id="77" w:name="__Fieldmark__33_3077291571"/>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077291571"/>
      <w:bookmarkStart w:id="79" w:name="__Fieldmark__34_307729157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077291571"/>
      <w:bookmarkStart w:id="81" w:name="__Fieldmark__35_3077291571"/>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077291571"/>
      <w:bookmarkStart w:id="83" w:name="__Fieldmark__36_3077291571"/>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077291571"/>
      <w:bookmarkStart w:id="85" w:name="__Fieldmark__37_3077291571"/>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077291571"/>
      <w:bookmarkStart w:id="87" w:name="__Fieldmark__38_3077291571"/>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077291571"/>
      <w:bookmarkStart w:id="89" w:name="__Fieldmark__39_3077291571"/>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077291571"/>
      <w:bookmarkStart w:id="91" w:name="__Fieldmark__40_3077291571"/>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077291571"/>
      <w:bookmarkStart w:id="93" w:name="__Fieldmark__41_3077291571"/>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077291571"/>
      <w:bookmarkStart w:id="95" w:name="__Fieldmark__42_3077291571"/>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077291571"/>
      <w:bookmarkStart w:id="97" w:name="__Fieldmark__43_3077291571"/>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077291571"/>
      <w:bookmarkStart w:id="99" w:name="__Fieldmark__44_3077291571"/>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077291571"/>
      <w:bookmarkStart w:id="101" w:name="__Fieldmark__45_3077291571"/>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077291571"/>
      <w:bookmarkStart w:id="103" w:name="__Fieldmark__46_3077291571"/>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077291571"/>
      <w:bookmarkStart w:id="105" w:name="__Fieldmark__47_3077291571"/>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077291571"/>
      <w:bookmarkStart w:id="107" w:name="__Fieldmark__48_3077291571"/>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077291571"/>
      <w:bookmarkStart w:id="109" w:name="__Fieldmark__49_3077291571"/>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077291571"/>
      <w:bookmarkStart w:id="111" w:name="__Fieldmark__50_3077291571"/>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077291571"/>
      <w:bookmarkStart w:id="113" w:name="__Fieldmark__51_3077291571"/>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077291571"/>
      <w:bookmarkStart w:id="115" w:name="__Fieldmark__52_3077291571"/>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077291571"/>
      <w:bookmarkStart w:id="117" w:name="__Fieldmark__53_3077291571"/>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077291571"/>
      <w:bookmarkStart w:id="119" w:name="__Fieldmark__54_3077291571"/>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077291571"/>
      <w:bookmarkStart w:id="121" w:name="__Fieldmark__55_3077291571"/>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077291571"/>
      <w:bookmarkStart w:id="123" w:name="__Fieldmark__56_3077291571"/>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077291571"/>
      <w:bookmarkStart w:id="125" w:name="__Fieldmark__57_3077291571"/>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077291571"/>
      <w:bookmarkStart w:id="127" w:name="__Fieldmark__58_3077291571"/>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077291571"/>
      <w:bookmarkStart w:id="129" w:name="__Fieldmark__59_307729157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077291571"/>
      <w:bookmarkStart w:id="131" w:name="__Fieldmark__60_3077291571"/>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077291571"/>
      <w:bookmarkStart w:id="133" w:name="__Fieldmark__61_3077291571"/>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077291571"/>
      <w:bookmarkStart w:id="135" w:name="__Fieldmark__62_307729157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077291571"/>
      <w:bookmarkStart w:id="137" w:name="__Fieldmark__63_3077291571"/>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077291571"/>
      <w:bookmarkStart w:id="139" w:name="__Fieldmark__64_3077291571"/>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077291571"/>
      <w:bookmarkStart w:id="141" w:name="__Fieldmark__65_3077291571"/>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077291571"/>
      <w:bookmarkStart w:id="143" w:name="__Fieldmark__66_3077291571"/>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077291571"/>
      <w:bookmarkStart w:id="145" w:name="__Fieldmark__67_3077291571"/>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077291571"/>
      <w:bookmarkStart w:id="147" w:name="__Fieldmark__68_3077291571"/>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077291571"/>
      <w:bookmarkStart w:id="149" w:name="__Fieldmark__69_3077291571"/>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077291571"/>
      <w:bookmarkStart w:id="151" w:name="__Fieldmark__70_3077291571"/>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077291571"/>
      <w:bookmarkStart w:id="153" w:name="__Fieldmark__71_3077291571"/>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077291571"/>
      <w:bookmarkStart w:id="155" w:name="__Fieldmark__72_3077291571"/>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077291571"/>
      <w:bookmarkStart w:id="157" w:name="__Fieldmark__73_3077291571"/>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077291571"/>
      <w:bookmarkStart w:id="159" w:name="__Fieldmark__74_3077291571"/>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077291571"/>
      <w:bookmarkStart w:id="161" w:name="__Fieldmark__75_3077291571"/>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077291571"/>
      <w:bookmarkStart w:id="163" w:name="__Fieldmark__76_3077291571"/>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077291571"/>
      <w:bookmarkStart w:id="165" w:name="__Fieldmark__77_3077291571"/>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077291571"/>
      <w:bookmarkStart w:id="167" w:name="__Fieldmark__78_3077291571"/>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077291571"/>
      <w:bookmarkStart w:id="169" w:name="__Fieldmark__79_3077291571"/>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077291571"/>
      <w:bookmarkStart w:id="171" w:name="__Fieldmark__80_3077291571"/>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077291571"/>
      <w:bookmarkStart w:id="173" w:name="__Fieldmark__81_3077291571"/>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077291571"/>
      <w:bookmarkStart w:id="175" w:name="__Fieldmark__82_3077291571"/>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077291571"/>
      <w:bookmarkStart w:id="177" w:name="__Fieldmark__83_3077291571"/>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077291571"/>
      <w:bookmarkStart w:id="179" w:name="__Fieldmark__84_3077291571"/>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077291571"/>
      <w:bookmarkStart w:id="181" w:name="__Fieldmark__85_3077291571"/>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077291571"/>
      <w:bookmarkStart w:id="183" w:name="__Fieldmark__86_3077291571"/>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077291571"/>
      <w:bookmarkStart w:id="185" w:name="__Fieldmark__87_3077291571"/>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077291571"/>
      <w:bookmarkStart w:id="187" w:name="__Fieldmark__88_3077291571"/>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077291571"/>
      <w:bookmarkStart w:id="189" w:name="__Fieldmark__89_3077291571"/>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077291571"/>
      <w:bookmarkStart w:id="191" w:name="__Fieldmark__90_3077291571"/>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077291571"/>
      <w:bookmarkStart w:id="193" w:name="__Fieldmark__91_3077291571"/>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077291571"/>
      <w:bookmarkStart w:id="195" w:name="__Fieldmark__92_3077291571"/>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077291571"/>
      <w:bookmarkStart w:id="197" w:name="__Fieldmark__93_3077291571"/>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077291571"/>
      <w:bookmarkStart w:id="199" w:name="__Fieldmark__94_3077291571"/>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077291571"/>
      <w:bookmarkStart w:id="201" w:name="__Fieldmark__95_3077291571"/>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077291571"/>
      <w:bookmarkStart w:id="203" w:name="__Fieldmark__96_3077291571"/>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077291571"/>
      <w:bookmarkStart w:id="205" w:name="__Fieldmark__97_3077291571"/>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077291571"/>
      <w:bookmarkStart w:id="207" w:name="__Fieldmark__98_3077291571"/>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077291571"/>
      <w:bookmarkStart w:id="209" w:name="__Fieldmark__99_3077291571"/>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077291571"/>
      <w:bookmarkStart w:id="211" w:name="__Fieldmark__100_3077291571"/>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077291571"/>
      <w:bookmarkStart w:id="213" w:name="__Fieldmark__101_3077291571"/>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077291571"/>
      <w:bookmarkStart w:id="215" w:name="__Fieldmark__102_3077291571"/>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077291571"/>
      <w:bookmarkStart w:id="217" w:name="__Fieldmark__103_3077291571"/>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077291571"/>
      <w:bookmarkStart w:id="219" w:name="__Fieldmark__104_3077291571"/>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077291571"/>
      <w:bookmarkStart w:id="221" w:name="__Fieldmark__105_3077291571"/>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077291571"/>
      <w:bookmarkStart w:id="223" w:name="__Fieldmark__106_3077291571"/>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077291571"/>
      <w:bookmarkStart w:id="225" w:name="__Fieldmark__107_3077291571"/>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077291571"/>
      <w:bookmarkStart w:id="227" w:name="__Fieldmark__108_3077291571"/>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077291571"/>
      <w:bookmarkStart w:id="229" w:name="__Fieldmark__109_3077291571"/>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077291571"/>
      <w:bookmarkStart w:id="231" w:name="__Fieldmark__110_3077291571"/>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077291571"/>
      <w:bookmarkStart w:id="233" w:name="__Fieldmark__111_3077291571"/>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077291571"/>
      <w:bookmarkStart w:id="235" w:name="__Fieldmark__112_3077291571"/>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077291571"/>
      <w:bookmarkStart w:id="237" w:name="__Fieldmark__113_3077291571"/>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3077291571"/>
      <w:bookmarkStart w:id="239" w:name="__Fieldmark__114_3077291571"/>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3077291571"/>
      <w:bookmarkStart w:id="243" w:name="__Fieldmark__115_3077291571"/>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077291571"/>
      <w:bookmarkStart w:id="245" w:name="__Fieldmark__116_3077291571"/>
      <w:bookmarkEnd w:id="2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7_3077291571"/>
      <w:bookmarkStart w:id="247" w:name="__Fieldmark__117_3077291571"/>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077291571"/>
      <w:bookmarkStart w:id="249" w:name="__Fieldmark__118_3077291571"/>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077291571"/>
      <w:bookmarkStart w:id="251" w:name="__Fieldmark__119_3077291571"/>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077291571"/>
      <w:bookmarkStart w:id="253" w:name="__Fieldmark__120_3077291571"/>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077291571"/>
      <w:bookmarkStart w:id="255" w:name="__Fieldmark__121_3077291571"/>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077291571"/>
      <w:bookmarkStart w:id="257" w:name="__Fieldmark__122_3077291571"/>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3077291571"/>
      <w:bookmarkStart w:id="259" w:name="__Fieldmark__123_3077291571"/>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077291571"/>
      <w:bookmarkStart w:id="261" w:name="__Fieldmark__124_3077291571"/>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077291571"/>
      <w:bookmarkStart w:id="263" w:name="__Fieldmark__125_3077291571"/>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077291571"/>
      <w:bookmarkStart w:id="265" w:name="__Fieldmark__126_3077291571"/>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077291571"/>
      <w:bookmarkStart w:id="267" w:name="__Fieldmark__127_3077291571"/>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077291571"/>
      <w:bookmarkStart w:id="269" w:name="__Fieldmark__128_3077291571"/>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077291571"/>
      <w:bookmarkStart w:id="271" w:name="__Fieldmark__129_3077291571"/>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077291571"/>
      <w:bookmarkStart w:id="273" w:name="__Fieldmark__130_3077291571"/>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077291571"/>
      <w:bookmarkStart w:id="275" w:name="__Fieldmark__131_3077291571"/>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077291571"/>
      <w:bookmarkStart w:id="277" w:name="__Fieldmark__132_3077291571"/>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077291571"/>
      <w:bookmarkStart w:id="279" w:name="__Fieldmark__133_3077291571"/>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077291571"/>
      <w:bookmarkStart w:id="281" w:name="__Fieldmark__134_3077291571"/>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077291571"/>
      <w:bookmarkStart w:id="283" w:name="__Fieldmark__135_3077291571"/>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077291571"/>
      <w:bookmarkStart w:id="285" w:name="__Fieldmark__136_3077291571"/>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3077291571"/>
      <w:bookmarkStart w:id="287" w:name="__Fieldmark__137_3077291571"/>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88" w:name="__Fieldmark__138_3077291571"/>
      <w:bookmarkStart w:id="289" w:name="__Fieldmark__138_3077291571"/>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077291571"/>
      <w:bookmarkStart w:id="291" w:name="__Fieldmark__139_3077291571"/>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077291571"/>
      <w:bookmarkStart w:id="293" w:name="__Fieldmark__140_3077291571"/>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Box>
          </w:ffData>
        </w:fldChar>
      </w:r>
      <w:r>
        <w:rPr/>
        <w:instrText xml:space="preserve"> FORMCHECKBOX </w:instrText>
      </w:r>
      <w:r>
        <w:rPr/>
        <w:fldChar w:fldCharType="separate"/>
      </w:r>
      <w:bookmarkStart w:id="294" w:name="__Fieldmark__141_3077291571"/>
      <w:bookmarkStart w:id="295" w:name="__Fieldmark__141_3077291571"/>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077291571"/>
      <w:bookmarkStart w:id="297" w:name="__Fieldmark__142_3077291571"/>
      <w:bookmarkEnd w:id="29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8" w:name="__Fieldmark__143_3077291571"/>
      <w:bookmarkStart w:id="299" w:name="__Fieldmark__143_3077291571"/>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Box>
          </w:ffData>
        </w:fldChar>
      </w:r>
      <w:r>
        <w:rPr/>
        <w:instrText xml:space="preserve"> FORMCHECKBOX </w:instrText>
      </w:r>
      <w:r>
        <w:rPr/>
        <w:fldChar w:fldCharType="separate"/>
      </w:r>
      <w:bookmarkStart w:id="300" w:name="__Fieldmark__144_3077291571"/>
      <w:bookmarkStart w:id="301" w:name="__Fieldmark__144_3077291571"/>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077291571"/>
      <w:bookmarkStart w:id="303" w:name="__Fieldmark__145_3077291571"/>
      <w:bookmarkEnd w:id="30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4" w:name="__Fieldmark__146_3077291571"/>
      <w:bookmarkStart w:id="305" w:name="__Fieldmark__146_3077291571"/>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3077291571"/>
      <w:bookmarkStart w:id="307" w:name="__Fieldmark__147_3077291571"/>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077291571"/>
      <w:bookmarkStart w:id="309" w:name="__Fieldmark__148_3077291571"/>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077291571"/>
      <w:bookmarkStart w:id="311" w:name="__Fieldmark__149_3077291571"/>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077291571"/>
      <w:bookmarkStart w:id="313" w:name="__Fieldmark__150_3077291571"/>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077291571"/>
      <w:bookmarkStart w:id="315" w:name="__Fieldmark__151_3077291571"/>
      <w:bookmarkEnd w:id="3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16" w:name="__Fieldmark__152_3077291571"/>
      <w:bookmarkStart w:id="317" w:name="__Fieldmark__152_3077291571"/>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077291571"/>
      <w:bookmarkStart w:id="319" w:name="__Fieldmark__153_3077291571"/>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077291571"/>
      <w:bookmarkStart w:id="321" w:name="__Fieldmark__154_3077291571"/>
      <w:bookmarkEnd w:id="3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2" w:name="__Fieldmark__155_3077291571"/>
      <w:bookmarkStart w:id="323" w:name="__Fieldmark__155_3077291571"/>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324" w:name="__Fieldmark__156_3077291571"/>
      <w:bookmarkStart w:id="325" w:name="__Fieldmark__156_3077291571"/>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077291571"/>
      <w:bookmarkStart w:id="327" w:name="__Fieldmark__157_3077291571"/>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077291571"/>
      <w:bookmarkStart w:id="329" w:name="__Fieldmark__158_3077291571"/>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077291571"/>
      <w:bookmarkStart w:id="331" w:name="__Fieldmark__159_3077291571"/>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077291571"/>
      <w:bookmarkStart w:id="333" w:name="__Fieldmark__160_3077291571"/>
      <w:bookmarkEnd w:id="33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4" w:name="__Fieldmark__161_3077291571"/>
      <w:bookmarkStart w:id="335" w:name="__Fieldmark__161_3077291571"/>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077291571"/>
      <w:bookmarkStart w:id="337" w:name="__Fieldmark__162_3077291571"/>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077291571"/>
      <w:bookmarkStart w:id="339" w:name="__Fieldmark__163_3077291571"/>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077291571"/>
      <w:bookmarkStart w:id="341" w:name="__Fieldmark__164_3077291571"/>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077291571"/>
      <w:bookmarkStart w:id="343" w:name="__Fieldmark__165_3077291571"/>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077291571"/>
      <w:bookmarkStart w:id="345" w:name="__Fieldmark__166_3077291571"/>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077291571"/>
      <w:bookmarkStart w:id="347" w:name="__Fieldmark__167_3077291571"/>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077291571"/>
      <w:bookmarkStart w:id="349" w:name="__Fieldmark__168_3077291571"/>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077291571"/>
      <w:bookmarkStart w:id="351" w:name="__Fieldmark__169_3077291571"/>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077291571"/>
      <w:bookmarkStart w:id="353" w:name="__Fieldmark__170_3077291571"/>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077291571"/>
      <w:bookmarkStart w:id="355" w:name="__Fieldmark__171_3077291571"/>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077291571"/>
      <w:bookmarkStart w:id="357" w:name="__Fieldmark__172_3077291571"/>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077291571"/>
      <w:bookmarkStart w:id="359" w:name="__Fieldmark__173_3077291571"/>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077291571"/>
      <w:bookmarkStart w:id="361" w:name="__Fieldmark__174_3077291571"/>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077291571"/>
      <w:bookmarkStart w:id="363" w:name="__Fieldmark__175_3077291571"/>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077291571"/>
      <w:bookmarkStart w:id="365" w:name="__Fieldmark__176_3077291571"/>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077291571"/>
      <w:bookmarkStart w:id="367" w:name="__Fieldmark__177_3077291571"/>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78_3077291571"/>
      <w:bookmarkStart w:id="369" w:name="__Fieldmark__178_3077291571"/>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0" w:name="__Fieldmark__179_3077291571"/>
      <w:bookmarkStart w:id="371" w:name="__Fieldmark__179_3077291571"/>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077291571"/>
      <w:bookmarkStart w:id="373" w:name="__Fieldmark__180_3077291571"/>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077291571"/>
      <w:bookmarkStart w:id="375" w:name="__Fieldmark__181_3077291571"/>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6" w:name="__Fieldmark__182_3077291571"/>
      <w:bookmarkStart w:id="377" w:name="__Fieldmark__182_3077291571"/>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077291571"/>
      <w:bookmarkStart w:id="379" w:name="__Fieldmark__183_3077291571"/>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077291571"/>
      <w:bookmarkStart w:id="381" w:name="__Fieldmark__184_3077291571"/>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077291571"/>
      <w:bookmarkStart w:id="383" w:name="__Fieldmark__185_3077291571"/>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077291571"/>
      <w:bookmarkStart w:id="385" w:name="__Fieldmark__186_3077291571"/>
      <w:bookmarkEnd w:id="3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6" w:name="__Fieldmark__187_3077291571"/>
      <w:bookmarkStart w:id="387" w:name="__Fieldmark__187_3077291571"/>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077291571"/>
      <w:bookmarkStart w:id="389" w:name="__Fieldmark__188_3077291571"/>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077291571"/>
      <w:bookmarkStart w:id="391" w:name="__Fieldmark__189_3077291571"/>
      <w:bookmarkEnd w:id="39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2" w:name="__Fieldmark__190_3077291571"/>
      <w:bookmarkStart w:id="393" w:name="__Fieldmark__190_3077291571"/>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3077291571"/>
      <w:bookmarkStart w:id="395" w:name="__Fieldmark__191_3077291571"/>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077291571"/>
      <w:bookmarkStart w:id="397" w:name="__Fieldmark__192_3077291571"/>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077291571"/>
      <w:bookmarkStart w:id="399" w:name="__Fieldmark__193_3077291571"/>
      <w:bookmarkEnd w:id="399"/>
      <w:r>
        <w:rPr/>
      </w:r>
      <w:r>
        <w:rPr/>
        <w:fldChar w:fldCharType="end"/>
      </w:r>
      <w:r>
        <w:rPr/>
        <w:t xml:space="preserve"> - N/A)</w:t>
      </w:r>
    </w:p>
    <w:p>
      <w:pPr>
        <w:pStyle w:val="Heading2"/>
        <w:rPr/>
      </w:pPr>
      <w:r>
        <w:rPr/>
        <w:t>Explanation for N/A Items</w:t>
      </w:r>
    </w:p>
    <w:p>
      <w:pPr>
        <w:pStyle w:val="Normal"/>
        <w:rPr/>
      </w:pPr>
      <w:r>
        <w:rPr/>
        <w:t>N/A items out of scope of this proposal</w:t>
      </w:r>
    </w:p>
    <w:p>
      <w:pPr>
        <w:pStyle w:val="TextBody"/>
        <w:rPr>
          <w:lang w:val="en-CA"/>
        </w:rPr>
      </w:pPr>
      <w:r>
        <w:rPr>
          <w:lang w:val="en-CA"/>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Huang , Wendy</cp:lastModifiedBy>
  <dcterms:modified xsi:type="dcterms:W3CDTF">2012-09-26T14:48:00Z</dcterms:modified>
  <cp:revision>50</cp:revision>
  <dc:subject/>
  <dc:title>Recommendation for HL7 RIM Change</dc:title>
</cp:coreProperties>
</file>