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12</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DEPREC-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odeling and Methodolog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W.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nagement of DEPRECATED Attributes used in Normative Model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628501816"/>
            <w:bookmarkStart w:id="13" w:name="__Fieldmark__0_262850181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628501816"/>
            <w:bookmarkStart w:id="15" w:name="__Fieldmark__1_262850181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628501816"/>
            <w:bookmarkStart w:id="17" w:name="__Fieldmark__2_262850181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628501816"/>
            <w:bookmarkStart w:id="19" w:name="__Fieldmark__3_2628501816"/>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s a consequence of previous Harmonization Actions, there are a number of Normative Static Models that include RIM attributes that were subsequently DEPRECATED.  This proposal will seek recommendations on how to manage and/or update those models.  It will not propose specific changes to either the RIM or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sz w:val="20"/>
        </w:rPr>
      </w:pPr>
      <w:r>
        <w:rPr>
          <w:rFonts w:cs="Arial" w:ascii="Arial" w:hAnsi="Arial"/>
          <w:b/>
          <w:sz w:val="20"/>
        </w:rPr>
        <w:t>Not applicable</w:t>
      </w:r>
    </w:p>
    <w:p>
      <w:pPr>
        <w:pStyle w:val="Normal"/>
        <w:shd w:fill="FFFF00" w:val="clear"/>
        <w:rPr>
          <w:rFonts w:ascii="Arial" w:hAnsi="Arial" w:cs="Arial"/>
          <w:b/>
          <w:b/>
          <w:sz w:val="20"/>
        </w:rPr>
      </w:pPr>
      <w:r>
        <w:rPr>
          <w:rFonts w:cs="Arial" w:ascii="Arial" w:hAnsi="Arial"/>
          <w:b/>
          <w:sz w:val="20"/>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Pervious RIM Harmonization proposals have led to the Deprecation of specific attributes. Specifically:</w:t>
      </w:r>
    </w:p>
    <w:p>
      <w:pPr>
        <w:pStyle w:val="Footnote"/>
        <w:numPr>
          <w:ilvl w:val="0"/>
          <w:numId w:val="3"/>
        </w:numPr>
        <w:rPr>
          <w:rFonts w:ascii="Arial" w:hAnsi="Arial" w:cs="Arial"/>
          <w:szCs w:val="24"/>
        </w:rPr>
      </w:pPr>
      <w:r>
        <w:rPr>
          <w:rFonts w:cs="Arial" w:ascii="Arial" w:hAnsi="Arial"/>
          <w:szCs w:val="24"/>
        </w:rPr>
        <w:t>ActRelationship.contextConductionInd</w:t>
      </w:r>
    </w:p>
    <w:p>
      <w:pPr>
        <w:pStyle w:val="Footnote"/>
        <w:numPr>
          <w:ilvl w:val="0"/>
          <w:numId w:val="3"/>
        </w:numPr>
        <w:rPr>
          <w:rFonts w:ascii="Arial" w:hAnsi="Arial" w:cs="Arial"/>
          <w:szCs w:val="24"/>
        </w:rPr>
      </w:pPr>
      <w:r>
        <w:rPr>
          <w:rFonts w:cs="Arial" w:ascii="Arial" w:hAnsi="Arial"/>
          <w:szCs w:val="24"/>
        </w:rPr>
        <w:t>ActRelationship.contextControlCode</w:t>
      </w:r>
    </w:p>
    <w:p>
      <w:pPr>
        <w:pStyle w:val="Footnote"/>
        <w:numPr>
          <w:ilvl w:val="0"/>
          <w:numId w:val="3"/>
        </w:numPr>
        <w:rPr>
          <w:rFonts w:ascii="Arial" w:hAnsi="Arial" w:cs="Arial"/>
          <w:szCs w:val="24"/>
        </w:rPr>
      </w:pPr>
      <w:r>
        <w:rPr>
          <w:rFonts w:cs="Arial" w:ascii="Arial" w:hAnsi="Arial"/>
          <w:szCs w:val="24"/>
        </w:rPr>
        <w:t>Participation.contextControlCode</w:t>
      </w:r>
    </w:p>
    <w:p>
      <w:pPr>
        <w:pStyle w:val="Footnote"/>
        <w:numPr>
          <w:ilvl w:val="0"/>
          <w:numId w:val="3"/>
        </w:numPr>
        <w:rPr>
          <w:rFonts w:ascii="Arial" w:hAnsi="Arial" w:cs="Arial"/>
          <w:szCs w:val="24"/>
        </w:rPr>
      </w:pPr>
      <w:r>
        <w:rPr>
          <w:rFonts w:cs="Arial" w:ascii="Arial" w:hAnsi="Arial"/>
          <w:szCs w:val="24"/>
        </w:rPr>
        <w:t>Act.negationInd</w:t>
      </w:r>
    </w:p>
    <w:p>
      <w:pPr>
        <w:pStyle w:val="Footnote"/>
        <w:numPr>
          <w:ilvl w:val="0"/>
          <w:numId w:val="3"/>
        </w:numPr>
        <w:rPr>
          <w:rFonts w:ascii="Arial" w:hAnsi="Arial" w:cs="Arial"/>
          <w:szCs w:val="24"/>
        </w:rPr>
      </w:pPr>
      <w:r>
        <w:rPr>
          <w:rFonts w:cs="Arial" w:ascii="Arial" w:hAnsi="Arial"/>
          <w:szCs w:val="24"/>
        </w:rPr>
        <w:t>Act.derivationExpr</w:t>
      </w:r>
    </w:p>
    <w:p>
      <w:pPr>
        <w:pStyle w:val="Footnote"/>
        <w:numPr>
          <w:ilvl w:val="0"/>
          <w:numId w:val="3"/>
        </w:numPr>
        <w:rPr>
          <w:rFonts w:ascii="Arial" w:hAnsi="Arial" w:cs="Arial"/>
          <w:szCs w:val="24"/>
        </w:rPr>
      </w:pPr>
      <w:r>
        <w:rPr>
          <w:rFonts w:cs="Arial" w:ascii="Arial" w:hAnsi="Arial"/>
          <w:szCs w:val="24"/>
        </w:rPr>
        <w:t>Message.attachmentText</w:t>
      </w:r>
    </w:p>
    <w:p>
      <w:pPr>
        <w:pStyle w:val="Footnote"/>
        <w:numPr>
          <w:ilvl w:val="0"/>
          <w:numId w:val="3"/>
        </w:numPr>
        <w:rPr>
          <w:rFonts w:ascii="Arial" w:hAnsi="Arial" w:cs="Arial"/>
          <w:szCs w:val="24"/>
        </w:rPr>
      </w:pPr>
      <w:r>
        <w:rPr>
          <w:rFonts w:cs="Arial" w:ascii="Arial" w:hAnsi="Arial"/>
          <w:szCs w:val="24"/>
        </w:rPr>
        <w:t>Person.livingArrangementCode</w:t>
      </w:r>
    </w:p>
    <w:p>
      <w:pPr>
        <w:pStyle w:val="Footnote"/>
        <w:numPr>
          <w:ilvl w:val="0"/>
          <w:numId w:val="3"/>
        </w:numPr>
        <w:rPr>
          <w:rFonts w:ascii="Arial" w:hAnsi="Arial" w:cs="Arial"/>
          <w:szCs w:val="24"/>
        </w:rPr>
      </w:pPr>
      <w:r>
        <w:rPr>
          <w:rFonts w:cs="Arial" w:ascii="Arial" w:hAnsi="Arial"/>
          <w:szCs w:val="24"/>
        </w:rPr>
        <w:t>QueryByParameter.responseElementGroupId</w:t>
      </w:r>
    </w:p>
    <w:p>
      <w:pPr>
        <w:pStyle w:val="Footnote"/>
        <w:numPr>
          <w:ilvl w:val="0"/>
          <w:numId w:val="3"/>
        </w:numPr>
        <w:rPr>
          <w:rFonts w:ascii="Arial" w:hAnsi="Arial" w:cs="Arial"/>
          <w:szCs w:val="24"/>
        </w:rPr>
      </w:pPr>
      <w:r>
        <w:rPr>
          <w:rFonts w:cs="Arial" w:ascii="Arial" w:hAnsi="Arial"/>
          <w:szCs w:val="24"/>
        </w:rPr>
        <w:t>PatientEncounter.acuityLevelCode</w:t>
      </w:r>
    </w:p>
    <w:p>
      <w:pPr>
        <w:pStyle w:val="Footnote"/>
        <w:numPr>
          <w:ilvl w:val="0"/>
          <w:numId w:val="3"/>
        </w:numPr>
        <w:rPr>
          <w:rFonts w:ascii="Arial" w:hAnsi="Arial" w:cs="Arial"/>
          <w:szCs w:val="24"/>
        </w:rPr>
      </w:pPr>
      <w:r>
        <w:rPr>
          <w:rFonts w:cs="Arial" w:ascii="Arial" w:hAnsi="Arial"/>
          <w:szCs w:val="24"/>
        </w:rPr>
        <w:t>Place.gpsTex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With the exception of the first two, the others all appear to have a "semantically equivalent" substitution that could be made implemented algorithmically.  Further analysis of the use of these attributes in Normative Edition 2012 will be used to identify where "commonly used" models (CMETs, communication wrappers, common models) exist that will need to be updated rapidly before the Deprecated attributes can be removed from the RIM.</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 xml:space="preserve">This analysis will be the basis for formulating proposals that might be taken to individual Work Groups and/or the TSC in order to expedite the update of these common models. The Harmonization Meeting will be asked to review these proposals and assist MnM in formulating formal proposals. </w:t>
      </w:r>
    </w:p>
    <w:p>
      <w:pPr>
        <w:pStyle w:val="Footnote"/>
        <w:rPr>
          <w:rFonts w:ascii="Arial" w:hAnsi="Arial" w:cs="Arial"/>
          <w:szCs w:val="24"/>
        </w:rPr>
      </w:pPr>
      <w:r>
        <w:rPr>
          <w:rFonts w:cs="Arial" w:ascii="Arial" w:hAnsi="Arial"/>
          <w:szCs w:val="24"/>
        </w:rPr>
      </w:r>
    </w:p>
    <w:p>
      <w:pPr>
        <w:pStyle w:val="Footnote"/>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is analysis will be the basis for formulating proposals that might be taken to individual Work Groups and/or the TSC in order to expedite the update of these common models. The Harmonization Meeting will be asked to review these proposals and assist MnM in formulating formal proposa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2628501816"/>
      <w:bookmarkStart w:id="21" w:name="__Fieldmark__4_2628501816"/>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2628501816"/>
      <w:bookmarkStart w:id="23" w:name="__Fieldmark__5_2628501816"/>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2628501816"/>
      <w:bookmarkStart w:id="25" w:name="__Fieldmark__6_2628501816"/>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2628501816"/>
      <w:bookmarkStart w:id="27" w:name="__Fieldmark__7_2628501816"/>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2628501816"/>
      <w:bookmarkStart w:id="29" w:name="__Fieldmark__8_2628501816"/>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2628501816"/>
      <w:bookmarkStart w:id="31" w:name="__Fieldmark__9_2628501816"/>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2628501816"/>
      <w:bookmarkStart w:id="33" w:name="__Fieldmark__10_2628501816"/>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2628501816"/>
      <w:bookmarkStart w:id="35" w:name="__Fieldmark__11_2628501816"/>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2628501816"/>
      <w:bookmarkStart w:id="37" w:name="__Fieldmark__12_2628501816"/>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2628501816"/>
      <w:bookmarkStart w:id="39" w:name="__Fieldmark__13_2628501816"/>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2628501816"/>
      <w:bookmarkStart w:id="41" w:name="__Fieldmark__14_2628501816"/>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2628501816"/>
      <w:bookmarkStart w:id="43" w:name="__Fieldmark__15_2628501816"/>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2628501816"/>
      <w:bookmarkStart w:id="45" w:name="__Fieldmark__16_2628501816"/>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2628501816"/>
      <w:bookmarkStart w:id="47" w:name="__Fieldmark__17_2628501816"/>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2628501816"/>
      <w:bookmarkStart w:id="49" w:name="__Fieldmark__18_2628501816"/>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2628501816"/>
      <w:bookmarkStart w:id="51" w:name="__Fieldmark__19_2628501816"/>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2628501816"/>
      <w:bookmarkStart w:id="53" w:name="__Fieldmark__20_2628501816"/>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628501816"/>
      <w:bookmarkStart w:id="55" w:name="__Fieldmark__21_2628501816"/>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628501816"/>
      <w:bookmarkStart w:id="57" w:name="__Fieldmark__22_2628501816"/>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628501816"/>
      <w:bookmarkStart w:id="59" w:name="__Fieldmark__23_2628501816"/>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28501816"/>
      <w:bookmarkStart w:id="61" w:name="__Fieldmark__24_2628501816"/>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628501816"/>
      <w:bookmarkStart w:id="63" w:name="__Fieldmark__25_2628501816"/>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628501816"/>
      <w:bookmarkStart w:id="65" w:name="__Fieldmark__26_2628501816"/>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628501816"/>
      <w:bookmarkStart w:id="67" w:name="__Fieldmark__27_2628501816"/>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628501816"/>
      <w:bookmarkStart w:id="69" w:name="__Fieldmark__28_2628501816"/>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628501816"/>
      <w:bookmarkStart w:id="71" w:name="__Fieldmark__29_2628501816"/>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628501816"/>
      <w:bookmarkStart w:id="73" w:name="__Fieldmark__30_2628501816"/>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628501816"/>
      <w:bookmarkStart w:id="75" w:name="__Fieldmark__31_2628501816"/>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628501816"/>
      <w:bookmarkStart w:id="77" w:name="__Fieldmark__32_2628501816"/>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628501816"/>
      <w:bookmarkStart w:id="79" w:name="__Fieldmark__33_2628501816"/>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628501816"/>
      <w:bookmarkStart w:id="81" w:name="__Fieldmark__34_2628501816"/>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628501816"/>
      <w:bookmarkStart w:id="83" w:name="__Fieldmark__35_2628501816"/>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628501816"/>
      <w:bookmarkStart w:id="85" w:name="__Fieldmark__36_2628501816"/>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628501816"/>
      <w:bookmarkStart w:id="87" w:name="__Fieldmark__37_2628501816"/>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628501816"/>
      <w:bookmarkStart w:id="89" w:name="__Fieldmark__38_2628501816"/>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628501816"/>
      <w:bookmarkStart w:id="91" w:name="__Fieldmark__39_2628501816"/>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628501816"/>
      <w:bookmarkStart w:id="93" w:name="__Fieldmark__40_2628501816"/>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628501816"/>
      <w:bookmarkStart w:id="95" w:name="__Fieldmark__41_2628501816"/>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2628501816"/>
      <w:bookmarkStart w:id="97" w:name="__Fieldmark__42_2628501816"/>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628501816"/>
      <w:bookmarkStart w:id="99" w:name="__Fieldmark__43_2628501816"/>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2628501816"/>
      <w:bookmarkStart w:id="101" w:name="__Fieldmark__44_2628501816"/>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2628501816"/>
      <w:bookmarkStart w:id="103" w:name="__Fieldmark__45_2628501816"/>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2628501816"/>
      <w:bookmarkStart w:id="105" w:name="__Fieldmark__46_2628501816"/>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2628501816"/>
      <w:bookmarkStart w:id="107" w:name="__Fieldmark__47_2628501816"/>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2628501816"/>
      <w:bookmarkStart w:id="109" w:name="__Fieldmark__48_2628501816"/>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2628501816"/>
      <w:bookmarkStart w:id="111" w:name="__Fieldmark__49_2628501816"/>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2628501816"/>
      <w:bookmarkStart w:id="113" w:name="__Fieldmark__50_2628501816"/>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2628501816"/>
      <w:bookmarkStart w:id="115" w:name="__Fieldmark__51_2628501816"/>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2628501816"/>
      <w:bookmarkStart w:id="117" w:name="__Fieldmark__52_2628501816"/>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2628501816"/>
      <w:bookmarkStart w:id="119" w:name="__Fieldmark__53_2628501816"/>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2628501816"/>
      <w:bookmarkStart w:id="121" w:name="__Fieldmark__54_2628501816"/>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2628501816"/>
      <w:bookmarkStart w:id="123" w:name="__Fieldmark__55_2628501816"/>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2628501816"/>
      <w:bookmarkStart w:id="125" w:name="__Fieldmark__56_2628501816"/>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2628501816"/>
      <w:bookmarkStart w:id="127" w:name="__Fieldmark__57_2628501816"/>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2628501816"/>
      <w:bookmarkStart w:id="129" w:name="__Fieldmark__58_2628501816"/>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2628501816"/>
      <w:bookmarkStart w:id="131" w:name="__Fieldmark__59_2628501816"/>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2628501816"/>
      <w:bookmarkStart w:id="133" w:name="__Fieldmark__60_2628501816"/>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2628501816"/>
      <w:bookmarkStart w:id="135" w:name="__Fieldmark__61_2628501816"/>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2628501816"/>
      <w:bookmarkStart w:id="137" w:name="__Fieldmark__62_2628501816"/>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2628501816"/>
      <w:bookmarkStart w:id="139" w:name="__Fieldmark__63_2628501816"/>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2628501816"/>
      <w:bookmarkStart w:id="141" w:name="__Fieldmark__64_2628501816"/>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2628501816"/>
      <w:bookmarkStart w:id="143" w:name="__Fieldmark__65_2628501816"/>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2628501816"/>
      <w:bookmarkStart w:id="145" w:name="__Fieldmark__66_2628501816"/>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2628501816"/>
      <w:bookmarkStart w:id="147" w:name="__Fieldmark__67_2628501816"/>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2628501816"/>
      <w:bookmarkStart w:id="149" w:name="__Fieldmark__68_2628501816"/>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2628501816"/>
      <w:bookmarkStart w:id="151" w:name="__Fieldmark__69_2628501816"/>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2628501816"/>
      <w:bookmarkStart w:id="153" w:name="__Fieldmark__70_2628501816"/>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2628501816"/>
      <w:bookmarkStart w:id="155" w:name="__Fieldmark__71_2628501816"/>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2628501816"/>
      <w:bookmarkStart w:id="157" w:name="__Fieldmark__72_2628501816"/>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2628501816"/>
      <w:bookmarkStart w:id="159" w:name="__Fieldmark__73_2628501816"/>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2628501816"/>
      <w:bookmarkStart w:id="161" w:name="__Fieldmark__74_2628501816"/>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2628501816"/>
      <w:bookmarkStart w:id="163" w:name="__Fieldmark__75_2628501816"/>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2628501816"/>
      <w:bookmarkStart w:id="165" w:name="__Fieldmark__76_2628501816"/>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2628501816"/>
      <w:bookmarkStart w:id="167" w:name="__Fieldmark__77_2628501816"/>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2628501816"/>
      <w:bookmarkStart w:id="169" w:name="__Fieldmark__78_2628501816"/>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2628501816"/>
      <w:bookmarkStart w:id="171" w:name="__Fieldmark__79_2628501816"/>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2628501816"/>
      <w:bookmarkStart w:id="173" w:name="__Fieldmark__80_2628501816"/>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2628501816"/>
      <w:bookmarkStart w:id="175" w:name="__Fieldmark__81_2628501816"/>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2628501816"/>
      <w:bookmarkStart w:id="177" w:name="__Fieldmark__82_2628501816"/>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2628501816"/>
      <w:bookmarkStart w:id="179" w:name="__Fieldmark__83_2628501816"/>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2628501816"/>
      <w:bookmarkStart w:id="181" w:name="__Fieldmark__84_2628501816"/>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2628501816"/>
      <w:bookmarkStart w:id="183" w:name="__Fieldmark__85_2628501816"/>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2628501816"/>
      <w:bookmarkStart w:id="185" w:name="__Fieldmark__86_2628501816"/>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2628501816"/>
      <w:bookmarkStart w:id="187" w:name="__Fieldmark__87_2628501816"/>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2628501816"/>
      <w:bookmarkStart w:id="189" w:name="__Fieldmark__88_2628501816"/>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2628501816"/>
      <w:bookmarkStart w:id="191" w:name="__Fieldmark__89_2628501816"/>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2628501816"/>
      <w:bookmarkStart w:id="193" w:name="__Fieldmark__90_2628501816"/>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2628501816"/>
      <w:bookmarkStart w:id="195" w:name="__Fieldmark__91_2628501816"/>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2628501816"/>
      <w:bookmarkStart w:id="197" w:name="__Fieldmark__92_2628501816"/>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2628501816"/>
      <w:bookmarkStart w:id="199" w:name="__Fieldmark__93_2628501816"/>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2628501816"/>
      <w:bookmarkStart w:id="201" w:name="__Fieldmark__94_2628501816"/>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2628501816"/>
      <w:bookmarkStart w:id="203" w:name="__Fieldmark__95_2628501816"/>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2628501816"/>
      <w:bookmarkStart w:id="205" w:name="__Fieldmark__96_2628501816"/>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2628501816"/>
      <w:bookmarkStart w:id="207" w:name="__Fieldmark__97_2628501816"/>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2628501816"/>
      <w:bookmarkStart w:id="209" w:name="__Fieldmark__98_2628501816"/>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2628501816"/>
      <w:bookmarkStart w:id="211" w:name="__Fieldmark__99_2628501816"/>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2628501816"/>
      <w:bookmarkStart w:id="213" w:name="__Fieldmark__100_2628501816"/>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2628501816"/>
      <w:bookmarkStart w:id="215" w:name="__Fieldmark__101_2628501816"/>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2628501816"/>
      <w:bookmarkStart w:id="217" w:name="__Fieldmark__102_2628501816"/>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2628501816"/>
      <w:bookmarkStart w:id="219" w:name="__Fieldmark__103_2628501816"/>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2628501816"/>
      <w:bookmarkStart w:id="221" w:name="__Fieldmark__104_2628501816"/>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2628501816"/>
      <w:bookmarkStart w:id="223" w:name="__Fieldmark__105_2628501816"/>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2628501816"/>
      <w:bookmarkStart w:id="225" w:name="__Fieldmark__106_2628501816"/>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2628501816"/>
      <w:bookmarkStart w:id="227" w:name="__Fieldmark__107_2628501816"/>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2628501816"/>
      <w:bookmarkStart w:id="229" w:name="__Fieldmark__108_2628501816"/>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2628501816"/>
      <w:bookmarkStart w:id="231" w:name="__Fieldmark__109_2628501816"/>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2628501816"/>
      <w:bookmarkStart w:id="233" w:name="__Fieldmark__110_2628501816"/>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2628501816"/>
      <w:bookmarkStart w:id="235" w:name="__Fieldmark__111_2628501816"/>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2628501816"/>
      <w:bookmarkStart w:id="237" w:name="__Fieldmark__112_2628501816"/>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2628501816"/>
      <w:bookmarkStart w:id="239" w:name="__Fieldmark__113_2628501816"/>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2628501816"/>
      <w:bookmarkStart w:id="241" w:name="__Fieldmark__114_2628501816"/>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2628501816"/>
      <w:bookmarkStart w:id="245" w:name="__Fieldmark__115_2628501816"/>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628501816"/>
      <w:bookmarkStart w:id="247" w:name="__Fieldmark__116_2628501816"/>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628501816"/>
      <w:bookmarkStart w:id="249" w:name="__Fieldmark__117_2628501816"/>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2628501816"/>
      <w:bookmarkStart w:id="251" w:name="__Fieldmark__118_2628501816"/>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2628501816"/>
      <w:bookmarkStart w:id="253" w:name="__Fieldmark__119_2628501816"/>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2628501816"/>
      <w:bookmarkStart w:id="255" w:name="__Fieldmark__120_2628501816"/>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2628501816"/>
      <w:bookmarkStart w:id="257" w:name="__Fieldmark__121_2628501816"/>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2628501816"/>
      <w:bookmarkStart w:id="259" w:name="__Fieldmark__122_2628501816"/>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2628501816"/>
      <w:bookmarkStart w:id="261" w:name="__Fieldmark__123_2628501816"/>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2628501816"/>
      <w:bookmarkStart w:id="263" w:name="__Fieldmark__124_2628501816"/>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628501816"/>
      <w:bookmarkStart w:id="265" w:name="__Fieldmark__125_2628501816"/>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2628501816"/>
      <w:bookmarkStart w:id="267" w:name="__Fieldmark__126_2628501816"/>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628501816"/>
      <w:bookmarkStart w:id="269" w:name="__Fieldmark__127_2628501816"/>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2628501816"/>
      <w:bookmarkStart w:id="271" w:name="__Fieldmark__128_2628501816"/>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2628501816"/>
      <w:bookmarkStart w:id="273" w:name="__Fieldmark__129_2628501816"/>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2628501816"/>
      <w:bookmarkStart w:id="275" w:name="__Fieldmark__130_2628501816"/>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2628501816"/>
      <w:bookmarkStart w:id="277" w:name="__Fieldmark__131_2628501816"/>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2628501816"/>
      <w:bookmarkStart w:id="279" w:name="__Fieldmark__132_2628501816"/>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2628501816"/>
      <w:bookmarkStart w:id="281" w:name="__Fieldmark__133_2628501816"/>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2628501816"/>
      <w:bookmarkStart w:id="283" w:name="__Fieldmark__134_2628501816"/>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2628501816"/>
      <w:bookmarkStart w:id="285" w:name="__Fieldmark__135_2628501816"/>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2628501816"/>
      <w:bookmarkStart w:id="287" w:name="__Fieldmark__136_2628501816"/>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2628501816"/>
      <w:bookmarkStart w:id="289" w:name="__Fieldmark__137_2628501816"/>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2628501816"/>
      <w:bookmarkStart w:id="291" w:name="__Fieldmark__138_2628501816"/>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2628501816"/>
      <w:bookmarkStart w:id="293" w:name="__Fieldmark__139_2628501816"/>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2628501816"/>
      <w:bookmarkStart w:id="295" w:name="__Fieldmark__140_2628501816"/>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2628501816"/>
      <w:bookmarkStart w:id="297" w:name="__Fieldmark__141_2628501816"/>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2628501816"/>
      <w:bookmarkStart w:id="299" w:name="__Fieldmark__142_2628501816"/>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2628501816"/>
      <w:bookmarkStart w:id="301" w:name="__Fieldmark__143_2628501816"/>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2628501816"/>
      <w:bookmarkStart w:id="303" w:name="__Fieldmark__144_2628501816"/>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2628501816"/>
      <w:bookmarkStart w:id="305" w:name="__Fieldmark__145_2628501816"/>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2628501816"/>
      <w:bookmarkStart w:id="307" w:name="__Fieldmark__146_2628501816"/>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2628501816"/>
      <w:bookmarkStart w:id="309" w:name="__Fieldmark__147_2628501816"/>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2628501816"/>
      <w:bookmarkStart w:id="311" w:name="__Fieldmark__148_2628501816"/>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2628501816"/>
      <w:bookmarkStart w:id="313" w:name="__Fieldmark__149_2628501816"/>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2628501816"/>
      <w:bookmarkStart w:id="315" w:name="__Fieldmark__150_2628501816"/>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2628501816"/>
      <w:bookmarkStart w:id="317" w:name="__Fieldmark__151_2628501816"/>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2628501816"/>
      <w:bookmarkStart w:id="319" w:name="__Fieldmark__152_2628501816"/>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2628501816"/>
      <w:bookmarkStart w:id="321" w:name="__Fieldmark__153_2628501816"/>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2628501816"/>
      <w:bookmarkStart w:id="323" w:name="__Fieldmark__154_2628501816"/>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2628501816"/>
      <w:bookmarkStart w:id="325" w:name="__Fieldmark__155_2628501816"/>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2628501816"/>
      <w:bookmarkStart w:id="327" w:name="__Fieldmark__156_2628501816"/>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2628501816"/>
      <w:bookmarkStart w:id="329" w:name="__Fieldmark__157_2628501816"/>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628501816"/>
      <w:bookmarkStart w:id="331" w:name="__Fieldmark__158_2628501816"/>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2628501816"/>
      <w:bookmarkStart w:id="333" w:name="__Fieldmark__159_2628501816"/>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2628501816"/>
      <w:bookmarkStart w:id="335" w:name="__Fieldmark__160_2628501816"/>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2628501816"/>
      <w:bookmarkStart w:id="337" w:name="__Fieldmark__161_2628501816"/>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2628501816"/>
      <w:bookmarkStart w:id="339" w:name="__Fieldmark__162_2628501816"/>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2628501816"/>
      <w:bookmarkStart w:id="341" w:name="__Fieldmark__163_2628501816"/>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2628501816"/>
      <w:bookmarkStart w:id="343" w:name="__Fieldmark__164_2628501816"/>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2628501816"/>
      <w:bookmarkStart w:id="345" w:name="__Fieldmark__165_2628501816"/>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2628501816"/>
      <w:bookmarkStart w:id="347" w:name="__Fieldmark__166_2628501816"/>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2628501816"/>
      <w:bookmarkStart w:id="349" w:name="__Fieldmark__167_2628501816"/>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2628501816"/>
      <w:bookmarkStart w:id="351" w:name="__Fieldmark__168_2628501816"/>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2628501816"/>
      <w:bookmarkStart w:id="353" w:name="__Fieldmark__169_2628501816"/>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2628501816"/>
      <w:bookmarkStart w:id="355" w:name="__Fieldmark__170_2628501816"/>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2628501816"/>
      <w:bookmarkStart w:id="357" w:name="__Fieldmark__171_2628501816"/>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2628501816"/>
      <w:bookmarkStart w:id="359" w:name="__Fieldmark__172_2628501816"/>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2628501816"/>
      <w:bookmarkStart w:id="361" w:name="__Fieldmark__173_2628501816"/>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2628501816"/>
      <w:bookmarkStart w:id="363" w:name="__Fieldmark__174_2628501816"/>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2628501816"/>
      <w:bookmarkStart w:id="365" w:name="__Fieldmark__175_2628501816"/>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2628501816"/>
      <w:bookmarkStart w:id="367" w:name="__Fieldmark__176_2628501816"/>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2628501816"/>
      <w:bookmarkStart w:id="369" w:name="__Fieldmark__177_2628501816"/>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2628501816"/>
      <w:bookmarkStart w:id="371" w:name="__Fieldmark__178_2628501816"/>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2628501816"/>
      <w:bookmarkStart w:id="373" w:name="__Fieldmark__179_2628501816"/>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2628501816"/>
      <w:bookmarkStart w:id="375" w:name="__Fieldmark__180_2628501816"/>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2628501816"/>
      <w:bookmarkStart w:id="377" w:name="__Fieldmark__181_2628501816"/>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2628501816"/>
      <w:bookmarkStart w:id="379" w:name="__Fieldmark__182_2628501816"/>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2628501816"/>
      <w:bookmarkStart w:id="381" w:name="__Fieldmark__183_2628501816"/>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2628501816"/>
      <w:bookmarkStart w:id="383" w:name="__Fieldmark__184_2628501816"/>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2628501816"/>
      <w:bookmarkStart w:id="385" w:name="__Fieldmark__185_2628501816"/>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2628501816"/>
      <w:bookmarkStart w:id="387" w:name="__Fieldmark__186_2628501816"/>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2628501816"/>
      <w:bookmarkStart w:id="389" w:name="__Fieldmark__187_2628501816"/>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2628501816"/>
      <w:bookmarkStart w:id="391" w:name="__Fieldmark__188_2628501816"/>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2628501816"/>
      <w:bookmarkStart w:id="393" w:name="__Fieldmark__189_2628501816"/>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2628501816"/>
      <w:bookmarkStart w:id="395" w:name="__Fieldmark__190_2628501816"/>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2628501816"/>
      <w:bookmarkStart w:id="397" w:name="__Fieldmark__191_2628501816"/>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2628501816"/>
      <w:bookmarkStart w:id="399" w:name="__Fieldmark__192_2628501816"/>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2628501816"/>
      <w:bookmarkStart w:id="401" w:name="__Fieldmark__193_2628501816"/>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49:00Z</dcterms:created>
  <dc:creator>Linda Quade</dc:creator>
  <dc:description/>
  <cp:keywords/>
  <dc:language>en-US</dc:language>
  <cp:lastModifiedBy>George Beeler</cp:lastModifiedBy>
  <dcterms:modified xsi:type="dcterms:W3CDTF">2012-10-08T03:54:00Z</dcterms:modified>
  <cp:revision>3</cp:revision>
  <dc:subject/>
  <dc:title>Recommendation for HL7 RIM Change</dc:title>
</cp:coreProperties>
</file>