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Change printName of ActRelationship type code COMPK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107433551"/>
            <w:bookmarkStart w:id="13" w:name="__Fieldmark__0_410743355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107433551"/>
            <w:bookmarkStart w:id="15" w:name="__Fieldmark__1_410743355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107433551"/>
            <w:bookmarkStart w:id="17" w:name="__Fieldmark__2_410743355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4107433551"/>
            <w:bookmarkStart w:id="19" w:name="__Fieldmark__3_4107433551"/>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ctRelatrionship typeCode COMPLY has print name of Update it should be "compliesWith"</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Obvious error&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upd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s wrong</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print name of ActRelationshipType code COMPLY to "complies with"</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4107433551"/>
      <w:bookmarkStart w:id="21" w:name="__Fieldmark__4_4107433551"/>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4107433551"/>
      <w:bookmarkStart w:id="23" w:name="__Fieldmark__5_4107433551"/>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4107433551"/>
      <w:bookmarkStart w:id="25" w:name="__Fieldmark__6_4107433551"/>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4107433551"/>
      <w:bookmarkStart w:id="27" w:name="__Fieldmark__7_4107433551"/>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4107433551"/>
      <w:bookmarkStart w:id="29" w:name="__Fieldmark__8_4107433551"/>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4107433551"/>
      <w:bookmarkStart w:id="31" w:name="__Fieldmark__9_4107433551"/>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4107433551"/>
      <w:bookmarkStart w:id="33" w:name="__Fieldmark__10_4107433551"/>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4107433551"/>
      <w:bookmarkStart w:id="35" w:name="__Fieldmark__11_4107433551"/>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4107433551"/>
      <w:bookmarkStart w:id="37" w:name="__Fieldmark__12_4107433551"/>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4107433551"/>
      <w:bookmarkStart w:id="39" w:name="__Fieldmark__13_4107433551"/>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4107433551"/>
      <w:bookmarkStart w:id="41" w:name="__Fieldmark__14_4107433551"/>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4107433551"/>
      <w:bookmarkStart w:id="43" w:name="__Fieldmark__15_4107433551"/>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4107433551"/>
      <w:bookmarkStart w:id="45" w:name="__Fieldmark__16_4107433551"/>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4107433551"/>
      <w:bookmarkStart w:id="47" w:name="__Fieldmark__17_4107433551"/>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4107433551"/>
      <w:bookmarkStart w:id="49" w:name="__Fieldmark__18_4107433551"/>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4107433551"/>
      <w:bookmarkStart w:id="51" w:name="__Fieldmark__19_4107433551"/>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4107433551"/>
      <w:bookmarkStart w:id="53" w:name="__Fieldmark__20_4107433551"/>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107433551"/>
      <w:bookmarkStart w:id="55" w:name="__Fieldmark__21_4107433551"/>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107433551"/>
      <w:bookmarkStart w:id="57" w:name="__Fieldmark__22_4107433551"/>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107433551"/>
      <w:bookmarkStart w:id="59" w:name="__Fieldmark__23_4107433551"/>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07433551"/>
      <w:bookmarkStart w:id="61" w:name="__Fieldmark__24_4107433551"/>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107433551"/>
      <w:bookmarkStart w:id="63" w:name="__Fieldmark__25_4107433551"/>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107433551"/>
      <w:bookmarkStart w:id="65" w:name="__Fieldmark__26_4107433551"/>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107433551"/>
      <w:bookmarkStart w:id="67" w:name="__Fieldmark__27_4107433551"/>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07433551"/>
      <w:bookmarkStart w:id="69" w:name="__Fieldmark__28_4107433551"/>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107433551"/>
      <w:bookmarkStart w:id="71" w:name="__Fieldmark__29_4107433551"/>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107433551"/>
      <w:bookmarkStart w:id="73" w:name="__Fieldmark__30_4107433551"/>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107433551"/>
      <w:bookmarkStart w:id="75" w:name="__Fieldmark__31_4107433551"/>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107433551"/>
      <w:bookmarkStart w:id="77" w:name="__Fieldmark__32_4107433551"/>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107433551"/>
      <w:bookmarkStart w:id="79" w:name="__Fieldmark__33_4107433551"/>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07433551"/>
      <w:bookmarkStart w:id="81" w:name="__Fieldmark__34_4107433551"/>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107433551"/>
      <w:bookmarkStart w:id="83" w:name="__Fieldmark__35_4107433551"/>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107433551"/>
      <w:bookmarkStart w:id="85" w:name="__Fieldmark__36_4107433551"/>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107433551"/>
      <w:bookmarkStart w:id="87" w:name="__Fieldmark__37_4107433551"/>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107433551"/>
      <w:bookmarkStart w:id="89" w:name="__Fieldmark__38_4107433551"/>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107433551"/>
      <w:bookmarkStart w:id="91" w:name="__Fieldmark__39_4107433551"/>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107433551"/>
      <w:bookmarkStart w:id="93" w:name="__Fieldmark__40_4107433551"/>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107433551"/>
      <w:bookmarkStart w:id="95" w:name="__Fieldmark__41_4107433551"/>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4107433551"/>
      <w:bookmarkStart w:id="97" w:name="__Fieldmark__42_4107433551"/>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4107433551"/>
      <w:bookmarkStart w:id="99" w:name="__Fieldmark__43_4107433551"/>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4107433551"/>
      <w:bookmarkStart w:id="101" w:name="__Fieldmark__44_4107433551"/>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4107433551"/>
      <w:bookmarkStart w:id="103" w:name="__Fieldmark__45_4107433551"/>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4107433551"/>
      <w:bookmarkStart w:id="105" w:name="__Fieldmark__46_4107433551"/>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4107433551"/>
      <w:bookmarkStart w:id="107" w:name="__Fieldmark__47_4107433551"/>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4107433551"/>
      <w:bookmarkStart w:id="109" w:name="__Fieldmark__48_4107433551"/>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4107433551"/>
      <w:bookmarkStart w:id="111" w:name="__Fieldmark__49_4107433551"/>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4107433551"/>
      <w:bookmarkStart w:id="113" w:name="__Fieldmark__50_4107433551"/>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4107433551"/>
      <w:bookmarkStart w:id="115" w:name="__Fieldmark__51_4107433551"/>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4107433551"/>
      <w:bookmarkStart w:id="117" w:name="__Fieldmark__52_4107433551"/>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4107433551"/>
      <w:bookmarkStart w:id="119" w:name="__Fieldmark__53_4107433551"/>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4107433551"/>
      <w:bookmarkStart w:id="121" w:name="__Fieldmark__54_4107433551"/>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4107433551"/>
      <w:bookmarkStart w:id="123" w:name="__Fieldmark__55_4107433551"/>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4107433551"/>
      <w:bookmarkStart w:id="125" w:name="__Fieldmark__56_4107433551"/>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4107433551"/>
      <w:bookmarkStart w:id="127" w:name="__Fieldmark__57_4107433551"/>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4107433551"/>
      <w:bookmarkStart w:id="129" w:name="__Fieldmark__58_4107433551"/>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4107433551"/>
      <w:bookmarkStart w:id="131" w:name="__Fieldmark__59_4107433551"/>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4107433551"/>
      <w:bookmarkStart w:id="133" w:name="__Fieldmark__60_4107433551"/>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4107433551"/>
      <w:bookmarkStart w:id="135" w:name="__Fieldmark__61_4107433551"/>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4107433551"/>
      <w:bookmarkStart w:id="137" w:name="__Fieldmark__62_4107433551"/>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4107433551"/>
      <w:bookmarkStart w:id="139" w:name="__Fieldmark__63_4107433551"/>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4107433551"/>
      <w:bookmarkStart w:id="141" w:name="__Fieldmark__64_4107433551"/>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4107433551"/>
      <w:bookmarkStart w:id="143" w:name="__Fieldmark__65_4107433551"/>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4107433551"/>
      <w:bookmarkStart w:id="145" w:name="__Fieldmark__66_4107433551"/>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4107433551"/>
      <w:bookmarkStart w:id="147" w:name="__Fieldmark__67_4107433551"/>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4107433551"/>
      <w:bookmarkStart w:id="149" w:name="__Fieldmark__68_4107433551"/>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4107433551"/>
      <w:bookmarkStart w:id="151" w:name="__Fieldmark__69_4107433551"/>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4107433551"/>
      <w:bookmarkStart w:id="153" w:name="__Fieldmark__70_4107433551"/>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4107433551"/>
      <w:bookmarkStart w:id="155" w:name="__Fieldmark__71_4107433551"/>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4107433551"/>
      <w:bookmarkStart w:id="157" w:name="__Fieldmark__72_4107433551"/>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4107433551"/>
      <w:bookmarkStart w:id="159" w:name="__Fieldmark__73_4107433551"/>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4107433551"/>
      <w:bookmarkStart w:id="161" w:name="__Fieldmark__74_4107433551"/>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4107433551"/>
      <w:bookmarkStart w:id="163" w:name="__Fieldmark__75_4107433551"/>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4107433551"/>
      <w:bookmarkStart w:id="165" w:name="__Fieldmark__76_4107433551"/>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4107433551"/>
      <w:bookmarkStart w:id="167" w:name="__Fieldmark__77_4107433551"/>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4107433551"/>
      <w:bookmarkStart w:id="169" w:name="__Fieldmark__78_4107433551"/>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4107433551"/>
      <w:bookmarkStart w:id="171" w:name="__Fieldmark__79_4107433551"/>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4107433551"/>
      <w:bookmarkStart w:id="173" w:name="__Fieldmark__80_4107433551"/>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4107433551"/>
      <w:bookmarkStart w:id="175" w:name="__Fieldmark__81_4107433551"/>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4107433551"/>
      <w:bookmarkStart w:id="177" w:name="__Fieldmark__82_4107433551"/>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4107433551"/>
      <w:bookmarkStart w:id="179" w:name="__Fieldmark__83_4107433551"/>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4107433551"/>
      <w:bookmarkStart w:id="181" w:name="__Fieldmark__84_4107433551"/>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4107433551"/>
      <w:bookmarkStart w:id="183" w:name="__Fieldmark__85_4107433551"/>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4107433551"/>
      <w:bookmarkStart w:id="185" w:name="__Fieldmark__86_4107433551"/>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4107433551"/>
      <w:bookmarkStart w:id="187" w:name="__Fieldmark__87_4107433551"/>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4107433551"/>
      <w:bookmarkStart w:id="189" w:name="__Fieldmark__88_4107433551"/>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4107433551"/>
      <w:bookmarkStart w:id="191" w:name="__Fieldmark__89_4107433551"/>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4107433551"/>
      <w:bookmarkStart w:id="193" w:name="__Fieldmark__90_410743355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4107433551"/>
      <w:bookmarkStart w:id="195" w:name="__Fieldmark__91_410743355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4107433551"/>
      <w:bookmarkStart w:id="197" w:name="__Fieldmark__92_4107433551"/>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4107433551"/>
      <w:bookmarkStart w:id="199" w:name="__Fieldmark__93_4107433551"/>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4107433551"/>
      <w:bookmarkStart w:id="201" w:name="__Fieldmark__94_4107433551"/>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4107433551"/>
      <w:bookmarkStart w:id="203" w:name="__Fieldmark__95_4107433551"/>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4107433551"/>
      <w:bookmarkStart w:id="205" w:name="__Fieldmark__96_4107433551"/>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4107433551"/>
      <w:bookmarkStart w:id="207" w:name="__Fieldmark__97_4107433551"/>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4107433551"/>
      <w:bookmarkStart w:id="209" w:name="__Fieldmark__98_4107433551"/>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4107433551"/>
      <w:bookmarkStart w:id="211" w:name="__Fieldmark__99_4107433551"/>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4107433551"/>
      <w:bookmarkStart w:id="213" w:name="__Fieldmark__100_4107433551"/>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4107433551"/>
      <w:bookmarkStart w:id="215" w:name="__Fieldmark__101_4107433551"/>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4107433551"/>
      <w:bookmarkStart w:id="217" w:name="__Fieldmark__102_4107433551"/>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4107433551"/>
      <w:bookmarkStart w:id="219" w:name="__Fieldmark__103_4107433551"/>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4107433551"/>
      <w:bookmarkStart w:id="221" w:name="__Fieldmark__104_4107433551"/>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4107433551"/>
      <w:bookmarkStart w:id="223" w:name="__Fieldmark__105_4107433551"/>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4107433551"/>
      <w:bookmarkStart w:id="225" w:name="__Fieldmark__106_4107433551"/>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4107433551"/>
      <w:bookmarkStart w:id="227" w:name="__Fieldmark__107_4107433551"/>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4107433551"/>
      <w:bookmarkStart w:id="229" w:name="__Fieldmark__108_4107433551"/>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4107433551"/>
      <w:bookmarkStart w:id="231" w:name="__Fieldmark__109_4107433551"/>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4107433551"/>
      <w:bookmarkStart w:id="233" w:name="__Fieldmark__110_410743355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4107433551"/>
      <w:bookmarkStart w:id="235" w:name="__Fieldmark__111_4107433551"/>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4107433551"/>
      <w:bookmarkStart w:id="237" w:name="__Fieldmark__112_4107433551"/>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4107433551"/>
      <w:bookmarkStart w:id="239" w:name="__Fieldmark__113_4107433551"/>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4107433551"/>
      <w:bookmarkStart w:id="241" w:name="__Fieldmark__114_4107433551"/>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4107433551"/>
      <w:bookmarkStart w:id="245" w:name="__Fieldmark__115_4107433551"/>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4107433551"/>
      <w:bookmarkStart w:id="247" w:name="__Fieldmark__116_4107433551"/>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4107433551"/>
      <w:bookmarkStart w:id="249" w:name="__Fieldmark__117_4107433551"/>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4107433551"/>
      <w:bookmarkStart w:id="251" w:name="__Fieldmark__118_4107433551"/>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4107433551"/>
      <w:bookmarkStart w:id="253" w:name="__Fieldmark__119_4107433551"/>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4107433551"/>
      <w:bookmarkStart w:id="255" w:name="__Fieldmark__120_4107433551"/>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4107433551"/>
      <w:bookmarkStart w:id="257" w:name="__Fieldmark__121_4107433551"/>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4107433551"/>
      <w:bookmarkStart w:id="259" w:name="__Fieldmark__122_4107433551"/>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4107433551"/>
      <w:bookmarkStart w:id="261" w:name="__Fieldmark__123_4107433551"/>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4107433551"/>
      <w:bookmarkStart w:id="263" w:name="__Fieldmark__124_4107433551"/>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4107433551"/>
      <w:bookmarkStart w:id="265" w:name="__Fieldmark__125_4107433551"/>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4107433551"/>
      <w:bookmarkStart w:id="267" w:name="__Fieldmark__126_4107433551"/>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4107433551"/>
      <w:bookmarkStart w:id="269" w:name="__Fieldmark__127_4107433551"/>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4107433551"/>
      <w:bookmarkStart w:id="271" w:name="__Fieldmark__128_4107433551"/>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4107433551"/>
      <w:bookmarkStart w:id="273" w:name="__Fieldmark__129_4107433551"/>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4107433551"/>
      <w:bookmarkStart w:id="275" w:name="__Fieldmark__130_4107433551"/>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4107433551"/>
      <w:bookmarkStart w:id="277" w:name="__Fieldmark__131_4107433551"/>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4107433551"/>
      <w:bookmarkStart w:id="279" w:name="__Fieldmark__132_4107433551"/>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4107433551"/>
      <w:bookmarkStart w:id="281" w:name="__Fieldmark__133_4107433551"/>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4107433551"/>
      <w:bookmarkStart w:id="283" w:name="__Fieldmark__134_4107433551"/>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4107433551"/>
      <w:bookmarkStart w:id="285" w:name="__Fieldmark__135_4107433551"/>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4107433551"/>
      <w:bookmarkStart w:id="287" w:name="__Fieldmark__136_4107433551"/>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4107433551"/>
      <w:bookmarkStart w:id="289" w:name="__Fieldmark__137_4107433551"/>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4107433551"/>
      <w:bookmarkStart w:id="291" w:name="__Fieldmark__138_4107433551"/>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4107433551"/>
      <w:bookmarkStart w:id="293" w:name="__Fieldmark__139_4107433551"/>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4107433551"/>
      <w:bookmarkStart w:id="295" w:name="__Fieldmark__140_4107433551"/>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4107433551"/>
      <w:bookmarkStart w:id="297" w:name="__Fieldmark__141_4107433551"/>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4107433551"/>
      <w:bookmarkStart w:id="299" w:name="__Fieldmark__142_4107433551"/>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4107433551"/>
      <w:bookmarkStart w:id="301" w:name="__Fieldmark__143_4107433551"/>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4107433551"/>
      <w:bookmarkStart w:id="303" w:name="__Fieldmark__144_4107433551"/>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4107433551"/>
      <w:bookmarkStart w:id="305" w:name="__Fieldmark__145_4107433551"/>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4107433551"/>
      <w:bookmarkStart w:id="307" w:name="__Fieldmark__146_4107433551"/>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4107433551"/>
      <w:bookmarkStart w:id="309" w:name="__Fieldmark__147_4107433551"/>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4107433551"/>
      <w:bookmarkStart w:id="311" w:name="__Fieldmark__148_4107433551"/>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4107433551"/>
      <w:bookmarkStart w:id="313" w:name="__Fieldmark__149_4107433551"/>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4107433551"/>
      <w:bookmarkStart w:id="315" w:name="__Fieldmark__150_4107433551"/>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4107433551"/>
      <w:bookmarkStart w:id="317" w:name="__Fieldmark__151_410743355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4107433551"/>
      <w:bookmarkStart w:id="319" w:name="__Fieldmark__152_4107433551"/>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4107433551"/>
      <w:bookmarkStart w:id="321" w:name="__Fieldmark__153_410743355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4107433551"/>
      <w:bookmarkStart w:id="323" w:name="__Fieldmark__154_4107433551"/>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4107433551"/>
      <w:bookmarkStart w:id="325" w:name="__Fieldmark__155_4107433551"/>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4107433551"/>
      <w:bookmarkStart w:id="327" w:name="__Fieldmark__156_4107433551"/>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4107433551"/>
      <w:bookmarkStart w:id="329" w:name="__Fieldmark__157_4107433551"/>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107433551"/>
      <w:bookmarkStart w:id="331" w:name="__Fieldmark__158_4107433551"/>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4107433551"/>
      <w:bookmarkStart w:id="333" w:name="__Fieldmark__159_4107433551"/>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4107433551"/>
      <w:bookmarkStart w:id="335" w:name="__Fieldmark__160_4107433551"/>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4107433551"/>
      <w:bookmarkStart w:id="337" w:name="__Fieldmark__161_4107433551"/>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4107433551"/>
      <w:bookmarkStart w:id="339" w:name="__Fieldmark__162_4107433551"/>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4107433551"/>
      <w:bookmarkStart w:id="341" w:name="__Fieldmark__163_410743355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4107433551"/>
      <w:bookmarkStart w:id="343" w:name="__Fieldmark__164_4107433551"/>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4107433551"/>
      <w:bookmarkStart w:id="345" w:name="__Fieldmark__165_4107433551"/>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4107433551"/>
      <w:bookmarkStart w:id="347" w:name="__Fieldmark__166_4107433551"/>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4107433551"/>
      <w:bookmarkStart w:id="349" w:name="__Fieldmark__167_4107433551"/>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4107433551"/>
      <w:bookmarkStart w:id="351" w:name="__Fieldmark__168_4107433551"/>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4107433551"/>
      <w:bookmarkStart w:id="353" w:name="__Fieldmark__169_4107433551"/>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4107433551"/>
      <w:bookmarkStart w:id="355" w:name="__Fieldmark__170_4107433551"/>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4107433551"/>
      <w:bookmarkStart w:id="357" w:name="__Fieldmark__171_4107433551"/>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4107433551"/>
      <w:bookmarkStart w:id="359" w:name="__Fieldmark__172_4107433551"/>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4107433551"/>
      <w:bookmarkStart w:id="361" w:name="__Fieldmark__173_410743355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4107433551"/>
      <w:bookmarkStart w:id="363" w:name="__Fieldmark__174_4107433551"/>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4107433551"/>
      <w:bookmarkStart w:id="365" w:name="__Fieldmark__175_4107433551"/>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4107433551"/>
      <w:bookmarkStart w:id="367" w:name="__Fieldmark__176_4107433551"/>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4107433551"/>
      <w:bookmarkStart w:id="369" w:name="__Fieldmark__177_4107433551"/>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4107433551"/>
      <w:bookmarkStart w:id="371" w:name="__Fieldmark__178_4107433551"/>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4107433551"/>
      <w:bookmarkStart w:id="373" w:name="__Fieldmark__179_4107433551"/>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4107433551"/>
      <w:bookmarkStart w:id="375" w:name="__Fieldmark__180_4107433551"/>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4107433551"/>
      <w:bookmarkStart w:id="377" w:name="__Fieldmark__181_4107433551"/>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4107433551"/>
      <w:bookmarkStart w:id="379" w:name="__Fieldmark__182_4107433551"/>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4107433551"/>
      <w:bookmarkStart w:id="381" w:name="__Fieldmark__183_4107433551"/>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4107433551"/>
      <w:bookmarkStart w:id="383" w:name="__Fieldmark__184_4107433551"/>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4107433551"/>
      <w:bookmarkStart w:id="385" w:name="__Fieldmark__185_4107433551"/>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4107433551"/>
      <w:bookmarkStart w:id="387" w:name="__Fieldmark__186_4107433551"/>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4107433551"/>
      <w:bookmarkStart w:id="389" w:name="__Fieldmark__187_4107433551"/>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4107433551"/>
      <w:bookmarkStart w:id="391" w:name="__Fieldmark__188_4107433551"/>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4107433551"/>
      <w:bookmarkStart w:id="393" w:name="__Fieldmark__189_4107433551"/>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4107433551"/>
      <w:bookmarkStart w:id="395" w:name="__Fieldmark__190_4107433551"/>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4107433551"/>
      <w:bookmarkStart w:id="397" w:name="__Fieldmark__191_4107433551"/>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4107433551"/>
      <w:bookmarkStart w:id="399" w:name="__Fieldmark__192_4107433551"/>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4107433551"/>
      <w:bookmarkStart w:id="401" w:name="__Fieldmark__193_4107433551"/>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47:00Z</dcterms:modified>
  <cp:revision>3</cp:revision>
  <dc:subject/>
  <dc:title>Recommendation for HL7 RIM Change</dc:title>
</cp:coreProperties>
</file>