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11</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00-2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snapToGrid w:val="false"/>
              <w:rPr>
                <w:sz w:val="22"/>
                <w:szCs w:val="22"/>
              </w:rPr>
            </w:pPr>
            <w:r>
              <w:rPr>
                <w:sz w:val="22"/>
                <w:szCs w:val="22"/>
              </w:rPr>
            </w:r>
            <w:bookmarkStart w:id="6" w:name="DateSub"/>
            <w:bookmarkStart w:id="7" w:name="DateSub"/>
            <w:bookmarkEnd w:id="7"/>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10" w:name="SubName"/>
            <w:bookmarkEnd w:id="10"/>
            <w:r>
              <w:rPr>
                <w:sz w:val="22"/>
                <w:szCs w:val="22"/>
              </w:rPr>
              <w:t>McKenzie (via Bee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1" w:name="ReccName"/>
            <w:bookmarkEnd w:id="11"/>
            <w:r>
              <w:rPr/>
              <w:t>Deprecate the Transmission.versionCode attribut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0_843626058"/>
            <w:bookmarkStart w:id="13" w:name="__Fieldmark__0_843626058"/>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1_843626058"/>
            <w:bookmarkStart w:id="15" w:name="__Fieldmark__1_843626058"/>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2_843626058"/>
            <w:bookmarkStart w:id="17" w:name="__Fieldmark__2_843626058"/>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8" w:name="__Fieldmark__3_843626058"/>
            <w:bookmarkStart w:id="19" w:name="__Fieldmark__3_843626058"/>
            <w:bookmarkEnd w:id="19"/>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 xml:space="preserve">Revised approach to </w:t>
      </w:r>
      <w:hyperlink r:id="rId2">
        <w:r>
          <w:rPr>
            <w:rStyle w:val="InternetLink"/>
          </w:rPr>
          <w:t>Interaction and Versioning</w:t>
        </w:r>
      </w:hyperlink>
      <w:r>
        <w:rPr/>
        <w:t xml:space="preserve"> calls for attribute Transmoission.versionCode to be deprecated in favor of representing using Transmission.profileId to reflect the publication package upon which the communication is based.</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sz w:val="20"/>
        </w:rPr>
      </w:pPr>
      <w:r>
        <w:rPr>
          <w:rFonts w:cs="Arial" w:ascii="Arial" w:hAnsi="Arial"/>
          <w:sz w:val="20"/>
        </w:rPr>
        <w:t>N/A</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 Hot Topic Resolution from which this proposal isdrawn</w:t>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Info Mgmn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presented in TC telecon dd-MMM-yyy.  Decision promised by date of harmonization consideration.</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Consent.code</w:t>
            </w:r>
          </w:p>
          <w:p>
            <w:pPr>
              <w:pStyle w:val="Normal"/>
              <w:rPr>
                <w:color w:val="000000"/>
                <w:sz w:val="20"/>
                <w:szCs w:val="16"/>
              </w:rPr>
            </w:pPr>
            <w:r>
              <w:rPr>
                <w:color w:val="000000"/>
                <w:sz w:val="20"/>
                <w:szCs w:val="16"/>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 Care</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Endorsed</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surgicalConsent</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 xml:space="preserve">Revised approach to </w:t>
      </w:r>
      <w:hyperlink r:id="rId3">
        <w:r>
          <w:rPr>
            <w:rStyle w:val="InternetLink"/>
          </w:rPr>
          <w:t>Interaction and Versioning</w:t>
        </w:r>
      </w:hyperlink>
      <w:r>
        <w:rPr/>
        <w:t xml:space="preserve"> calls for attribute Transmoission.versionCode to be deprecated in favor of representing using Transmission.profileId to reflect the publication package upon which the communication is based.</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TextBody"/>
        <w:rPr/>
      </w:pPr>
      <w:r>
        <w:rPr/>
        <w:t xml:space="preserve">Deprecate Attribute Transmission.versionCode with reason "Revised approach to </w:t>
      </w:r>
      <w:hyperlink r:id="rId4">
        <w:r>
          <w:rPr>
            <w:rStyle w:val="InternetLink"/>
          </w:rPr>
          <w:t>Interaction and Versioning</w:t>
        </w:r>
      </w:hyperlink>
      <w:r>
        <w:rPr/>
        <w:t xml:space="preserve"> calls for attribute Transmoission.versionCode to be deprecated in favor of representing using Transmission.profileId to reflect the publication package upon which the communication is based."</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lt;</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5">
        <w:r>
          <w:rPr>
            <w:rStyle w:val="InternetLink"/>
          </w:rPr>
          <w:t>http://wiki.hl7.org/index.php?title=Concept_Domain_Naming_Conventions</w:t>
        </w:r>
      </w:hyperlink>
    </w:p>
    <w:p>
      <w:pPr>
        <w:pStyle w:val="Normal"/>
        <w:rPr/>
      </w:pPr>
      <w:hyperlink r:id="rId6">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7">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8">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4_843626058"/>
      <w:bookmarkStart w:id="21" w:name="__Fieldmark__4_843626058"/>
      <w:bookmarkEnd w:id="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5_843626058"/>
      <w:bookmarkStart w:id="23" w:name="__Fieldmark__5_843626058"/>
      <w:bookmarkEnd w:id="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6_843626058"/>
      <w:bookmarkStart w:id="25" w:name="__Fieldmark__6_843626058"/>
      <w:bookmarkEnd w:id="25"/>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7_843626058"/>
      <w:bookmarkStart w:id="27" w:name="__Fieldmark__7_843626058"/>
      <w:bookmarkEnd w:id="2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8_843626058"/>
      <w:bookmarkStart w:id="29" w:name="__Fieldmark__8_843626058"/>
      <w:bookmarkEnd w:id="2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 w:name="__Fieldmark__9_843626058"/>
      <w:bookmarkStart w:id="31" w:name="__Fieldmark__9_843626058"/>
      <w:bookmarkEnd w:id="31"/>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0_843626058"/>
      <w:bookmarkStart w:id="33" w:name="__Fieldmark__10_843626058"/>
      <w:bookmarkEnd w:id="33"/>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1_843626058"/>
      <w:bookmarkStart w:id="35" w:name="__Fieldmark__11_843626058"/>
      <w:bookmarkEnd w:id="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2_843626058"/>
      <w:bookmarkStart w:id="37" w:name="__Fieldmark__12_843626058"/>
      <w:bookmarkEnd w:id="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 w:name="__Fieldmark__13_843626058"/>
      <w:bookmarkStart w:id="39" w:name="__Fieldmark__13_843626058"/>
      <w:bookmarkEnd w:id="39"/>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0" w:name="__Fieldmark__14_843626058"/>
      <w:bookmarkStart w:id="41" w:name="__Fieldmark__14_843626058"/>
      <w:bookmarkEnd w:id="41"/>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5_843626058"/>
      <w:bookmarkStart w:id="43" w:name="__Fieldmark__15_843626058"/>
      <w:bookmarkEnd w:id="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6_843626058"/>
      <w:bookmarkStart w:id="45" w:name="__Fieldmark__16_843626058"/>
      <w:bookmarkEnd w:id="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7_843626058"/>
      <w:bookmarkStart w:id="47" w:name="__Fieldmark__17_843626058"/>
      <w:bookmarkEnd w:id="47"/>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8_843626058"/>
      <w:bookmarkStart w:id="49" w:name="__Fieldmark__18_843626058"/>
      <w:bookmarkEnd w:id="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19_843626058"/>
      <w:bookmarkStart w:id="51" w:name="__Fieldmark__19_843626058"/>
      <w:bookmarkEnd w:id="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0_843626058"/>
      <w:bookmarkStart w:id="53" w:name="__Fieldmark__20_843626058"/>
      <w:bookmarkEnd w:id="53"/>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1_843626058"/>
      <w:bookmarkStart w:id="55" w:name="__Fieldmark__21_843626058"/>
      <w:bookmarkEnd w:id="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843626058"/>
      <w:bookmarkStart w:id="57" w:name="__Fieldmark__22_843626058"/>
      <w:bookmarkEnd w:id="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843626058"/>
      <w:bookmarkStart w:id="59" w:name="__Fieldmark__23_843626058"/>
      <w:bookmarkEnd w:id="59"/>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843626058"/>
      <w:bookmarkStart w:id="61" w:name="__Fieldmark__24_843626058"/>
      <w:bookmarkEnd w:id="6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843626058"/>
      <w:bookmarkStart w:id="63" w:name="__Fieldmark__25_843626058"/>
      <w:bookmarkEnd w:id="6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843626058"/>
      <w:bookmarkStart w:id="65" w:name="__Fieldmark__26_843626058"/>
      <w:bookmarkEnd w:id="65"/>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843626058"/>
      <w:bookmarkStart w:id="67" w:name="__Fieldmark__27_843626058"/>
      <w:bookmarkEnd w:id="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843626058"/>
      <w:bookmarkStart w:id="69" w:name="__Fieldmark__28_843626058"/>
      <w:bookmarkEnd w:id="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843626058"/>
      <w:bookmarkStart w:id="71" w:name="__Fieldmark__29_843626058"/>
      <w:bookmarkEnd w:id="71"/>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843626058"/>
      <w:bookmarkStart w:id="73" w:name="__Fieldmark__30_843626058"/>
      <w:bookmarkEnd w:id="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843626058"/>
      <w:bookmarkStart w:id="75" w:name="__Fieldmark__31_843626058"/>
      <w:bookmarkEnd w:id="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843626058"/>
      <w:bookmarkStart w:id="77" w:name="__Fieldmark__32_843626058"/>
      <w:bookmarkEnd w:id="77"/>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843626058"/>
      <w:bookmarkStart w:id="79" w:name="__Fieldmark__33_843626058"/>
      <w:bookmarkEnd w:id="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843626058"/>
      <w:bookmarkStart w:id="81" w:name="__Fieldmark__34_843626058"/>
      <w:bookmarkEnd w:id="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5_843626058"/>
      <w:bookmarkStart w:id="83" w:name="__Fieldmark__35_843626058"/>
      <w:bookmarkEnd w:id="83"/>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843626058"/>
      <w:bookmarkStart w:id="85" w:name="__Fieldmark__36_843626058"/>
      <w:bookmarkEnd w:id="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7_843626058"/>
      <w:bookmarkStart w:id="87" w:name="__Fieldmark__37_843626058"/>
      <w:bookmarkEnd w:id="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843626058"/>
      <w:bookmarkStart w:id="89" w:name="__Fieldmark__38_843626058"/>
      <w:bookmarkEnd w:id="89"/>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39_843626058"/>
      <w:bookmarkStart w:id="91" w:name="__Fieldmark__39_843626058"/>
      <w:bookmarkEnd w:id="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843626058"/>
      <w:bookmarkStart w:id="93" w:name="__Fieldmark__40_843626058"/>
      <w:bookmarkEnd w:id="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4" w:name="__Fieldmark__41_843626058"/>
      <w:bookmarkStart w:id="95" w:name="__Fieldmark__41_843626058"/>
      <w:bookmarkEnd w:id="95"/>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6" w:name="__Fieldmark__42_843626058"/>
      <w:bookmarkStart w:id="97" w:name="__Fieldmark__42_843626058"/>
      <w:bookmarkEnd w:id="97"/>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3_843626058"/>
      <w:bookmarkStart w:id="99" w:name="__Fieldmark__43_843626058"/>
      <w:bookmarkEnd w:id="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4_843626058"/>
      <w:bookmarkStart w:id="101" w:name="__Fieldmark__44_843626058"/>
      <w:bookmarkEnd w:id="10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5_843626058"/>
      <w:bookmarkStart w:id="103" w:name="__Fieldmark__45_843626058"/>
      <w:bookmarkEnd w:id="103"/>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6_843626058"/>
      <w:bookmarkStart w:id="105" w:name="__Fieldmark__46_843626058"/>
      <w:bookmarkEnd w:id="1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7_843626058"/>
      <w:bookmarkStart w:id="107" w:name="__Fieldmark__47_843626058"/>
      <w:bookmarkEnd w:id="10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8_843626058"/>
      <w:bookmarkStart w:id="109" w:name="__Fieldmark__48_843626058"/>
      <w:bookmarkEnd w:id="109"/>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49_843626058"/>
      <w:bookmarkStart w:id="111" w:name="__Fieldmark__49_843626058"/>
      <w:bookmarkEnd w:id="1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0_843626058"/>
      <w:bookmarkStart w:id="113" w:name="__Fieldmark__50_843626058"/>
      <w:bookmarkEnd w:id="1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1_843626058"/>
      <w:bookmarkStart w:id="115" w:name="__Fieldmark__51_843626058"/>
      <w:bookmarkEnd w:id="115"/>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2_843626058"/>
      <w:bookmarkStart w:id="117" w:name="__Fieldmark__52_843626058"/>
      <w:bookmarkEnd w:id="1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3_843626058"/>
      <w:bookmarkStart w:id="119" w:name="__Fieldmark__53_843626058"/>
      <w:bookmarkEnd w:id="1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4_843626058"/>
      <w:bookmarkStart w:id="121" w:name="__Fieldmark__54_843626058"/>
      <w:bookmarkEnd w:id="121"/>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5_843626058"/>
      <w:bookmarkStart w:id="123" w:name="__Fieldmark__55_843626058"/>
      <w:bookmarkEnd w:id="1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6_843626058"/>
      <w:bookmarkStart w:id="125" w:name="__Fieldmark__56_843626058"/>
      <w:bookmarkEnd w:id="1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6" w:name="__Fieldmark__57_843626058"/>
      <w:bookmarkStart w:id="127" w:name="__Fieldmark__57_843626058"/>
      <w:bookmarkEnd w:id="127"/>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8" w:name="__Fieldmark__58_843626058"/>
      <w:bookmarkStart w:id="129" w:name="__Fieldmark__58_843626058"/>
      <w:bookmarkEnd w:id="129"/>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59_843626058"/>
      <w:bookmarkStart w:id="131" w:name="__Fieldmark__59_843626058"/>
      <w:bookmarkEnd w:id="1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0_843626058"/>
      <w:bookmarkStart w:id="133" w:name="__Fieldmark__60_843626058"/>
      <w:bookmarkEnd w:id="1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1_843626058"/>
      <w:bookmarkStart w:id="135" w:name="__Fieldmark__61_843626058"/>
      <w:bookmarkEnd w:id="135"/>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2_843626058"/>
      <w:bookmarkStart w:id="137" w:name="__Fieldmark__62_843626058"/>
      <w:bookmarkEnd w:id="1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3_843626058"/>
      <w:bookmarkStart w:id="139" w:name="__Fieldmark__63_843626058"/>
      <w:bookmarkEnd w:id="13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4_843626058"/>
      <w:bookmarkStart w:id="141" w:name="__Fieldmark__64_843626058"/>
      <w:bookmarkEnd w:id="141"/>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5_843626058"/>
      <w:bookmarkStart w:id="143" w:name="__Fieldmark__65_843626058"/>
      <w:bookmarkEnd w:id="1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6_843626058"/>
      <w:bookmarkStart w:id="145" w:name="__Fieldmark__66_843626058"/>
      <w:bookmarkEnd w:id="1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7_843626058"/>
      <w:bookmarkStart w:id="147" w:name="__Fieldmark__67_843626058"/>
      <w:bookmarkEnd w:id="147"/>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8_843626058"/>
      <w:bookmarkStart w:id="149" w:name="__Fieldmark__68_843626058"/>
      <w:bookmarkEnd w:id="1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69_843626058"/>
      <w:bookmarkStart w:id="151" w:name="__Fieldmark__69_843626058"/>
      <w:bookmarkEnd w:id="1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0_843626058"/>
      <w:bookmarkStart w:id="153" w:name="__Fieldmark__70_843626058"/>
      <w:bookmarkEnd w:id="153"/>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1_843626058"/>
      <w:bookmarkStart w:id="155" w:name="__Fieldmark__71_843626058"/>
      <w:bookmarkEnd w:id="1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2_843626058"/>
      <w:bookmarkStart w:id="157" w:name="__Fieldmark__72_843626058"/>
      <w:bookmarkEnd w:id="1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3_843626058"/>
      <w:bookmarkStart w:id="159" w:name="__Fieldmark__73_843626058"/>
      <w:bookmarkEnd w:id="159"/>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4_843626058"/>
      <w:bookmarkStart w:id="161" w:name="__Fieldmark__74_843626058"/>
      <w:bookmarkEnd w:id="16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5_843626058"/>
      <w:bookmarkStart w:id="163" w:name="__Fieldmark__75_843626058"/>
      <w:bookmarkEnd w:id="16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6_843626058"/>
      <w:bookmarkStart w:id="165" w:name="__Fieldmark__76_843626058"/>
      <w:bookmarkEnd w:id="165"/>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7_843626058"/>
      <w:bookmarkStart w:id="167" w:name="__Fieldmark__77_843626058"/>
      <w:bookmarkEnd w:id="1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8_843626058"/>
      <w:bookmarkStart w:id="169" w:name="__Fieldmark__78_843626058"/>
      <w:bookmarkEnd w:id="1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79_843626058"/>
      <w:bookmarkStart w:id="171" w:name="__Fieldmark__79_843626058"/>
      <w:bookmarkEnd w:id="171"/>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0_843626058"/>
      <w:bookmarkStart w:id="173" w:name="__Fieldmark__80_843626058"/>
      <w:bookmarkEnd w:id="1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1_843626058"/>
      <w:bookmarkStart w:id="175" w:name="__Fieldmark__81_843626058"/>
      <w:bookmarkEnd w:id="1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2_843626058"/>
      <w:bookmarkStart w:id="177" w:name="__Fieldmark__82_843626058"/>
      <w:bookmarkEnd w:id="177"/>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3_843626058"/>
      <w:bookmarkStart w:id="179" w:name="__Fieldmark__83_843626058"/>
      <w:bookmarkEnd w:id="1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4_843626058"/>
      <w:bookmarkStart w:id="181" w:name="__Fieldmark__84_843626058"/>
      <w:bookmarkEnd w:id="1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5_843626058"/>
      <w:bookmarkStart w:id="183" w:name="__Fieldmark__85_843626058"/>
      <w:bookmarkEnd w:id="183"/>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6_843626058"/>
      <w:bookmarkStart w:id="185" w:name="__Fieldmark__86_843626058"/>
      <w:bookmarkEnd w:id="1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7_843626058"/>
      <w:bookmarkStart w:id="187" w:name="__Fieldmark__87_843626058"/>
      <w:bookmarkEnd w:id="1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8" w:name="__Fieldmark__88_843626058"/>
      <w:bookmarkStart w:id="189" w:name="__Fieldmark__88_843626058"/>
      <w:bookmarkEnd w:id="189"/>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90" w:name="__Fieldmark__89_843626058"/>
      <w:bookmarkStart w:id="191" w:name="__Fieldmark__89_843626058"/>
      <w:bookmarkEnd w:id="191"/>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0_843626058"/>
      <w:bookmarkStart w:id="193" w:name="__Fieldmark__90_843626058"/>
      <w:bookmarkEnd w:id="19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1_843626058"/>
      <w:bookmarkStart w:id="195" w:name="__Fieldmark__91_843626058"/>
      <w:bookmarkEnd w:id="19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2_843626058"/>
      <w:bookmarkStart w:id="197" w:name="__Fieldmark__92_843626058"/>
      <w:bookmarkEnd w:id="197"/>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3_843626058"/>
      <w:bookmarkStart w:id="199" w:name="__Fieldmark__93_843626058"/>
      <w:bookmarkEnd w:id="1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4_843626058"/>
      <w:bookmarkStart w:id="201" w:name="__Fieldmark__94_843626058"/>
      <w:bookmarkEnd w:id="20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5_843626058"/>
      <w:bookmarkStart w:id="203" w:name="__Fieldmark__95_843626058"/>
      <w:bookmarkEnd w:id="203"/>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6_843626058"/>
      <w:bookmarkStart w:id="205" w:name="__Fieldmark__96_843626058"/>
      <w:bookmarkEnd w:id="2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7_843626058"/>
      <w:bookmarkStart w:id="207" w:name="__Fieldmark__97_843626058"/>
      <w:bookmarkEnd w:id="20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8" w:name="__Fieldmark__98_843626058"/>
      <w:bookmarkStart w:id="209" w:name="__Fieldmark__98_843626058"/>
      <w:bookmarkEnd w:id="209"/>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10" w:name="__Fieldmark__99_843626058"/>
      <w:bookmarkStart w:id="211" w:name="__Fieldmark__99_843626058"/>
      <w:bookmarkEnd w:id="211"/>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0_843626058"/>
      <w:bookmarkStart w:id="213" w:name="__Fieldmark__100_843626058"/>
      <w:bookmarkEnd w:id="2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1_843626058"/>
      <w:bookmarkStart w:id="215" w:name="__Fieldmark__101_843626058"/>
      <w:bookmarkEnd w:id="2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2_843626058"/>
      <w:bookmarkStart w:id="217" w:name="__Fieldmark__102_843626058"/>
      <w:bookmarkEnd w:id="217"/>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3_843626058"/>
      <w:bookmarkStart w:id="219" w:name="__Fieldmark__103_843626058"/>
      <w:bookmarkEnd w:id="2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4_843626058"/>
      <w:bookmarkStart w:id="221" w:name="__Fieldmark__104_843626058"/>
      <w:bookmarkEnd w:id="2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5_843626058"/>
      <w:bookmarkStart w:id="223" w:name="__Fieldmark__105_843626058"/>
      <w:bookmarkEnd w:id="223"/>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6_843626058"/>
      <w:bookmarkStart w:id="225" w:name="__Fieldmark__106_843626058"/>
      <w:bookmarkEnd w:id="2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7_843626058"/>
      <w:bookmarkStart w:id="227" w:name="__Fieldmark__107_843626058"/>
      <w:bookmarkEnd w:id="2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8_843626058"/>
      <w:bookmarkStart w:id="229" w:name="__Fieldmark__108_843626058"/>
      <w:bookmarkEnd w:id="229"/>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09_843626058"/>
      <w:bookmarkStart w:id="231" w:name="__Fieldmark__109_843626058"/>
      <w:bookmarkEnd w:id="2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0_843626058"/>
      <w:bookmarkStart w:id="233" w:name="__Fieldmark__110_843626058"/>
      <w:bookmarkEnd w:id="2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1_843626058"/>
      <w:bookmarkStart w:id="235" w:name="__Fieldmark__111_843626058"/>
      <w:bookmarkEnd w:id="235"/>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2_843626058"/>
      <w:bookmarkStart w:id="237" w:name="__Fieldmark__112_843626058"/>
      <w:bookmarkEnd w:id="2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3_843626058"/>
      <w:bookmarkStart w:id="239" w:name="__Fieldmark__113_843626058"/>
      <w:bookmarkEnd w:id="23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4_843626058"/>
      <w:bookmarkStart w:id="241" w:name="__Fieldmark__114_843626058"/>
      <w:bookmarkEnd w:id="241"/>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2" w:name="OLE_LINK2"/>
      <w:bookmarkStart w:id="243" w:name="OLE_LINK1"/>
      <w:r>
        <w:rPr/>
        <w:t xml:space="preserve">Act </w:t>
      </w:r>
      <w:bookmarkEnd w:id="242"/>
      <w:bookmarkEnd w:id="243"/>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5_843626058"/>
      <w:bookmarkStart w:id="245" w:name="__Fieldmark__115_843626058"/>
      <w:bookmarkEnd w:id="2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6_843626058"/>
      <w:bookmarkStart w:id="247" w:name="__Fieldmark__116_843626058"/>
      <w:bookmarkEnd w:id="2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7_843626058"/>
      <w:bookmarkStart w:id="249" w:name="__Fieldmark__117_843626058"/>
      <w:bookmarkEnd w:id="249"/>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8_843626058"/>
      <w:bookmarkStart w:id="251" w:name="__Fieldmark__118_843626058"/>
      <w:bookmarkEnd w:id="2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19_843626058"/>
      <w:bookmarkStart w:id="253" w:name="__Fieldmark__119_843626058"/>
      <w:bookmarkEnd w:id="2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0_843626058"/>
      <w:bookmarkStart w:id="255" w:name="__Fieldmark__120_843626058"/>
      <w:bookmarkEnd w:id="255"/>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1_843626058"/>
      <w:bookmarkStart w:id="257" w:name="__Fieldmark__121_843626058"/>
      <w:bookmarkEnd w:id="2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2_843626058"/>
      <w:bookmarkStart w:id="259" w:name="__Fieldmark__122_843626058"/>
      <w:bookmarkEnd w:id="2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0" w:name="__Fieldmark__123_843626058"/>
      <w:bookmarkStart w:id="261" w:name="__Fieldmark__123_843626058"/>
      <w:bookmarkEnd w:id="261"/>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2" w:name="__Fieldmark__124_843626058"/>
      <w:bookmarkStart w:id="263" w:name="__Fieldmark__124_843626058"/>
      <w:bookmarkEnd w:id="263"/>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5_843626058"/>
      <w:bookmarkStart w:id="265" w:name="__Fieldmark__125_843626058"/>
      <w:bookmarkEnd w:id="2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6_843626058"/>
      <w:bookmarkStart w:id="267" w:name="__Fieldmark__126_843626058"/>
      <w:bookmarkEnd w:id="2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7_843626058"/>
      <w:bookmarkStart w:id="269" w:name="__Fieldmark__127_843626058"/>
      <w:bookmarkEnd w:id="269"/>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8_843626058"/>
      <w:bookmarkStart w:id="271" w:name="__Fieldmark__128_843626058"/>
      <w:bookmarkEnd w:id="2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29_843626058"/>
      <w:bookmarkStart w:id="273" w:name="__Fieldmark__129_843626058"/>
      <w:bookmarkEnd w:id="2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0_843626058"/>
      <w:bookmarkStart w:id="275" w:name="__Fieldmark__130_843626058"/>
      <w:bookmarkEnd w:id="275"/>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1_843626058"/>
      <w:bookmarkStart w:id="277" w:name="__Fieldmark__131_843626058"/>
      <w:bookmarkEnd w:id="2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2_843626058"/>
      <w:bookmarkStart w:id="279" w:name="__Fieldmark__132_843626058"/>
      <w:bookmarkEnd w:id="2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3_843626058"/>
      <w:bookmarkStart w:id="281" w:name="__Fieldmark__133_843626058"/>
      <w:bookmarkEnd w:id="281"/>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9">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4_843626058"/>
      <w:bookmarkStart w:id="283" w:name="__Fieldmark__134_843626058"/>
      <w:bookmarkEnd w:id="2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5_843626058"/>
      <w:bookmarkStart w:id="285" w:name="__Fieldmark__135_843626058"/>
      <w:bookmarkEnd w:id="2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6" w:name="__Fieldmark__136_843626058"/>
      <w:bookmarkStart w:id="287" w:name="__Fieldmark__136_843626058"/>
      <w:bookmarkEnd w:id="287"/>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8" w:name="__Fieldmark__137_843626058"/>
      <w:bookmarkStart w:id="289" w:name="__Fieldmark__137_843626058"/>
      <w:bookmarkEnd w:id="289"/>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8_843626058"/>
      <w:bookmarkStart w:id="291" w:name="__Fieldmark__138_843626058"/>
      <w:bookmarkEnd w:id="2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39_843626058"/>
      <w:bookmarkStart w:id="293" w:name="__Fieldmark__139_843626058"/>
      <w:bookmarkEnd w:id="2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0_843626058"/>
      <w:bookmarkStart w:id="295" w:name="__Fieldmark__140_843626058"/>
      <w:bookmarkEnd w:id="295"/>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1_843626058"/>
      <w:bookmarkStart w:id="297" w:name="__Fieldmark__141_843626058"/>
      <w:bookmarkEnd w:id="2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2_843626058"/>
      <w:bookmarkStart w:id="299" w:name="__Fieldmark__142_843626058"/>
      <w:bookmarkEnd w:id="2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3_843626058"/>
      <w:bookmarkStart w:id="301" w:name="__Fieldmark__143_843626058"/>
      <w:bookmarkEnd w:id="301"/>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4_843626058"/>
      <w:bookmarkStart w:id="303" w:name="__Fieldmark__144_843626058"/>
      <w:bookmarkEnd w:id="3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5_843626058"/>
      <w:bookmarkStart w:id="305" w:name="__Fieldmark__145_843626058"/>
      <w:bookmarkEnd w:id="3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6_843626058"/>
      <w:bookmarkStart w:id="307" w:name="__Fieldmark__146_843626058"/>
      <w:bookmarkEnd w:id="307"/>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7_843626058"/>
      <w:bookmarkStart w:id="309" w:name="__Fieldmark__147_843626058"/>
      <w:bookmarkEnd w:id="3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8_843626058"/>
      <w:bookmarkStart w:id="311" w:name="__Fieldmark__148_843626058"/>
      <w:bookmarkEnd w:id="3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49_843626058"/>
      <w:bookmarkStart w:id="313" w:name="__Fieldmark__149_843626058"/>
      <w:bookmarkEnd w:id="313"/>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0_843626058"/>
      <w:bookmarkStart w:id="315" w:name="__Fieldmark__150_843626058"/>
      <w:bookmarkEnd w:id="3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1_843626058"/>
      <w:bookmarkStart w:id="317" w:name="__Fieldmark__151_843626058"/>
      <w:bookmarkEnd w:id="3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2_843626058"/>
      <w:bookmarkStart w:id="319" w:name="__Fieldmark__152_843626058"/>
      <w:bookmarkEnd w:id="319"/>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3_843626058"/>
      <w:bookmarkStart w:id="321" w:name="__Fieldmark__153_843626058"/>
      <w:bookmarkEnd w:id="3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4_843626058"/>
      <w:bookmarkStart w:id="323" w:name="__Fieldmark__154_843626058"/>
      <w:bookmarkEnd w:id="3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5_843626058"/>
      <w:bookmarkStart w:id="325" w:name="__Fieldmark__155_843626058"/>
      <w:bookmarkEnd w:id="325"/>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6_843626058"/>
      <w:bookmarkStart w:id="327" w:name="__Fieldmark__156_843626058"/>
      <w:bookmarkEnd w:id="32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7_843626058"/>
      <w:bookmarkStart w:id="329" w:name="__Fieldmark__157_843626058"/>
      <w:bookmarkEnd w:id="32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8_843626058"/>
      <w:bookmarkStart w:id="331" w:name="__Fieldmark__158_843626058"/>
      <w:bookmarkEnd w:id="331"/>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59_843626058"/>
      <w:bookmarkStart w:id="333" w:name="__Fieldmark__159_843626058"/>
      <w:bookmarkEnd w:id="3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0_843626058"/>
      <w:bookmarkStart w:id="335" w:name="__Fieldmark__160_843626058"/>
      <w:bookmarkEnd w:id="3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1_843626058"/>
      <w:bookmarkStart w:id="337" w:name="__Fieldmark__161_843626058"/>
      <w:bookmarkEnd w:id="337"/>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8" w:name="__Fieldmark__162_843626058"/>
      <w:bookmarkStart w:id="339" w:name="__Fieldmark__162_843626058"/>
      <w:bookmarkEnd w:id="339"/>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3_843626058"/>
      <w:bookmarkStart w:id="341" w:name="__Fieldmark__163_843626058"/>
      <w:bookmarkEnd w:id="3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4_843626058"/>
      <w:bookmarkStart w:id="343" w:name="__Fieldmark__164_843626058"/>
      <w:bookmarkEnd w:id="3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5_843626058"/>
      <w:bookmarkStart w:id="345" w:name="__Fieldmark__165_843626058"/>
      <w:bookmarkEnd w:id="345"/>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6_843626058"/>
      <w:bookmarkStart w:id="347" w:name="__Fieldmark__166_843626058"/>
      <w:bookmarkEnd w:id="3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7_843626058"/>
      <w:bookmarkStart w:id="349" w:name="__Fieldmark__167_843626058"/>
      <w:bookmarkEnd w:id="3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8_843626058"/>
      <w:bookmarkStart w:id="351" w:name="__Fieldmark__168_843626058"/>
      <w:bookmarkEnd w:id="351"/>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69_843626058"/>
      <w:bookmarkStart w:id="353" w:name="__Fieldmark__169_843626058"/>
      <w:bookmarkEnd w:id="3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0_843626058"/>
      <w:bookmarkStart w:id="355" w:name="__Fieldmark__170_843626058"/>
      <w:bookmarkEnd w:id="3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1_843626058"/>
      <w:bookmarkStart w:id="357" w:name="__Fieldmark__171_843626058"/>
      <w:bookmarkEnd w:id="357"/>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2_843626058"/>
      <w:bookmarkStart w:id="359" w:name="__Fieldmark__172_843626058"/>
      <w:bookmarkEnd w:id="3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3_843626058"/>
      <w:bookmarkStart w:id="361" w:name="__Fieldmark__173_843626058"/>
      <w:bookmarkEnd w:id="3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4_843626058"/>
      <w:bookmarkStart w:id="363" w:name="__Fieldmark__174_843626058"/>
      <w:bookmarkEnd w:id="363"/>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5_843626058"/>
      <w:bookmarkStart w:id="365" w:name="__Fieldmark__175_843626058"/>
      <w:bookmarkEnd w:id="3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6_843626058"/>
      <w:bookmarkStart w:id="367" w:name="__Fieldmark__176_843626058"/>
      <w:bookmarkEnd w:id="3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8" w:name="__Fieldmark__177_843626058"/>
      <w:bookmarkStart w:id="369" w:name="__Fieldmark__177_843626058"/>
      <w:bookmarkEnd w:id="369"/>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70" w:name="__Fieldmark__178_843626058"/>
      <w:bookmarkStart w:id="371" w:name="__Fieldmark__178_843626058"/>
      <w:bookmarkEnd w:id="371"/>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79_843626058"/>
      <w:bookmarkStart w:id="373" w:name="__Fieldmark__179_843626058"/>
      <w:bookmarkEnd w:id="3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0_843626058"/>
      <w:bookmarkStart w:id="375" w:name="__Fieldmark__180_843626058"/>
      <w:bookmarkEnd w:id="3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1_843626058"/>
      <w:bookmarkStart w:id="377" w:name="__Fieldmark__181_843626058"/>
      <w:bookmarkEnd w:id="377"/>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2_843626058"/>
      <w:bookmarkStart w:id="379" w:name="__Fieldmark__182_843626058"/>
      <w:bookmarkEnd w:id="3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3_843626058"/>
      <w:bookmarkStart w:id="381" w:name="__Fieldmark__183_843626058"/>
      <w:bookmarkEnd w:id="3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4_843626058"/>
      <w:bookmarkStart w:id="383" w:name="__Fieldmark__184_843626058"/>
      <w:bookmarkEnd w:id="383"/>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5_843626058"/>
      <w:bookmarkStart w:id="385" w:name="__Fieldmark__185_843626058"/>
      <w:bookmarkEnd w:id="3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6_843626058"/>
      <w:bookmarkStart w:id="387" w:name="__Fieldmark__186_843626058"/>
      <w:bookmarkEnd w:id="3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7_843626058"/>
      <w:bookmarkStart w:id="389" w:name="__Fieldmark__187_843626058"/>
      <w:bookmarkEnd w:id="389"/>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8_843626058"/>
      <w:bookmarkStart w:id="391" w:name="__Fieldmark__188_843626058"/>
      <w:bookmarkEnd w:id="3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89_843626058"/>
      <w:bookmarkStart w:id="393" w:name="__Fieldmark__189_843626058"/>
      <w:bookmarkEnd w:id="3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0_843626058"/>
      <w:bookmarkStart w:id="395" w:name="__Fieldmark__190_843626058"/>
      <w:bookmarkEnd w:id="395"/>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1_843626058"/>
      <w:bookmarkStart w:id="397" w:name="__Fieldmark__191_843626058"/>
      <w:bookmarkEnd w:id="3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2_843626058"/>
      <w:bookmarkStart w:id="399" w:name="__Fieldmark__192_843626058"/>
      <w:bookmarkEnd w:id="3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3_843626058"/>
      <w:bookmarkStart w:id="401" w:name="__Fieldmark__193_843626058"/>
      <w:bookmarkEnd w:id="401"/>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10"/>
      <w:headerReference w:type="first" r:id="rId11"/>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Interaction_and_Versioning" TargetMode="External"/><Relationship Id="rId3" Type="http://schemas.openxmlformats.org/officeDocument/2006/relationships/hyperlink" Target="http://wiki.hl7.org/index.php?title=Interaction_and_Versioning" TargetMode="External"/><Relationship Id="rId4" Type="http://schemas.openxmlformats.org/officeDocument/2006/relationships/hyperlink" Target="http://wiki.hl7.org/index.php?title=Interaction_and_Versioning" TargetMode="External"/><Relationship Id="rId5" Type="http://schemas.openxmlformats.org/officeDocument/2006/relationships/hyperlink" Target="http://wiki.hl7.org/index.php?title=Concept_Domain_Naming_Conventions" TargetMode="External"/><Relationship Id="rId6" Type="http://schemas.openxmlformats.org/officeDocument/2006/relationships/hyperlink" Target="http://wiki.hl7.org/index.php?title=Value_Set_Naming_Conventions" TargetMode="External"/><Relationship Id="rId7" Type="http://schemas.openxmlformats.org/officeDocument/2006/relationships/hyperlink" Target="http://wiki.hl7.org/index.php?title=Annotations_Best_Practices" TargetMode="External"/><Relationship Id="rId8" Type="http://schemas.openxmlformats.org/officeDocument/2006/relationships/hyperlink" Target="http://wiki.hl7.org/index.php?title=Good_Terminology_Practices" TargetMode="External"/><Relationship Id="rId9" Type="http://schemas.openxmlformats.org/officeDocument/2006/relationships/hyperlink" Target="http://wiki.hl7.org/index.php?title=Value_Set_Naming_Convention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7:49:00Z</dcterms:created>
  <dc:creator>Linda Quade</dc:creator>
  <dc:description/>
  <cp:keywords/>
  <dc:language>en-US</dc:language>
  <cp:lastModifiedBy>George Beeler</cp:lastModifiedBy>
  <dcterms:modified xsi:type="dcterms:W3CDTF">2011-02-14T04:32:00Z</dcterms:modified>
  <cp:revision>3</cp:revision>
  <dc:subject/>
  <dc:title>Recommendation for HL7 RIM Change</dc:title>
</cp:coreProperties>
</file>