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00-2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ech Corr</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hange printName of ActRelationship type code COMPL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4049310175"/>
            <w:bookmarkStart w:id="12" w:name="__Fieldmark__0_4049310175"/>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4049310175"/>
            <w:bookmarkStart w:id="14" w:name="__Fieldmark__1_4049310175"/>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4049310175"/>
            <w:bookmarkStart w:id="16" w:name="__Fieldmark__2_4049310175"/>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4049310175"/>
            <w:bookmarkStart w:id="18" w:name="__Fieldmark__3_4049310175"/>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ctRelatrionship typeCode COMPLY has print name of Update it should be "complies with"</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pPr>
      <w:r>
        <w:rPr>
          <w:rFonts w:cs="Arial; helvetica" w:ascii="Arial; helvetica" w:hAnsi="Arial; helvetica"/>
          <w:szCs w:val="24"/>
        </w:rPr>
        <w:t>Obvious error&gt;</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updat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Its wrong</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keepNext w:val="true"/>
        <w:rPr/>
      </w:pPr>
      <w:r>
        <w:rPr/>
        <w:t>Change the print name of ActRelationshipType code COMPLY to "complies with"</w:t>
      </w:r>
    </w:p>
    <w:p>
      <w:pPr>
        <w:pStyle w:val="TextBody"/>
        <w:rPr/>
      </w:pPr>
      <w:r>
        <w:rPr/>
      </w:r>
    </w:p>
    <w:p>
      <w:pPr>
        <w:pStyle w:val="TextBody"/>
        <w:rPr/>
      </w:pPr>
      <w:r>
        <w:rPr/>
        <w:t>Add Concept properties:</w:t>
        <w:br/>
        <w:t xml:space="preserve">    </w:t>
      </w:r>
      <w:r>
        <w:rPr>
          <w:b/>
        </w:rPr>
        <w:t>Name:Act:inboundRelationship:ActRelationship:</w:t>
      </w:r>
      <w:r>
        <w:rPr/>
        <w:t xml:space="preserve"> compliesWith</w:t>
      </w:r>
    </w:p>
    <w:p>
      <w:pPr>
        <w:pStyle w:val="TextBody"/>
        <w:rPr/>
      </w:pPr>
      <w:r>
        <w:rPr>
          <w:rFonts w:eastAsia="Arial; helvetica"/>
        </w:rPr>
        <w:t xml:space="preserve">    </w:t>
      </w:r>
      <w:r>
        <w:rPr>
          <w:b/>
        </w:rPr>
        <w:t>Name:Act:outboundRelationship:ActRelationship:</w:t>
      </w:r>
      <w:r>
        <w:rPr/>
        <w:t xml:space="preserve"> compliance</w:t>
      </w:r>
    </w:p>
    <w:p>
      <w:pPr>
        <w:pStyle w:val="TextBody"/>
        <w:rPr/>
      </w:pPr>
      <w:r>
        <w:rPr>
          <w:rFonts w:eastAsia="Arial; helvetica"/>
        </w:rPr>
        <w:t xml:space="preserve">    </w:t>
      </w:r>
      <w:r>
        <w:rPr>
          <w:b/>
        </w:rPr>
        <w:t>Sort:Act:inboundRelationship:ActRelationship:</w:t>
      </w:r>
      <w:r>
        <w:rPr/>
        <w:t xml:space="preserve"> BO_______</w:t>
      </w:r>
    </w:p>
    <w:p>
      <w:pPr>
        <w:pStyle w:val="TextBody"/>
        <w:rPr>
          <w:ins w:id="0" w:author="Karen Van Hentenryck" w:date="2011-03-15T13:38:00Z"/>
        </w:rPr>
      </w:pPr>
      <w:r>
        <w:rPr>
          <w:rFonts w:eastAsia="Arial; helvetica"/>
        </w:rPr>
        <w:t xml:space="preserve">    </w:t>
      </w:r>
      <w:r>
        <w:rPr>
          <w:b/>
        </w:rPr>
        <w:t>Sort:Act:outboundRelationship:ActRelationship:</w:t>
      </w:r>
      <w:r>
        <w:rPr/>
        <w:t xml:space="preserve"> BO_______</w:t>
      </w:r>
    </w:p>
    <w:p>
      <w:pPr>
        <w:pStyle w:val="TextBody"/>
        <w:rPr>
          <w:ins w:id="2" w:author="Karen Van Hentenryck" w:date="2011-03-15T13:38:00Z"/>
        </w:rPr>
      </w:pPr>
      <w:ins w:id="1" w:author="Karen Van Hentenryck" w:date="2011-03-15T13:38:00Z">
        <w:r>
          <w:rPr/>
        </w:r>
      </w:ins>
    </w:p>
    <w:p>
      <w:pPr>
        <w:pStyle w:val="TextBody"/>
        <w:rPr>
          <w:ins w:id="4" w:author="Karen Van Hentenryck" w:date="2011-03-15T13:38:00Z"/>
        </w:rPr>
      </w:pPr>
      <w:ins w:id="3" w:author="Karen Van Hentenryck" w:date="2011-03-15T13:38:00Z">
        <w:r>
          <w:rPr/>
          <w:t>Need Value Set ActRelationshipCompliesWith (immutable, COMPLY and all its children)</w:t>
        </w:r>
      </w:ins>
    </w:p>
    <w:p>
      <w:pPr>
        <w:pStyle w:val="TextBody"/>
        <w:rPr>
          <w:ins w:id="6" w:author="Karen Van Hentenryck" w:date="2011-03-15T13:38:00Z"/>
        </w:rPr>
      </w:pPr>
      <w:ins w:id="5" w:author="Karen Van Hentenryck" w:date="2011-03-15T13:38:00Z">
        <w:r>
          <w:rPr/>
        </w:r>
      </w:ins>
    </w:p>
    <w:p>
      <w:pPr>
        <w:pStyle w:val="TextBody"/>
        <w:rPr/>
      </w:pPr>
      <w:ins w:id="7" w:author="Karen Van Hentenryck" w:date="2011-03-15T13:38:00Z">
        <w:r>
          <w:rPr/>
          <w:t>De</w:t>
        </w:r>
      </w:ins>
      <w:ins w:id="8" w:author="Karen Van Hentenryck" w:date="2011-03-15T13:42:00Z">
        <w:r>
          <w:rPr/>
          <w:t>precate</w:t>
        </w:r>
      </w:ins>
      <w:ins w:id="9" w:author="Karen Van Hentenryck" w:date="2011-03-15T13:39:00Z">
        <w:r>
          <w:rPr/>
          <w:t xml:space="preserve"> ValueSet ActRelationshipUpdate – “Was mis-named, and a proper representation has been provided”</w:t>
        </w:r>
      </w:ins>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ins w:id="10" w:author="Karen Van Hentenryck" w:date="2011-03-15T13:42:00Z">
        <w:r>
          <w:rPr/>
          <w:t>Technical Corrections</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4049310175"/>
      <w:bookmarkStart w:id="20" w:name="__Fieldmark__4_4049310175"/>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5_4049310175"/>
      <w:bookmarkStart w:id="22" w:name="__Fieldmark__5_4049310175"/>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4049310175"/>
      <w:bookmarkStart w:id="24" w:name="__Fieldmark__6_4049310175"/>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7_4049310175"/>
      <w:bookmarkStart w:id="26" w:name="__Fieldmark__7_4049310175"/>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4049310175"/>
      <w:bookmarkStart w:id="28" w:name="__Fieldmark__8_4049310175"/>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4049310175"/>
      <w:bookmarkStart w:id="30" w:name="__Fieldmark__9_4049310175"/>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0_4049310175"/>
      <w:bookmarkStart w:id="32" w:name="__Fieldmark__10_4049310175"/>
      <w:bookmarkEnd w:id="32"/>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4049310175"/>
      <w:bookmarkStart w:id="34" w:name="__Fieldmark__11_4049310175"/>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2_4049310175"/>
      <w:bookmarkStart w:id="36" w:name="__Fieldmark__12_4049310175"/>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4049310175"/>
      <w:bookmarkStart w:id="38" w:name="__Fieldmark__13_4049310175"/>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4_4049310175"/>
      <w:bookmarkStart w:id="40" w:name="__Fieldmark__14_4049310175"/>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4049310175"/>
      <w:bookmarkStart w:id="42" w:name="__Fieldmark__15_4049310175"/>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4049310175"/>
      <w:bookmarkStart w:id="44" w:name="__Fieldmark__16_4049310175"/>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4049310175"/>
      <w:bookmarkStart w:id="46" w:name="__Fieldmark__17_4049310175"/>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4049310175"/>
      <w:bookmarkStart w:id="48" w:name="__Fieldmark__18_4049310175"/>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4049310175"/>
      <w:bookmarkStart w:id="50" w:name="__Fieldmark__19_4049310175"/>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4049310175"/>
      <w:bookmarkStart w:id="52" w:name="__Fieldmark__20_4049310175"/>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4049310175"/>
      <w:bookmarkStart w:id="54" w:name="__Fieldmark__21_4049310175"/>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4049310175"/>
      <w:bookmarkStart w:id="56" w:name="__Fieldmark__22_4049310175"/>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4049310175"/>
      <w:bookmarkStart w:id="58" w:name="__Fieldmark__23_4049310175"/>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4049310175"/>
      <w:bookmarkStart w:id="60" w:name="__Fieldmark__24_4049310175"/>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4049310175"/>
      <w:bookmarkStart w:id="62" w:name="__Fieldmark__25_4049310175"/>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4049310175"/>
      <w:bookmarkStart w:id="64" w:name="__Fieldmark__26_4049310175"/>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4049310175"/>
      <w:bookmarkStart w:id="66" w:name="__Fieldmark__27_4049310175"/>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4049310175"/>
      <w:bookmarkStart w:id="68" w:name="__Fieldmark__28_4049310175"/>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4049310175"/>
      <w:bookmarkStart w:id="70" w:name="__Fieldmark__29_4049310175"/>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4049310175"/>
      <w:bookmarkStart w:id="72" w:name="__Fieldmark__30_4049310175"/>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4049310175"/>
      <w:bookmarkStart w:id="74" w:name="__Fieldmark__31_4049310175"/>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4049310175"/>
      <w:bookmarkStart w:id="76" w:name="__Fieldmark__32_4049310175"/>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4049310175"/>
      <w:bookmarkStart w:id="78" w:name="__Fieldmark__33_4049310175"/>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4049310175"/>
      <w:bookmarkStart w:id="80" w:name="__Fieldmark__34_4049310175"/>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4049310175"/>
      <w:bookmarkStart w:id="82" w:name="__Fieldmark__35_4049310175"/>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4049310175"/>
      <w:bookmarkStart w:id="84" w:name="__Fieldmark__36_4049310175"/>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4049310175"/>
      <w:bookmarkStart w:id="86" w:name="__Fieldmark__37_4049310175"/>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4049310175"/>
      <w:bookmarkStart w:id="88" w:name="__Fieldmark__38_4049310175"/>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4049310175"/>
      <w:bookmarkStart w:id="90" w:name="__Fieldmark__39_4049310175"/>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4049310175"/>
      <w:bookmarkStart w:id="92" w:name="__Fieldmark__40_4049310175"/>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4049310175"/>
      <w:bookmarkStart w:id="94" w:name="__Fieldmark__41_4049310175"/>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2_4049310175"/>
      <w:bookmarkStart w:id="96" w:name="__Fieldmark__42_4049310175"/>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4049310175"/>
      <w:bookmarkStart w:id="98" w:name="__Fieldmark__43_4049310175"/>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4049310175"/>
      <w:bookmarkStart w:id="100" w:name="__Fieldmark__44_4049310175"/>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4049310175"/>
      <w:bookmarkStart w:id="102" w:name="__Fieldmark__45_4049310175"/>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4049310175"/>
      <w:bookmarkStart w:id="104" w:name="__Fieldmark__46_4049310175"/>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4049310175"/>
      <w:bookmarkStart w:id="106" w:name="__Fieldmark__47_4049310175"/>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4049310175"/>
      <w:bookmarkStart w:id="108" w:name="__Fieldmark__48_4049310175"/>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4049310175"/>
      <w:bookmarkStart w:id="110" w:name="__Fieldmark__49_4049310175"/>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4049310175"/>
      <w:bookmarkStart w:id="112" w:name="__Fieldmark__50_4049310175"/>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4049310175"/>
      <w:bookmarkStart w:id="114" w:name="__Fieldmark__51_4049310175"/>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4049310175"/>
      <w:bookmarkStart w:id="116" w:name="__Fieldmark__52_4049310175"/>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4049310175"/>
      <w:bookmarkStart w:id="118" w:name="__Fieldmark__53_4049310175"/>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4049310175"/>
      <w:bookmarkStart w:id="120" w:name="__Fieldmark__54_4049310175"/>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4049310175"/>
      <w:bookmarkStart w:id="122" w:name="__Fieldmark__55_4049310175"/>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4049310175"/>
      <w:bookmarkStart w:id="124" w:name="__Fieldmark__56_4049310175"/>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4049310175"/>
      <w:bookmarkStart w:id="126" w:name="__Fieldmark__57_4049310175"/>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58_4049310175"/>
      <w:bookmarkStart w:id="128" w:name="__Fieldmark__58_4049310175"/>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4049310175"/>
      <w:bookmarkStart w:id="130" w:name="__Fieldmark__59_4049310175"/>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4049310175"/>
      <w:bookmarkStart w:id="132" w:name="__Fieldmark__60_4049310175"/>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4049310175"/>
      <w:bookmarkStart w:id="134" w:name="__Fieldmark__61_4049310175"/>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4049310175"/>
      <w:bookmarkStart w:id="136" w:name="__Fieldmark__62_4049310175"/>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4049310175"/>
      <w:bookmarkStart w:id="138" w:name="__Fieldmark__63_4049310175"/>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4049310175"/>
      <w:bookmarkStart w:id="140" w:name="__Fieldmark__64_4049310175"/>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4049310175"/>
      <w:bookmarkStart w:id="142" w:name="__Fieldmark__65_4049310175"/>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4049310175"/>
      <w:bookmarkStart w:id="144" w:name="__Fieldmark__66_4049310175"/>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4049310175"/>
      <w:bookmarkStart w:id="146" w:name="__Fieldmark__67_4049310175"/>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4049310175"/>
      <w:bookmarkStart w:id="148" w:name="__Fieldmark__68_4049310175"/>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4049310175"/>
      <w:bookmarkStart w:id="150" w:name="__Fieldmark__69_4049310175"/>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4049310175"/>
      <w:bookmarkStart w:id="152" w:name="__Fieldmark__70_4049310175"/>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4049310175"/>
      <w:bookmarkStart w:id="154" w:name="__Fieldmark__71_4049310175"/>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4049310175"/>
      <w:bookmarkStart w:id="156" w:name="__Fieldmark__72_4049310175"/>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4049310175"/>
      <w:bookmarkStart w:id="158" w:name="__Fieldmark__73_4049310175"/>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4049310175"/>
      <w:bookmarkStart w:id="160" w:name="__Fieldmark__74_4049310175"/>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4049310175"/>
      <w:bookmarkStart w:id="162" w:name="__Fieldmark__75_4049310175"/>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4049310175"/>
      <w:bookmarkStart w:id="164" w:name="__Fieldmark__76_4049310175"/>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4049310175"/>
      <w:bookmarkStart w:id="166" w:name="__Fieldmark__77_4049310175"/>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4049310175"/>
      <w:bookmarkStart w:id="168" w:name="__Fieldmark__78_4049310175"/>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4049310175"/>
      <w:bookmarkStart w:id="170" w:name="__Fieldmark__79_4049310175"/>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4049310175"/>
      <w:bookmarkStart w:id="172" w:name="__Fieldmark__80_4049310175"/>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4049310175"/>
      <w:bookmarkStart w:id="174" w:name="__Fieldmark__81_4049310175"/>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4049310175"/>
      <w:bookmarkStart w:id="176" w:name="__Fieldmark__82_4049310175"/>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4049310175"/>
      <w:bookmarkStart w:id="178" w:name="__Fieldmark__83_4049310175"/>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4049310175"/>
      <w:bookmarkStart w:id="180" w:name="__Fieldmark__84_4049310175"/>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4049310175"/>
      <w:bookmarkStart w:id="182" w:name="__Fieldmark__85_4049310175"/>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4049310175"/>
      <w:bookmarkStart w:id="184" w:name="__Fieldmark__86_4049310175"/>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4049310175"/>
      <w:bookmarkStart w:id="186" w:name="__Fieldmark__87_4049310175"/>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4049310175"/>
      <w:bookmarkStart w:id="188" w:name="__Fieldmark__88_4049310175"/>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89_4049310175"/>
      <w:bookmarkStart w:id="190" w:name="__Fieldmark__89_4049310175"/>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0_4049310175"/>
      <w:bookmarkStart w:id="192" w:name="__Fieldmark__90_4049310175"/>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4049310175"/>
      <w:bookmarkStart w:id="194" w:name="__Fieldmark__91_4049310175"/>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4049310175"/>
      <w:bookmarkStart w:id="196" w:name="__Fieldmark__92_4049310175"/>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4049310175"/>
      <w:bookmarkStart w:id="198" w:name="__Fieldmark__93_4049310175"/>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4049310175"/>
      <w:bookmarkStart w:id="200" w:name="__Fieldmark__94_4049310175"/>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4049310175"/>
      <w:bookmarkStart w:id="202" w:name="__Fieldmark__95_4049310175"/>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4049310175"/>
      <w:bookmarkStart w:id="204" w:name="__Fieldmark__96_4049310175"/>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4049310175"/>
      <w:bookmarkStart w:id="206" w:name="__Fieldmark__97_4049310175"/>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4049310175"/>
      <w:bookmarkStart w:id="208" w:name="__Fieldmark__98_4049310175"/>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4049310175"/>
      <w:bookmarkStart w:id="210" w:name="__Fieldmark__99_4049310175"/>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0_4049310175"/>
      <w:bookmarkStart w:id="212" w:name="__Fieldmark__100_4049310175"/>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4049310175"/>
      <w:bookmarkStart w:id="214" w:name="__Fieldmark__101_4049310175"/>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4049310175"/>
      <w:bookmarkStart w:id="216" w:name="__Fieldmark__102_4049310175"/>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3_4049310175"/>
      <w:bookmarkStart w:id="218" w:name="__Fieldmark__103_4049310175"/>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4049310175"/>
      <w:bookmarkStart w:id="220" w:name="__Fieldmark__104_4049310175"/>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4049310175"/>
      <w:bookmarkStart w:id="222" w:name="__Fieldmark__105_4049310175"/>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6_4049310175"/>
      <w:bookmarkStart w:id="224" w:name="__Fieldmark__106_4049310175"/>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4049310175"/>
      <w:bookmarkStart w:id="226" w:name="__Fieldmark__107_4049310175"/>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4049310175"/>
      <w:bookmarkStart w:id="228" w:name="__Fieldmark__108_4049310175"/>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09_4049310175"/>
      <w:bookmarkStart w:id="230" w:name="__Fieldmark__109_4049310175"/>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4049310175"/>
      <w:bookmarkStart w:id="232" w:name="__Fieldmark__110_4049310175"/>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4049310175"/>
      <w:bookmarkStart w:id="234" w:name="__Fieldmark__111_4049310175"/>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4049310175"/>
      <w:bookmarkStart w:id="236" w:name="__Fieldmark__112_4049310175"/>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4049310175"/>
      <w:bookmarkStart w:id="238" w:name="__Fieldmark__113_4049310175"/>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4_4049310175"/>
      <w:bookmarkStart w:id="240" w:name="__Fieldmark__114_4049310175"/>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5_4049310175"/>
      <w:bookmarkStart w:id="244" w:name="__Fieldmark__115_4049310175"/>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4049310175"/>
      <w:bookmarkStart w:id="246" w:name="__Fieldmark__116_4049310175"/>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4049310175"/>
      <w:bookmarkStart w:id="248" w:name="__Fieldmark__117_4049310175"/>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8_4049310175"/>
      <w:bookmarkStart w:id="250" w:name="__Fieldmark__118_4049310175"/>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4049310175"/>
      <w:bookmarkStart w:id="252" w:name="__Fieldmark__119_4049310175"/>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4049310175"/>
      <w:bookmarkStart w:id="254" w:name="__Fieldmark__120_4049310175"/>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4049310175"/>
      <w:bookmarkStart w:id="256" w:name="__Fieldmark__121_4049310175"/>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4049310175"/>
      <w:bookmarkStart w:id="258" w:name="__Fieldmark__122_4049310175"/>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3_4049310175"/>
      <w:bookmarkStart w:id="260" w:name="__Fieldmark__123_4049310175"/>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4_4049310175"/>
      <w:bookmarkStart w:id="262" w:name="__Fieldmark__124_4049310175"/>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4049310175"/>
      <w:bookmarkStart w:id="264" w:name="__Fieldmark__125_4049310175"/>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4049310175"/>
      <w:bookmarkStart w:id="266" w:name="__Fieldmark__126_4049310175"/>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4049310175"/>
      <w:bookmarkStart w:id="268" w:name="__Fieldmark__127_4049310175"/>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4049310175"/>
      <w:bookmarkStart w:id="270" w:name="__Fieldmark__128_4049310175"/>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4049310175"/>
      <w:bookmarkStart w:id="272" w:name="__Fieldmark__129_4049310175"/>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4049310175"/>
      <w:bookmarkStart w:id="274" w:name="__Fieldmark__130_4049310175"/>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4049310175"/>
      <w:bookmarkStart w:id="276" w:name="__Fieldmark__131_4049310175"/>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4049310175"/>
      <w:bookmarkStart w:id="278" w:name="__Fieldmark__132_4049310175"/>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4049310175"/>
      <w:bookmarkStart w:id="280" w:name="__Fieldmark__133_4049310175"/>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4049310175"/>
      <w:bookmarkStart w:id="282" w:name="__Fieldmark__134_4049310175"/>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4049310175"/>
      <w:bookmarkStart w:id="284" w:name="__Fieldmark__135_4049310175"/>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4049310175"/>
      <w:bookmarkStart w:id="286" w:name="__Fieldmark__136_4049310175"/>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7_4049310175"/>
      <w:bookmarkStart w:id="288" w:name="__Fieldmark__137_4049310175"/>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4049310175"/>
      <w:bookmarkStart w:id="290" w:name="__Fieldmark__138_4049310175"/>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4049310175"/>
      <w:bookmarkStart w:id="292" w:name="__Fieldmark__139_4049310175"/>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4049310175"/>
      <w:bookmarkStart w:id="294" w:name="__Fieldmark__140_4049310175"/>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4049310175"/>
      <w:bookmarkStart w:id="296" w:name="__Fieldmark__141_4049310175"/>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4049310175"/>
      <w:bookmarkStart w:id="298" w:name="__Fieldmark__142_4049310175"/>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4049310175"/>
      <w:bookmarkStart w:id="300" w:name="__Fieldmark__143_4049310175"/>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4049310175"/>
      <w:bookmarkStart w:id="302" w:name="__Fieldmark__144_4049310175"/>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4049310175"/>
      <w:bookmarkStart w:id="304" w:name="__Fieldmark__145_4049310175"/>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4049310175"/>
      <w:bookmarkStart w:id="306" w:name="__Fieldmark__146_4049310175"/>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4049310175"/>
      <w:bookmarkStart w:id="308" w:name="__Fieldmark__147_4049310175"/>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4049310175"/>
      <w:bookmarkStart w:id="310" w:name="__Fieldmark__148_4049310175"/>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4049310175"/>
      <w:bookmarkStart w:id="312" w:name="__Fieldmark__149_4049310175"/>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4049310175"/>
      <w:bookmarkStart w:id="314" w:name="__Fieldmark__150_4049310175"/>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4049310175"/>
      <w:bookmarkStart w:id="316" w:name="__Fieldmark__151_4049310175"/>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4049310175"/>
      <w:bookmarkStart w:id="318" w:name="__Fieldmark__152_4049310175"/>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4049310175"/>
      <w:bookmarkStart w:id="320" w:name="__Fieldmark__153_4049310175"/>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4049310175"/>
      <w:bookmarkStart w:id="322" w:name="__Fieldmark__154_4049310175"/>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4049310175"/>
      <w:bookmarkStart w:id="324" w:name="__Fieldmark__155_4049310175"/>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4049310175"/>
      <w:bookmarkStart w:id="326" w:name="__Fieldmark__156_4049310175"/>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4049310175"/>
      <w:bookmarkStart w:id="328" w:name="__Fieldmark__157_4049310175"/>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4049310175"/>
      <w:bookmarkStart w:id="330" w:name="__Fieldmark__158_4049310175"/>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4049310175"/>
      <w:bookmarkStart w:id="332" w:name="__Fieldmark__159_4049310175"/>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4049310175"/>
      <w:bookmarkStart w:id="334" w:name="__Fieldmark__160_4049310175"/>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4049310175"/>
      <w:bookmarkStart w:id="336" w:name="__Fieldmark__161_4049310175"/>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2_4049310175"/>
      <w:bookmarkStart w:id="338" w:name="__Fieldmark__162_4049310175"/>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4049310175"/>
      <w:bookmarkStart w:id="340" w:name="__Fieldmark__163_4049310175"/>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4049310175"/>
      <w:bookmarkStart w:id="342" w:name="__Fieldmark__164_4049310175"/>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4049310175"/>
      <w:bookmarkStart w:id="344" w:name="__Fieldmark__165_4049310175"/>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4049310175"/>
      <w:bookmarkStart w:id="346" w:name="__Fieldmark__166_4049310175"/>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4049310175"/>
      <w:bookmarkStart w:id="348" w:name="__Fieldmark__167_4049310175"/>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4049310175"/>
      <w:bookmarkStart w:id="350" w:name="__Fieldmark__168_4049310175"/>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4049310175"/>
      <w:bookmarkStart w:id="352" w:name="__Fieldmark__169_4049310175"/>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4049310175"/>
      <w:bookmarkStart w:id="354" w:name="__Fieldmark__170_4049310175"/>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4049310175"/>
      <w:bookmarkStart w:id="356" w:name="__Fieldmark__171_4049310175"/>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4049310175"/>
      <w:bookmarkStart w:id="358" w:name="__Fieldmark__172_4049310175"/>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4049310175"/>
      <w:bookmarkStart w:id="360" w:name="__Fieldmark__173_4049310175"/>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4049310175"/>
      <w:bookmarkStart w:id="362" w:name="__Fieldmark__174_4049310175"/>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4049310175"/>
      <w:bookmarkStart w:id="364" w:name="__Fieldmark__175_4049310175"/>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4049310175"/>
      <w:bookmarkStart w:id="366" w:name="__Fieldmark__176_4049310175"/>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4049310175"/>
      <w:bookmarkStart w:id="368" w:name="__Fieldmark__177_4049310175"/>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78_4049310175"/>
      <w:bookmarkStart w:id="370" w:name="__Fieldmark__178_4049310175"/>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4049310175"/>
      <w:bookmarkStart w:id="372" w:name="__Fieldmark__179_4049310175"/>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4049310175"/>
      <w:bookmarkStart w:id="374" w:name="__Fieldmark__180_4049310175"/>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4049310175"/>
      <w:bookmarkStart w:id="376" w:name="__Fieldmark__181_4049310175"/>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4049310175"/>
      <w:bookmarkStart w:id="378" w:name="__Fieldmark__182_4049310175"/>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4049310175"/>
      <w:bookmarkStart w:id="380" w:name="__Fieldmark__183_4049310175"/>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4049310175"/>
      <w:bookmarkStart w:id="382" w:name="__Fieldmark__184_4049310175"/>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4049310175"/>
      <w:bookmarkStart w:id="384" w:name="__Fieldmark__185_4049310175"/>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4049310175"/>
      <w:bookmarkStart w:id="386" w:name="__Fieldmark__186_4049310175"/>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4049310175"/>
      <w:bookmarkStart w:id="388" w:name="__Fieldmark__187_4049310175"/>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4049310175"/>
      <w:bookmarkStart w:id="390" w:name="__Fieldmark__188_4049310175"/>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4049310175"/>
      <w:bookmarkStart w:id="392" w:name="__Fieldmark__189_4049310175"/>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4049310175"/>
      <w:bookmarkStart w:id="394" w:name="__Fieldmark__190_4049310175"/>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4049310175"/>
      <w:bookmarkStart w:id="396" w:name="__Fieldmark__191_4049310175"/>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4049310175"/>
      <w:bookmarkStart w:id="398" w:name="__Fieldmark__192_4049310175"/>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4049310175"/>
      <w:bookmarkStart w:id="400" w:name="__Fieldmark__193_4049310175"/>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Karen Van Hentenryck</cp:lastModifiedBy>
  <dcterms:modified xsi:type="dcterms:W3CDTF">2011-03-15T17:43:00Z</dcterms:modified>
  <cp:revision>5</cp:revision>
  <dc:subject/>
  <dc:title>Recommendation for HL7 RIM Change</dc:title>
</cp:coreProperties>
</file>