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01</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ech Correction</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Drop "Rationale" from description of Act.status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14586737"/>
            <w:bookmarkStart w:id="12" w:name="__Fieldmark__0_11458673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14586737"/>
            <w:bookmarkStart w:id="14" w:name="__Fieldmark__1_11458673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14586737"/>
            <w:bookmarkStart w:id="16" w:name="__Fieldmark__2_11458673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14586737"/>
            <w:bookmarkStart w:id="18" w:name="__Fieldmark__3_114586737"/>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sz w:val="22"/>
          <w:szCs w:val="22"/>
        </w:rPr>
      </w:pPr>
      <w:r>
        <w:rPr>
          <w:sz w:val="22"/>
          <w:szCs w:val="22"/>
        </w:rPr>
        <w:t>Drop "Rationale" from description of Act.statusCode it is dated and confusing aas its recommendation no longer applies</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sz w:val="20"/>
        </w:rPr>
      </w:pPr>
      <w:r>
        <w:rPr>
          <w:rFonts w:cs="Arial; helvetica" w:ascii="Arial; helvetica" w:hAnsi="Arial; helvetica"/>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sz w:val="22"/>
          <w:szCs w:val="22"/>
        </w:rPr>
      </w:pPr>
      <w:r>
        <w:rPr>
          <w:sz w:val="22"/>
          <w:szCs w:val="22"/>
        </w:rPr>
        <w:t>Drop "Rationale" from description of Act.statusCode it is dated and confusing aas its recommendation no longer applies</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sz w:val="22"/>
          <w:szCs w:val="22"/>
        </w:rPr>
        <w:t>Drop "Rationale" from description of Act.statusCode it is dated and confusing and its recommendation no longer applies</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pPr>
      <w:r>
        <w:rPr>
          <w:sz w:val="22"/>
          <w:szCs w:val="22"/>
        </w:rPr>
        <w:t>Drop "Rationale" from description of Act.statusCode it is dated and confusing and its recommendation no longer appl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sz w:val="22"/>
          <w:szCs w:val="22"/>
        </w:rPr>
        <w:t>Drop "Rationale" from description of Act.statusCode it is dated and confusing and its recommendation no longer applie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ins w:id="1" w:author="Karen Van Hentenryck" w:date="2011-03-15T12:30:00Z"/>
        </w:rPr>
      </w:pPr>
      <w:ins w:id="0" w:author="Karen Van Hentenryck" w:date="2011-03-15T12:30:00Z">
        <w:r>
          <w:rPr/>
          <w:t>Action Item:  Correct all that still use this</w:t>
        </w:r>
      </w:ins>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6_114586737"/>
      <w:bookmarkStart w:id="20" w:name="__Fieldmark__6_114586737"/>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7_114586737"/>
      <w:bookmarkStart w:id="22" w:name="__Fieldmark__7_114586737"/>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8_114586737"/>
      <w:bookmarkStart w:id="24" w:name="__Fieldmark__8_114586737"/>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9_114586737"/>
      <w:bookmarkStart w:id="26" w:name="__Fieldmark__9_114586737"/>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0_114586737"/>
      <w:bookmarkStart w:id="28" w:name="__Fieldmark__10_114586737"/>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1_114586737"/>
      <w:bookmarkStart w:id="30" w:name="__Fieldmark__11_114586737"/>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114586737"/>
      <w:bookmarkStart w:id="32" w:name="__Fieldmark__12_114586737"/>
      <w:bookmarkEnd w:id="32"/>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114586737"/>
      <w:bookmarkStart w:id="34" w:name="__Fieldmark__13_114586737"/>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4_114586737"/>
      <w:bookmarkStart w:id="36" w:name="__Fieldmark__14_114586737"/>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5_114586737"/>
      <w:bookmarkStart w:id="38" w:name="__Fieldmark__15_114586737"/>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6_114586737"/>
      <w:bookmarkStart w:id="40" w:name="__Fieldmark__16_114586737"/>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7_114586737"/>
      <w:bookmarkStart w:id="42" w:name="__Fieldmark__17_114586737"/>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8_114586737"/>
      <w:bookmarkStart w:id="44" w:name="__Fieldmark__18_114586737"/>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9_114586737"/>
      <w:bookmarkStart w:id="46" w:name="__Fieldmark__19_114586737"/>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0_114586737"/>
      <w:bookmarkStart w:id="48" w:name="__Fieldmark__20_114586737"/>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1_114586737"/>
      <w:bookmarkStart w:id="50" w:name="__Fieldmark__21_114586737"/>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2_114586737"/>
      <w:bookmarkStart w:id="52" w:name="__Fieldmark__22_114586737"/>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3_114586737"/>
      <w:bookmarkStart w:id="54" w:name="__Fieldmark__23_114586737"/>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4_114586737"/>
      <w:bookmarkStart w:id="56" w:name="__Fieldmark__24_114586737"/>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5_114586737"/>
      <w:bookmarkStart w:id="58" w:name="__Fieldmark__25_114586737"/>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6_114586737"/>
      <w:bookmarkStart w:id="60" w:name="__Fieldmark__26_114586737"/>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7_114586737"/>
      <w:bookmarkStart w:id="62" w:name="__Fieldmark__27_114586737"/>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8_114586737"/>
      <w:bookmarkStart w:id="64" w:name="__Fieldmark__28_114586737"/>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9_114586737"/>
      <w:bookmarkStart w:id="66" w:name="__Fieldmark__29_114586737"/>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0_114586737"/>
      <w:bookmarkStart w:id="68" w:name="__Fieldmark__30_114586737"/>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1_114586737"/>
      <w:bookmarkStart w:id="70" w:name="__Fieldmark__31_114586737"/>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2_114586737"/>
      <w:bookmarkStart w:id="72" w:name="__Fieldmark__32_114586737"/>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3_114586737"/>
      <w:bookmarkStart w:id="74" w:name="__Fieldmark__33_114586737"/>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4_114586737"/>
      <w:bookmarkStart w:id="76" w:name="__Fieldmark__34_114586737"/>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5_114586737"/>
      <w:bookmarkStart w:id="78" w:name="__Fieldmark__35_114586737"/>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6_114586737"/>
      <w:bookmarkStart w:id="80" w:name="__Fieldmark__36_114586737"/>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7_114586737"/>
      <w:bookmarkStart w:id="82" w:name="__Fieldmark__37_114586737"/>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8_114586737"/>
      <w:bookmarkStart w:id="84" w:name="__Fieldmark__38_114586737"/>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9_114586737"/>
      <w:bookmarkStart w:id="86" w:name="__Fieldmark__39_114586737"/>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0_114586737"/>
      <w:bookmarkStart w:id="88" w:name="__Fieldmark__40_114586737"/>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1_114586737"/>
      <w:bookmarkStart w:id="90" w:name="__Fieldmark__41_114586737"/>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2_114586737"/>
      <w:bookmarkStart w:id="92" w:name="__Fieldmark__42_114586737"/>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3_114586737"/>
      <w:bookmarkStart w:id="94" w:name="__Fieldmark__43_114586737"/>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4_114586737"/>
      <w:bookmarkStart w:id="96" w:name="__Fieldmark__44_114586737"/>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5_114586737"/>
      <w:bookmarkStart w:id="98" w:name="__Fieldmark__45_114586737"/>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6_114586737"/>
      <w:bookmarkStart w:id="100" w:name="__Fieldmark__46_114586737"/>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7_114586737"/>
      <w:bookmarkStart w:id="102" w:name="__Fieldmark__47_114586737"/>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8_114586737"/>
      <w:bookmarkStart w:id="104" w:name="__Fieldmark__48_114586737"/>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9_114586737"/>
      <w:bookmarkStart w:id="106" w:name="__Fieldmark__49_114586737"/>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0_114586737"/>
      <w:bookmarkStart w:id="108" w:name="__Fieldmark__50_114586737"/>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1_114586737"/>
      <w:bookmarkStart w:id="110" w:name="__Fieldmark__51_114586737"/>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2_114586737"/>
      <w:bookmarkStart w:id="112" w:name="__Fieldmark__52_114586737"/>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3_114586737"/>
      <w:bookmarkStart w:id="114" w:name="__Fieldmark__53_114586737"/>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4_114586737"/>
      <w:bookmarkStart w:id="116" w:name="__Fieldmark__54_114586737"/>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5_114586737"/>
      <w:bookmarkStart w:id="118" w:name="__Fieldmark__55_114586737"/>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6_114586737"/>
      <w:bookmarkStart w:id="120" w:name="__Fieldmark__56_114586737"/>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7_114586737"/>
      <w:bookmarkStart w:id="122" w:name="__Fieldmark__57_114586737"/>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8_114586737"/>
      <w:bookmarkStart w:id="124" w:name="__Fieldmark__58_114586737"/>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9_114586737"/>
      <w:bookmarkStart w:id="126" w:name="__Fieldmark__59_114586737"/>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60_114586737"/>
      <w:bookmarkStart w:id="128" w:name="__Fieldmark__60_114586737"/>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1_114586737"/>
      <w:bookmarkStart w:id="130" w:name="__Fieldmark__61_114586737"/>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2_114586737"/>
      <w:bookmarkStart w:id="132" w:name="__Fieldmark__62_114586737"/>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3_114586737"/>
      <w:bookmarkStart w:id="134" w:name="__Fieldmark__63_114586737"/>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4_114586737"/>
      <w:bookmarkStart w:id="136" w:name="__Fieldmark__64_114586737"/>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5_114586737"/>
      <w:bookmarkStart w:id="138" w:name="__Fieldmark__65_114586737"/>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6_114586737"/>
      <w:bookmarkStart w:id="140" w:name="__Fieldmark__66_114586737"/>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7_114586737"/>
      <w:bookmarkStart w:id="142" w:name="__Fieldmark__67_114586737"/>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8_114586737"/>
      <w:bookmarkStart w:id="144" w:name="__Fieldmark__68_114586737"/>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9_114586737"/>
      <w:bookmarkStart w:id="146" w:name="__Fieldmark__69_114586737"/>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0_114586737"/>
      <w:bookmarkStart w:id="148" w:name="__Fieldmark__70_114586737"/>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1_114586737"/>
      <w:bookmarkStart w:id="150" w:name="__Fieldmark__71_114586737"/>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2_114586737"/>
      <w:bookmarkStart w:id="152" w:name="__Fieldmark__72_114586737"/>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3_114586737"/>
      <w:bookmarkStart w:id="154" w:name="__Fieldmark__73_114586737"/>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4_114586737"/>
      <w:bookmarkStart w:id="156" w:name="__Fieldmark__74_114586737"/>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5_114586737"/>
      <w:bookmarkStart w:id="158" w:name="__Fieldmark__75_114586737"/>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6_114586737"/>
      <w:bookmarkStart w:id="160" w:name="__Fieldmark__76_114586737"/>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7_114586737"/>
      <w:bookmarkStart w:id="162" w:name="__Fieldmark__77_114586737"/>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8_114586737"/>
      <w:bookmarkStart w:id="164" w:name="__Fieldmark__78_114586737"/>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9_114586737"/>
      <w:bookmarkStart w:id="166" w:name="__Fieldmark__79_114586737"/>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0_114586737"/>
      <w:bookmarkStart w:id="168" w:name="__Fieldmark__80_114586737"/>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1_114586737"/>
      <w:bookmarkStart w:id="170" w:name="__Fieldmark__81_114586737"/>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2_114586737"/>
      <w:bookmarkStart w:id="172" w:name="__Fieldmark__82_114586737"/>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3_114586737"/>
      <w:bookmarkStart w:id="174" w:name="__Fieldmark__83_114586737"/>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4_114586737"/>
      <w:bookmarkStart w:id="176" w:name="__Fieldmark__84_114586737"/>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5_114586737"/>
      <w:bookmarkStart w:id="178" w:name="__Fieldmark__85_114586737"/>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6_114586737"/>
      <w:bookmarkStart w:id="180" w:name="__Fieldmark__86_114586737"/>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7_114586737"/>
      <w:bookmarkStart w:id="182" w:name="__Fieldmark__87_114586737"/>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8_114586737"/>
      <w:bookmarkStart w:id="184" w:name="__Fieldmark__88_114586737"/>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9_114586737"/>
      <w:bookmarkStart w:id="186" w:name="__Fieldmark__89_114586737"/>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90_114586737"/>
      <w:bookmarkStart w:id="188" w:name="__Fieldmark__90_114586737"/>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91_114586737"/>
      <w:bookmarkStart w:id="190" w:name="__Fieldmark__91_114586737"/>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2_114586737"/>
      <w:bookmarkStart w:id="192" w:name="__Fieldmark__92_114586737"/>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3_114586737"/>
      <w:bookmarkStart w:id="194" w:name="__Fieldmark__93_114586737"/>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4_114586737"/>
      <w:bookmarkStart w:id="196" w:name="__Fieldmark__94_114586737"/>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5_114586737"/>
      <w:bookmarkStart w:id="198" w:name="__Fieldmark__95_114586737"/>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6_114586737"/>
      <w:bookmarkStart w:id="200" w:name="__Fieldmark__96_114586737"/>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7_114586737"/>
      <w:bookmarkStart w:id="202" w:name="__Fieldmark__97_114586737"/>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8_114586737"/>
      <w:bookmarkStart w:id="204" w:name="__Fieldmark__98_114586737"/>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9_114586737"/>
      <w:bookmarkStart w:id="206" w:name="__Fieldmark__99_114586737"/>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100_114586737"/>
      <w:bookmarkStart w:id="208" w:name="__Fieldmark__100_114586737"/>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1_114586737"/>
      <w:bookmarkStart w:id="210" w:name="__Fieldmark__101_114586737"/>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2_114586737"/>
      <w:bookmarkStart w:id="212" w:name="__Fieldmark__102_114586737"/>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3_114586737"/>
      <w:bookmarkStart w:id="214" w:name="__Fieldmark__103_114586737"/>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4_114586737"/>
      <w:bookmarkStart w:id="216" w:name="__Fieldmark__104_114586737"/>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5_114586737"/>
      <w:bookmarkStart w:id="218" w:name="__Fieldmark__105_114586737"/>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6_114586737"/>
      <w:bookmarkStart w:id="220" w:name="__Fieldmark__106_114586737"/>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7_114586737"/>
      <w:bookmarkStart w:id="222" w:name="__Fieldmark__107_114586737"/>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8_114586737"/>
      <w:bookmarkStart w:id="224" w:name="__Fieldmark__108_114586737"/>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9_114586737"/>
      <w:bookmarkStart w:id="226" w:name="__Fieldmark__109_114586737"/>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0_114586737"/>
      <w:bookmarkStart w:id="228" w:name="__Fieldmark__110_114586737"/>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1_114586737"/>
      <w:bookmarkStart w:id="230" w:name="__Fieldmark__111_114586737"/>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2_114586737"/>
      <w:bookmarkStart w:id="232" w:name="__Fieldmark__112_114586737"/>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3_114586737"/>
      <w:bookmarkStart w:id="234" w:name="__Fieldmark__113_114586737"/>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4_114586737"/>
      <w:bookmarkStart w:id="236" w:name="__Fieldmark__114_114586737"/>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5_114586737"/>
      <w:bookmarkStart w:id="238" w:name="__Fieldmark__115_114586737"/>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6_114586737"/>
      <w:bookmarkStart w:id="240" w:name="__Fieldmark__116_114586737"/>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7_114586737"/>
      <w:bookmarkStart w:id="244" w:name="__Fieldmark__117_114586737"/>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8_114586737"/>
      <w:bookmarkStart w:id="246" w:name="__Fieldmark__118_114586737"/>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9_114586737"/>
      <w:bookmarkStart w:id="248" w:name="__Fieldmark__119_114586737"/>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0_114586737"/>
      <w:bookmarkStart w:id="250" w:name="__Fieldmark__120_114586737"/>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1_114586737"/>
      <w:bookmarkStart w:id="252" w:name="__Fieldmark__121_114586737"/>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2_114586737"/>
      <w:bookmarkStart w:id="254" w:name="__Fieldmark__122_114586737"/>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3_114586737"/>
      <w:bookmarkStart w:id="256" w:name="__Fieldmark__123_114586737"/>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4_114586737"/>
      <w:bookmarkStart w:id="258" w:name="__Fieldmark__124_114586737"/>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5_114586737"/>
      <w:bookmarkStart w:id="260" w:name="__Fieldmark__125_114586737"/>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6_114586737"/>
      <w:bookmarkStart w:id="262" w:name="__Fieldmark__126_114586737"/>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7_114586737"/>
      <w:bookmarkStart w:id="264" w:name="__Fieldmark__127_114586737"/>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8_114586737"/>
      <w:bookmarkStart w:id="266" w:name="__Fieldmark__128_114586737"/>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9_114586737"/>
      <w:bookmarkStart w:id="268" w:name="__Fieldmark__129_114586737"/>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0_114586737"/>
      <w:bookmarkStart w:id="270" w:name="__Fieldmark__130_114586737"/>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1_114586737"/>
      <w:bookmarkStart w:id="272" w:name="__Fieldmark__131_114586737"/>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2_114586737"/>
      <w:bookmarkStart w:id="274" w:name="__Fieldmark__132_114586737"/>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3_114586737"/>
      <w:bookmarkStart w:id="276" w:name="__Fieldmark__133_114586737"/>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4_114586737"/>
      <w:bookmarkStart w:id="278" w:name="__Fieldmark__134_114586737"/>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5_114586737"/>
      <w:bookmarkStart w:id="280" w:name="__Fieldmark__135_114586737"/>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6_114586737"/>
      <w:bookmarkStart w:id="282" w:name="__Fieldmark__136_114586737"/>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7_114586737"/>
      <w:bookmarkStart w:id="284" w:name="__Fieldmark__137_114586737"/>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8_114586737"/>
      <w:bookmarkStart w:id="286" w:name="__Fieldmark__138_114586737"/>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9_114586737"/>
      <w:bookmarkStart w:id="288" w:name="__Fieldmark__139_114586737"/>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0_114586737"/>
      <w:bookmarkStart w:id="290" w:name="__Fieldmark__140_114586737"/>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1_114586737"/>
      <w:bookmarkStart w:id="292" w:name="__Fieldmark__141_114586737"/>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2_114586737"/>
      <w:bookmarkStart w:id="294" w:name="__Fieldmark__142_114586737"/>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3_114586737"/>
      <w:bookmarkStart w:id="296" w:name="__Fieldmark__143_114586737"/>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4_114586737"/>
      <w:bookmarkStart w:id="298" w:name="__Fieldmark__144_114586737"/>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5_114586737"/>
      <w:bookmarkStart w:id="300" w:name="__Fieldmark__145_114586737"/>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6_114586737"/>
      <w:bookmarkStart w:id="302" w:name="__Fieldmark__146_114586737"/>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7_114586737"/>
      <w:bookmarkStart w:id="304" w:name="__Fieldmark__147_114586737"/>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8_114586737"/>
      <w:bookmarkStart w:id="306" w:name="__Fieldmark__148_114586737"/>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9_114586737"/>
      <w:bookmarkStart w:id="308" w:name="__Fieldmark__149_114586737"/>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0_114586737"/>
      <w:bookmarkStart w:id="310" w:name="__Fieldmark__150_114586737"/>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1_114586737"/>
      <w:bookmarkStart w:id="312" w:name="__Fieldmark__151_114586737"/>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2_114586737"/>
      <w:bookmarkStart w:id="314" w:name="__Fieldmark__152_114586737"/>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3_114586737"/>
      <w:bookmarkStart w:id="316" w:name="__Fieldmark__153_114586737"/>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4_114586737"/>
      <w:bookmarkStart w:id="318" w:name="__Fieldmark__154_114586737"/>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5_114586737"/>
      <w:bookmarkStart w:id="320" w:name="__Fieldmark__155_114586737"/>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6_114586737"/>
      <w:bookmarkStart w:id="322" w:name="__Fieldmark__156_114586737"/>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7_114586737"/>
      <w:bookmarkStart w:id="324" w:name="__Fieldmark__157_114586737"/>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8_114586737"/>
      <w:bookmarkStart w:id="326" w:name="__Fieldmark__158_114586737"/>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9_114586737"/>
      <w:bookmarkStart w:id="328" w:name="__Fieldmark__159_114586737"/>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0_114586737"/>
      <w:bookmarkStart w:id="330" w:name="__Fieldmark__160_114586737"/>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1_114586737"/>
      <w:bookmarkStart w:id="332" w:name="__Fieldmark__161_114586737"/>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2_114586737"/>
      <w:bookmarkStart w:id="334" w:name="__Fieldmark__162_114586737"/>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3_114586737"/>
      <w:bookmarkStart w:id="336" w:name="__Fieldmark__163_114586737"/>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4_114586737"/>
      <w:bookmarkStart w:id="338" w:name="__Fieldmark__164_114586737"/>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5_114586737"/>
      <w:bookmarkStart w:id="340" w:name="__Fieldmark__165_114586737"/>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6_114586737"/>
      <w:bookmarkStart w:id="342" w:name="__Fieldmark__166_114586737"/>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7_114586737"/>
      <w:bookmarkStart w:id="344" w:name="__Fieldmark__167_114586737"/>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8_114586737"/>
      <w:bookmarkStart w:id="346" w:name="__Fieldmark__168_114586737"/>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9_114586737"/>
      <w:bookmarkStart w:id="348" w:name="__Fieldmark__169_114586737"/>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0_114586737"/>
      <w:bookmarkStart w:id="350" w:name="__Fieldmark__170_114586737"/>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1_114586737"/>
      <w:bookmarkStart w:id="352" w:name="__Fieldmark__171_114586737"/>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2_114586737"/>
      <w:bookmarkStart w:id="354" w:name="__Fieldmark__172_114586737"/>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3_114586737"/>
      <w:bookmarkStart w:id="356" w:name="__Fieldmark__173_114586737"/>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4_114586737"/>
      <w:bookmarkStart w:id="358" w:name="__Fieldmark__174_114586737"/>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5_114586737"/>
      <w:bookmarkStart w:id="360" w:name="__Fieldmark__175_114586737"/>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6_114586737"/>
      <w:bookmarkStart w:id="362" w:name="__Fieldmark__176_114586737"/>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7_114586737"/>
      <w:bookmarkStart w:id="364" w:name="__Fieldmark__177_114586737"/>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8_114586737"/>
      <w:bookmarkStart w:id="366" w:name="__Fieldmark__178_114586737"/>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9_114586737"/>
      <w:bookmarkStart w:id="368" w:name="__Fieldmark__179_114586737"/>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80_114586737"/>
      <w:bookmarkStart w:id="370" w:name="__Fieldmark__180_114586737"/>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1_114586737"/>
      <w:bookmarkStart w:id="372" w:name="__Fieldmark__181_114586737"/>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2_114586737"/>
      <w:bookmarkStart w:id="374" w:name="__Fieldmark__182_114586737"/>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3_114586737"/>
      <w:bookmarkStart w:id="376" w:name="__Fieldmark__183_114586737"/>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4_114586737"/>
      <w:bookmarkStart w:id="378" w:name="__Fieldmark__184_114586737"/>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5_114586737"/>
      <w:bookmarkStart w:id="380" w:name="__Fieldmark__185_114586737"/>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6_114586737"/>
      <w:bookmarkStart w:id="382" w:name="__Fieldmark__186_114586737"/>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7_114586737"/>
      <w:bookmarkStart w:id="384" w:name="__Fieldmark__187_114586737"/>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8_114586737"/>
      <w:bookmarkStart w:id="386" w:name="__Fieldmark__188_114586737"/>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9_114586737"/>
      <w:bookmarkStart w:id="388" w:name="__Fieldmark__189_114586737"/>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0_114586737"/>
      <w:bookmarkStart w:id="390" w:name="__Fieldmark__190_114586737"/>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1_114586737"/>
      <w:bookmarkStart w:id="392" w:name="__Fieldmark__191_114586737"/>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2_114586737"/>
      <w:bookmarkStart w:id="394" w:name="__Fieldmark__192_114586737"/>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3_114586737"/>
      <w:bookmarkStart w:id="396" w:name="__Fieldmark__193_114586737"/>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4_114586737"/>
      <w:bookmarkStart w:id="398" w:name="__Fieldmark__194_114586737"/>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5_114586737"/>
      <w:bookmarkStart w:id="400" w:name="__Fieldmark__195_114586737"/>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7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Karen Van Hentenryck</cp:lastModifiedBy>
  <dcterms:modified xsi:type="dcterms:W3CDTF">2011-03-15T16:31:00Z</dcterms:modified>
  <cp:revision>5</cp:revision>
  <dc:subject/>
  <dc:title>Recommendation for HL7 RIM Change</dc:title>
</cp:coreProperties>
</file>