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11</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00-2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3/9/11</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McKenzie (via Bee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t>Deprecate the Transmission.versionCode attribut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1286472844"/>
            <w:bookmarkStart w:id="12" w:name="__Fieldmark__0_1286472844"/>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1286472844"/>
            <w:bookmarkStart w:id="14" w:name="__Fieldmark__1_1286472844"/>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1286472844"/>
            <w:bookmarkStart w:id="16" w:name="__Fieldmark__2_1286472844"/>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7" w:name="__Fieldmark__3_1286472844"/>
            <w:bookmarkStart w:id="18" w:name="__Fieldmark__3_1286472844"/>
            <w:bookmarkEnd w:id="18"/>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 xml:space="preserve">Revised approach to </w:t>
      </w:r>
      <w:hyperlink r:id="rId2">
        <w:r>
          <w:rPr>
            <w:rStyle w:val="InternetLink"/>
          </w:rPr>
          <w:t>Interaction and Versioning</w:t>
        </w:r>
      </w:hyperlink>
      <w:r>
        <w:rPr/>
        <w:t xml:space="preserve"> calls for attribute Transmoission.versionCode to be deprecated in favor of representing using Transmission.profileId to reflect the publication package upon which the communication is based.</w:t>
      </w:r>
    </w:p>
    <w:p>
      <w:pPr>
        <w:pStyle w:val="Normal"/>
        <w:rPr/>
      </w:pPr>
      <w:r>
        <w:rPr/>
      </w:r>
    </w:p>
    <w:p>
      <w:pPr>
        <w:pStyle w:val="Normal"/>
        <w:shd w:fill="FFFF00" w:val="clear"/>
        <w:rPr>
          <w:rFonts w:ascii="Arial; helvetica" w:hAnsi="Arial; helvetica" w:cs="Arial; helvetica"/>
          <w:b/>
          <w:b/>
          <w:bCs/>
          <w:sz w:val="22"/>
          <w:u w:val="single"/>
        </w:rPr>
      </w:pPr>
      <w:r>
        <w:rPr>
          <w:rFonts w:cs="Arial; helvetica" w:ascii="Arial; helvetica" w:hAnsi="Arial; helvetica"/>
          <w:b/>
          <w:bCs/>
          <w:sz w:val="22"/>
          <w:u w:val="single"/>
        </w:rPr>
        <w:t>VOCABULARY OBJECTS CHANGE SUMMARY</w:t>
      </w:r>
    </w:p>
    <w:p>
      <w:pPr>
        <w:pStyle w:val="Normal"/>
        <w:shd w:fill="FFFF00" w:val="clear"/>
        <w:rPr>
          <w:rFonts w:ascii="Arial; helvetica" w:hAnsi="Arial; helvetica" w:cs="Arial; helvetica"/>
          <w:sz w:val="20"/>
        </w:rPr>
      </w:pPr>
      <w:r>
        <w:rPr>
          <w:rFonts w:cs="Arial; helvetica" w:ascii="Arial; helvetica" w:hAnsi="Arial; helvetica"/>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 Hot Topic Resolution from which this proposal isdrawn</w:t>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Info Mgm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Consent.code</w:t>
            </w:r>
          </w:p>
          <w:p>
            <w:pPr>
              <w:pStyle w:val="Normal"/>
              <w:rPr>
                <w:color w:val="000000"/>
                <w:sz w:val="20"/>
                <w:szCs w:val="16"/>
              </w:rPr>
            </w:pPr>
            <w:r>
              <w:rPr>
                <w:color w:val="000000"/>
                <w:sz w:val="20"/>
                <w:szCs w:val="16"/>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Endors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surgicalConsent</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TextBody"/>
        <w:rPr/>
      </w:pPr>
      <w:r>
        <w:rPr/>
        <w:t xml:space="preserve">Revised approach to </w:t>
      </w:r>
      <w:hyperlink r:id="rId3">
        <w:r>
          <w:rPr>
            <w:rStyle w:val="InternetLink"/>
          </w:rPr>
          <w:t>Interaction and Versioning</w:t>
        </w:r>
      </w:hyperlink>
      <w:r>
        <w:rPr/>
        <w:t xml:space="preserve"> calls for attribute Transmoission.versionCode to be deprecated in favor of representing using Transmission.profileId to reflect the publication package upon which the communication is based.</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TextBody"/>
        <w:rPr/>
      </w:pPr>
      <w:r>
        <w:rPr/>
        <w:t xml:space="preserve">Deprecate Attribute Transmission.versionCode with reason "Revised approach to </w:t>
      </w:r>
      <w:hyperlink r:id="rId4">
        <w:r>
          <w:rPr>
            <w:rStyle w:val="InternetLink"/>
          </w:rPr>
          <w:t>Interaction and Versioning</w:t>
        </w:r>
      </w:hyperlink>
      <w:r>
        <w:rPr/>
        <w:t xml:space="preserve"> calls for attribute Transmission.versionCode to be deprecated in favor of representing using Transmission.profileId to reflect the publication package upon which the communication is based."</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lt;</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ins w:id="0" w:author="Karen Van Hentenryck" w:date="2011-03-15T12:28:00Z">
        <w:r>
          <w:rPr/>
          <w:t>MOTION by McKenzie:  To withdraw</w:t>
        </w:r>
      </w:ins>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5">
        <w:r>
          <w:rPr>
            <w:rStyle w:val="InternetLink"/>
          </w:rPr>
          <w:t>http://wiki.hl7.org/index.php?title=Concept_Domain_Naming_Conventions</w:t>
        </w:r>
      </w:hyperlink>
    </w:p>
    <w:p>
      <w:pPr>
        <w:pStyle w:val="Normal"/>
        <w:rPr/>
      </w:pPr>
      <w:hyperlink r:id="rId6">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7">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8">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4_1286472844"/>
      <w:bookmarkStart w:id="20" w:name="__Fieldmark__4_1286472844"/>
      <w:bookmarkEnd w:id="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5_1286472844"/>
      <w:bookmarkStart w:id="22" w:name="__Fieldmark__5_1286472844"/>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6_1286472844"/>
      <w:bookmarkStart w:id="24" w:name="__Fieldmark__6_1286472844"/>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7_1286472844"/>
      <w:bookmarkStart w:id="26" w:name="__Fieldmark__7_1286472844"/>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8_1286472844"/>
      <w:bookmarkStart w:id="28" w:name="__Fieldmark__8_1286472844"/>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9_1286472844"/>
      <w:bookmarkStart w:id="30" w:name="__Fieldmark__9_1286472844"/>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0_1286472844"/>
      <w:bookmarkStart w:id="32" w:name="__Fieldmark__10_1286472844"/>
      <w:bookmarkEnd w:id="32"/>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1_1286472844"/>
      <w:bookmarkStart w:id="34" w:name="__Fieldmark__11_1286472844"/>
      <w:bookmarkEnd w:id="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2_1286472844"/>
      <w:bookmarkStart w:id="36" w:name="__Fieldmark__12_1286472844"/>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3_1286472844"/>
      <w:bookmarkStart w:id="38" w:name="__Fieldmark__13_1286472844"/>
      <w:bookmarkEnd w:id="38"/>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9" w:name="__Fieldmark__14_1286472844"/>
      <w:bookmarkStart w:id="40" w:name="__Fieldmark__14_1286472844"/>
      <w:bookmarkEnd w:id="40"/>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5_1286472844"/>
      <w:bookmarkStart w:id="42" w:name="__Fieldmark__15_1286472844"/>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6_1286472844"/>
      <w:bookmarkStart w:id="44" w:name="__Fieldmark__16_1286472844"/>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7_1286472844"/>
      <w:bookmarkStart w:id="46" w:name="__Fieldmark__17_1286472844"/>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8_1286472844"/>
      <w:bookmarkStart w:id="48" w:name="__Fieldmark__18_1286472844"/>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19_1286472844"/>
      <w:bookmarkStart w:id="50" w:name="__Fieldmark__19_1286472844"/>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0_1286472844"/>
      <w:bookmarkStart w:id="52" w:name="__Fieldmark__20_1286472844"/>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1_1286472844"/>
      <w:bookmarkStart w:id="54" w:name="__Fieldmark__21_1286472844"/>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2_1286472844"/>
      <w:bookmarkStart w:id="56" w:name="__Fieldmark__22_1286472844"/>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3_1286472844"/>
      <w:bookmarkStart w:id="58" w:name="__Fieldmark__23_1286472844"/>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4_1286472844"/>
      <w:bookmarkStart w:id="60" w:name="__Fieldmark__24_1286472844"/>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5_1286472844"/>
      <w:bookmarkStart w:id="62" w:name="__Fieldmark__25_1286472844"/>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6_1286472844"/>
      <w:bookmarkStart w:id="64" w:name="__Fieldmark__26_1286472844"/>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7_1286472844"/>
      <w:bookmarkStart w:id="66" w:name="__Fieldmark__27_1286472844"/>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8_1286472844"/>
      <w:bookmarkStart w:id="68" w:name="__Fieldmark__28_1286472844"/>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29_1286472844"/>
      <w:bookmarkStart w:id="70" w:name="__Fieldmark__29_1286472844"/>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0_1286472844"/>
      <w:bookmarkStart w:id="72" w:name="__Fieldmark__30_1286472844"/>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1_1286472844"/>
      <w:bookmarkStart w:id="74" w:name="__Fieldmark__31_1286472844"/>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2_1286472844"/>
      <w:bookmarkStart w:id="76" w:name="__Fieldmark__32_1286472844"/>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3_1286472844"/>
      <w:bookmarkStart w:id="78" w:name="__Fieldmark__33_1286472844"/>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4_1286472844"/>
      <w:bookmarkStart w:id="80" w:name="__Fieldmark__34_1286472844"/>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5_1286472844"/>
      <w:bookmarkStart w:id="82" w:name="__Fieldmark__35_1286472844"/>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6_1286472844"/>
      <w:bookmarkStart w:id="84" w:name="__Fieldmark__36_1286472844"/>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7_1286472844"/>
      <w:bookmarkStart w:id="86" w:name="__Fieldmark__37_1286472844"/>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8_1286472844"/>
      <w:bookmarkStart w:id="88" w:name="__Fieldmark__38_1286472844"/>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39_1286472844"/>
      <w:bookmarkStart w:id="90" w:name="__Fieldmark__39_1286472844"/>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0_1286472844"/>
      <w:bookmarkStart w:id="92" w:name="__Fieldmark__40_1286472844"/>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1_1286472844"/>
      <w:bookmarkStart w:id="94" w:name="__Fieldmark__41_1286472844"/>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5" w:name="__Fieldmark__42_1286472844"/>
      <w:bookmarkStart w:id="96" w:name="__Fieldmark__42_1286472844"/>
      <w:bookmarkEnd w:id="96"/>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3_1286472844"/>
      <w:bookmarkStart w:id="98" w:name="__Fieldmark__43_1286472844"/>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4_1286472844"/>
      <w:bookmarkStart w:id="100" w:name="__Fieldmark__44_1286472844"/>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5_1286472844"/>
      <w:bookmarkStart w:id="102" w:name="__Fieldmark__45_1286472844"/>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6_1286472844"/>
      <w:bookmarkStart w:id="104" w:name="__Fieldmark__46_1286472844"/>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7_1286472844"/>
      <w:bookmarkStart w:id="106" w:name="__Fieldmark__47_1286472844"/>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8_1286472844"/>
      <w:bookmarkStart w:id="108" w:name="__Fieldmark__48_1286472844"/>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49_1286472844"/>
      <w:bookmarkStart w:id="110" w:name="__Fieldmark__49_1286472844"/>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0_1286472844"/>
      <w:bookmarkStart w:id="112" w:name="__Fieldmark__50_1286472844"/>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1_1286472844"/>
      <w:bookmarkStart w:id="114" w:name="__Fieldmark__51_1286472844"/>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2_1286472844"/>
      <w:bookmarkStart w:id="116" w:name="__Fieldmark__52_1286472844"/>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3_1286472844"/>
      <w:bookmarkStart w:id="118" w:name="__Fieldmark__53_1286472844"/>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4_1286472844"/>
      <w:bookmarkStart w:id="120" w:name="__Fieldmark__54_1286472844"/>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5_1286472844"/>
      <w:bookmarkStart w:id="122" w:name="__Fieldmark__55_1286472844"/>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6_1286472844"/>
      <w:bookmarkStart w:id="124" w:name="__Fieldmark__56_1286472844"/>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7_1286472844"/>
      <w:bookmarkStart w:id="126" w:name="__Fieldmark__57_1286472844"/>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7" w:name="__Fieldmark__58_1286472844"/>
      <w:bookmarkStart w:id="128" w:name="__Fieldmark__58_1286472844"/>
      <w:bookmarkEnd w:id="128"/>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59_1286472844"/>
      <w:bookmarkStart w:id="130" w:name="__Fieldmark__59_1286472844"/>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0_1286472844"/>
      <w:bookmarkStart w:id="132" w:name="__Fieldmark__60_1286472844"/>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1_1286472844"/>
      <w:bookmarkStart w:id="134" w:name="__Fieldmark__61_1286472844"/>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2_1286472844"/>
      <w:bookmarkStart w:id="136" w:name="__Fieldmark__62_1286472844"/>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3_1286472844"/>
      <w:bookmarkStart w:id="138" w:name="__Fieldmark__63_1286472844"/>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4_1286472844"/>
      <w:bookmarkStart w:id="140" w:name="__Fieldmark__64_1286472844"/>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5_1286472844"/>
      <w:bookmarkStart w:id="142" w:name="__Fieldmark__65_1286472844"/>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6_1286472844"/>
      <w:bookmarkStart w:id="144" w:name="__Fieldmark__66_1286472844"/>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7_1286472844"/>
      <w:bookmarkStart w:id="146" w:name="__Fieldmark__67_1286472844"/>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8_1286472844"/>
      <w:bookmarkStart w:id="148" w:name="__Fieldmark__68_1286472844"/>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69_1286472844"/>
      <w:bookmarkStart w:id="150" w:name="__Fieldmark__69_1286472844"/>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0_1286472844"/>
      <w:bookmarkStart w:id="152" w:name="__Fieldmark__70_1286472844"/>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1_1286472844"/>
      <w:bookmarkStart w:id="154" w:name="__Fieldmark__71_1286472844"/>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2_1286472844"/>
      <w:bookmarkStart w:id="156" w:name="__Fieldmark__72_1286472844"/>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3_1286472844"/>
      <w:bookmarkStart w:id="158" w:name="__Fieldmark__73_1286472844"/>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4_1286472844"/>
      <w:bookmarkStart w:id="160" w:name="__Fieldmark__74_1286472844"/>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5_1286472844"/>
      <w:bookmarkStart w:id="162" w:name="__Fieldmark__75_1286472844"/>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6_1286472844"/>
      <w:bookmarkStart w:id="164" w:name="__Fieldmark__76_1286472844"/>
      <w:bookmarkEnd w:id="164"/>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7_1286472844"/>
      <w:bookmarkStart w:id="166" w:name="__Fieldmark__77_1286472844"/>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8_1286472844"/>
      <w:bookmarkStart w:id="168" w:name="__Fieldmark__78_1286472844"/>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79_1286472844"/>
      <w:bookmarkStart w:id="170" w:name="__Fieldmark__79_1286472844"/>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0_1286472844"/>
      <w:bookmarkStart w:id="172" w:name="__Fieldmark__80_1286472844"/>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1_1286472844"/>
      <w:bookmarkStart w:id="174" w:name="__Fieldmark__81_1286472844"/>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2_1286472844"/>
      <w:bookmarkStart w:id="176" w:name="__Fieldmark__82_1286472844"/>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3_1286472844"/>
      <w:bookmarkStart w:id="178" w:name="__Fieldmark__83_1286472844"/>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4_1286472844"/>
      <w:bookmarkStart w:id="180" w:name="__Fieldmark__84_1286472844"/>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5_1286472844"/>
      <w:bookmarkStart w:id="182" w:name="__Fieldmark__85_1286472844"/>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6_1286472844"/>
      <w:bookmarkStart w:id="184" w:name="__Fieldmark__86_1286472844"/>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7_1286472844"/>
      <w:bookmarkStart w:id="186" w:name="__Fieldmark__87_1286472844"/>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8_1286472844"/>
      <w:bookmarkStart w:id="188" w:name="__Fieldmark__88_1286472844"/>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9" w:name="__Fieldmark__89_1286472844"/>
      <w:bookmarkStart w:id="190" w:name="__Fieldmark__89_1286472844"/>
      <w:bookmarkEnd w:id="190"/>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0_1286472844"/>
      <w:bookmarkStart w:id="192" w:name="__Fieldmark__90_1286472844"/>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1_1286472844"/>
      <w:bookmarkStart w:id="194" w:name="__Fieldmark__91_1286472844"/>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2_1286472844"/>
      <w:bookmarkStart w:id="196" w:name="__Fieldmark__92_1286472844"/>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3_1286472844"/>
      <w:bookmarkStart w:id="198" w:name="__Fieldmark__93_1286472844"/>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4_1286472844"/>
      <w:bookmarkStart w:id="200" w:name="__Fieldmark__94_1286472844"/>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5_1286472844"/>
      <w:bookmarkStart w:id="202" w:name="__Fieldmark__95_1286472844"/>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6_1286472844"/>
      <w:bookmarkStart w:id="204" w:name="__Fieldmark__96_1286472844"/>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7_1286472844"/>
      <w:bookmarkStart w:id="206" w:name="__Fieldmark__97_1286472844"/>
      <w:bookmarkEnd w:id="2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8_1286472844"/>
      <w:bookmarkStart w:id="208" w:name="__Fieldmark__98_1286472844"/>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9" w:name="__Fieldmark__99_1286472844"/>
      <w:bookmarkStart w:id="210" w:name="__Fieldmark__99_1286472844"/>
      <w:bookmarkEnd w:id="210"/>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0_1286472844"/>
      <w:bookmarkStart w:id="212" w:name="__Fieldmark__100_1286472844"/>
      <w:bookmarkEnd w:id="2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1_1286472844"/>
      <w:bookmarkStart w:id="214" w:name="__Fieldmark__101_1286472844"/>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2_1286472844"/>
      <w:bookmarkStart w:id="216" w:name="__Fieldmark__102_1286472844"/>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3_1286472844"/>
      <w:bookmarkStart w:id="218" w:name="__Fieldmark__103_1286472844"/>
      <w:bookmarkEnd w:id="2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4_1286472844"/>
      <w:bookmarkStart w:id="220" w:name="__Fieldmark__104_1286472844"/>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5_1286472844"/>
      <w:bookmarkStart w:id="222" w:name="__Fieldmark__105_1286472844"/>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6_1286472844"/>
      <w:bookmarkStart w:id="224" w:name="__Fieldmark__106_1286472844"/>
      <w:bookmarkEnd w:id="2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7_1286472844"/>
      <w:bookmarkStart w:id="226" w:name="__Fieldmark__107_1286472844"/>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8_1286472844"/>
      <w:bookmarkStart w:id="228" w:name="__Fieldmark__108_1286472844"/>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09_1286472844"/>
      <w:bookmarkStart w:id="230" w:name="__Fieldmark__109_1286472844"/>
      <w:bookmarkEnd w:id="2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0_1286472844"/>
      <w:bookmarkStart w:id="232" w:name="__Fieldmark__110_1286472844"/>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1_1286472844"/>
      <w:bookmarkStart w:id="234" w:name="__Fieldmark__111_1286472844"/>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2_1286472844"/>
      <w:bookmarkStart w:id="236" w:name="__Fieldmark__112_1286472844"/>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3_1286472844"/>
      <w:bookmarkStart w:id="238" w:name="__Fieldmark__113_1286472844"/>
      <w:bookmarkEnd w:id="2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9" w:name="__Fieldmark__114_1286472844"/>
      <w:bookmarkStart w:id="240" w:name="__Fieldmark__114_1286472844"/>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5_1286472844"/>
      <w:bookmarkStart w:id="244" w:name="__Fieldmark__115_1286472844"/>
      <w:bookmarkEnd w:id="2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6_1286472844"/>
      <w:bookmarkStart w:id="246" w:name="__Fieldmark__116_1286472844"/>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7_1286472844"/>
      <w:bookmarkStart w:id="248" w:name="__Fieldmark__117_1286472844"/>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8_1286472844"/>
      <w:bookmarkStart w:id="250" w:name="__Fieldmark__118_1286472844"/>
      <w:bookmarkEnd w:id="2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19_1286472844"/>
      <w:bookmarkStart w:id="252" w:name="__Fieldmark__119_1286472844"/>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0_1286472844"/>
      <w:bookmarkStart w:id="254" w:name="__Fieldmark__120_1286472844"/>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1_1286472844"/>
      <w:bookmarkStart w:id="256" w:name="__Fieldmark__121_1286472844"/>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2_1286472844"/>
      <w:bookmarkStart w:id="258" w:name="__Fieldmark__122_1286472844"/>
      <w:bookmarkEnd w:id="2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9" w:name="__Fieldmark__123_1286472844"/>
      <w:bookmarkStart w:id="260" w:name="__Fieldmark__123_1286472844"/>
      <w:bookmarkEnd w:id="260"/>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1" w:name="__Fieldmark__124_1286472844"/>
      <w:bookmarkStart w:id="262" w:name="__Fieldmark__124_1286472844"/>
      <w:bookmarkEnd w:id="262"/>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5_1286472844"/>
      <w:bookmarkStart w:id="264" w:name="__Fieldmark__125_1286472844"/>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6_1286472844"/>
      <w:bookmarkStart w:id="266" w:name="__Fieldmark__126_1286472844"/>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7_1286472844"/>
      <w:bookmarkStart w:id="268" w:name="__Fieldmark__127_1286472844"/>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8_1286472844"/>
      <w:bookmarkStart w:id="270" w:name="__Fieldmark__128_1286472844"/>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29_1286472844"/>
      <w:bookmarkStart w:id="272" w:name="__Fieldmark__129_1286472844"/>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0_1286472844"/>
      <w:bookmarkStart w:id="274" w:name="__Fieldmark__130_1286472844"/>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1_1286472844"/>
      <w:bookmarkStart w:id="276" w:name="__Fieldmark__131_1286472844"/>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2_1286472844"/>
      <w:bookmarkStart w:id="278" w:name="__Fieldmark__132_1286472844"/>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3_1286472844"/>
      <w:bookmarkStart w:id="280" w:name="__Fieldmark__133_1286472844"/>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9">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4_1286472844"/>
      <w:bookmarkStart w:id="282" w:name="__Fieldmark__134_1286472844"/>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5_1286472844"/>
      <w:bookmarkStart w:id="284" w:name="__Fieldmark__135_1286472844"/>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6_1286472844"/>
      <w:bookmarkStart w:id="286" w:name="__Fieldmark__136_1286472844"/>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7" w:name="__Fieldmark__137_1286472844"/>
      <w:bookmarkStart w:id="288" w:name="__Fieldmark__137_1286472844"/>
      <w:bookmarkEnd w:id="288"/>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8_1286472844"/>
      <w:bookmarkStart w:id="290" w:name="__Fieldmark__138_1286472844"/>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39_1286472844"/>
      <w:bookmarkStart w:id="292" w:name="__Fieldmark__139_1286472844"/>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0_1286472844"/>
      <w:bookmarkStart w:id="294" w:name="__Fieldmark__140_1286472844"/>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1_1286472844"/>
      <w:bookmarkStart w:id="296" w:name="__Fieldmark__141_1286472844"/>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2_1286472844"/>
      <w:bookmarkStart w:id="298" w:name="__Fieldmark__142_1286472844"/>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3_1286472844"/>
      <w:bookmarkStart w:id="300" w:name="__Fieldmark__143_1286472844"/>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4_1286472844"/>
      <w:bookmarkStart w:id="302" w:name="__Fieldmark__144_1286472844"/>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5_1286472844"/>
      <w:bookmarkStart w:id="304" w:name="__Fieldmark__145_1286472844"/>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6_1286472844"/>
      <w:bookmarkStart w:id="306" w:name="__Fieldmark__146_1286472844"/>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7_1286472844"/>
      <w:bookmarkStart w:id="308" w:name="__Fieldmark__147_1286472844"/>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8_1286472844"/>
      <w:bookmarkStart w:id="310" w:name="__Fieldmark__148_1286472844"/>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49_1286472844"/>
      <w:bookmarkStart w:id="312" w:name="__Fieldmark__149_1286472844"/>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0_1286472844"/>
      <w:bookmarkStart w:id="314" w:name="__Fieldmark__150_1286472844"/>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1_1286472844"/>
      <w:bookmarkStart w:id="316" w:name="__Fieldmark__151_1286472844"/>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2_1286472844"/>
      <w:bookmarkStart w:id="318" w:name="__Fieldmark__152_1286472844"/>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3_1286472844"/>
      <w:bookmarkStart w:id="320" w:name="__Fieldmark__153_1286472844"/>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4_1286472844"/>
      <w:bookmarkStart w:id="322" w:name="__Fieldmark__154_1286472844"/>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5_1286472844"/>
      <w:bookmarkStart w:id="324" w:name="__Fieldmark__155_1286472844"/>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6_1286472844"/>
      <w:bookmarkStart w:id="326" w:name="__Fieldmark__156_1286472844"/>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7_1286472844"/>
      <w:bookmarkStart w:id="328" w:name="__Fieldmark__157_1286472844"/>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8_1286472844"/>
      <w:bookmarkStart w:id="330" w:name="__Fieldmark__158_1286472844"/>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59_1286472844"/>
      <w:bookmarkStart w:id="332" w:name="__Fieldmark__159_1286472844"/>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0_1286472844"/>
      <w:bookmarkStart w:id="334" w:name="__Fieldmark__160_1286472844"/>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1_1286472844"/>
      <w:bookmarkStart w:id="336" w:name="__Fieldmark__161_1286472844"/>
      <w:bookmarkEnd w:id="336"/>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7" w:name="__Fieldmark__162_1286472844"/>
      <w:bookmarkStart w:id="338" w:name="__Fieldmark__162_1286472844"/>
      <w:bookmarkEnd w:id="338"/>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3_1286472844"/>
      <w:bookmarkStart w:id="340" w:name="__Fieldmark__163_1286472844"/>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4_1286472844"/>
      <w:bookmarkStart w:id="342" w:name="__Fieldmark__164_1286472844"/>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5_1286472844"/>
      <w:bookmarkStart w:id="344" w:name="__Fieldmark__165_1286472844"/>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6_1286472844"/>
      <w:bookmarkStart w:id="346" w:name="__Fieldmark__166_1286472844"/>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7_1286472844"/>
      <w:bookmarkStart w:id="348" w:name="__Fieldmark__167_1286472844"/>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8_1286472844"/>
      <w:bookmarkStart w:id="350" w:name="__Fieldmark__168_1286472844"/>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69_1286472844"/>
      <w:bookmarkStart w:id="352" w:name="__Fieldmark__169_1286472844"/>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0_1286472844"/>
      <w:bookmarkStart w:id="354" w:name="__Fieldmark__170_1286472844"/>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1_1286472844"/>
      <w:bookmarkStart w:id="356" w:name="__Fieldmark__171_1286472844"/>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2_1286472844"/>
      <w:bookmarkStart w:id="358" w:name="__Fieldmark__172_1286472844"/>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3_1286472844"/>
      <w:bookmarkStart w:id="360" w:name="__Fieldmark__173_1286472844"/>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4_1286472844"/>
      <w:bookmarkStart w:id="362" w:name="__Fieldmark__174_1286472844"/>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5_1286472844"/>
      <w:bookmarkStart w:id="364" w:name="__Fieldmark__175_1286472844"/>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6_1286472844"/>
      <w:bookmarkStart w:id="366" w:name="__Fieldmark__176_1286472844"/>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7_1286472844"/>
      <w:bookmarkStart w:id="368" w:name="__Fieldmark__177_1286472844"/>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9" w:name="__Fieldmark__178_1286472844"/>
      <w:bookmarkStart w:id="370" w:name="__Fieldmark__178_1286472844"/>
      <w:bookmarkEnd w:id="370"/>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79_1286472844"/>
      <w:bookmarkStart w:id="372" w:name="__Fieldmark__179_1286472844"/>
      <w:bookmarkEnd w:id="3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0_1286472844"/>
      <w:bookmarkStart w:id="374" w:name="__Fieldmark__180_1286472844"/>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1_1286472844"/>
      <w:bookmarkStart w:id="376" w:name="__Fieldmark__181_1286472844"/>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2_1286472844"/>
      <w:bookmarkStart w:id="378" w:name="__Fieldmark__182_1286472844"/>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3_1286472844"/>
      <w:bookmarkStart w:id="380" w:name="__Fieldmark__183_1286472844"/>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4_1286472844"/>
      <w:bookmarkStart w:id="382" w:name="__Fieldmark__184_1286472844"/>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5_1286472844"/>
      <w:bookmarkStart w:id="384" w:name="__Fieldmark__185_1286472844"/>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6_1286472844"/>
      <w:bookmarkStart w:id="386" w:name="__Fieldmark__186_1286472844"/>
      <w:bookmarkEnd w:id="3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7_1286472844"/>
      <w:bookmarkStart w:id="388" w:name="__Fieldmark__187_1286472844"/>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8_1286472844"/>
      <w:bookmarkStart w:id="390" w:name="__Fieldmark__188_1286472844"/>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89_1286472844"/>
      <w:bookmarkStart w:id="392" w:name="__Fieldmark__189_1286472844"/>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0_1286472844"/>
      <w:bookmarkStart w:id="394" w:name="__Fieldmark__190_1286472844"/>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1_1286472844"/>
      <w:bookmarkStart w:id="396" w:name="__Fieldmark__191_1286472844"/>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2_1286472844"/>
      <w:bookmarkStart w:id="398" w:name="__Fieldmark__192_1286472844"/>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3_1286472844"/>
      <w:bookmarkStart w:id="400" w:name="__Fieldmark__193_1286472844"/>
      <w:bookmarkEnd w:id="40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10"/>
      <w:headerReference w:type="first" r:id="rId11"/>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helvetica" w:hAnsi="Arial; helvetica" w:cs="Arial; helvetica"/>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Interaction_and_Versioning" TargetMode="External"/><Relationship Id="rId3" Type="http://schemas.openxmlformats.org/officeDocument/2006/relationships/hyperlink" Target="http://wiki.hl7.org/index.php?title=Interaction_and_Versioning" TargetMode="External"/><Relationship Id="rId4" Type="http://schemas.openxmlformats.org/officeDocument/2006/relationships/hyperlink" Target="http://wiki.hl7.org/index.php?title=Interaction_and_Versioning" TargetMode="External"/><Relationship Id="rId5" Type="http://schemas.openxmlformats.org/officeDocument/2006/relationships/hyperlink" Target="http://wiki.hl7.org/index.php?title=Concept_Domain_Naming_Conventions" TargetMode="External"/><Relationship Id="rId6" Type="http://schemas.openxmlformats.org/officeDocument/2006/relationships/hyperlink" Target="http://wiki.hl7.org/index.php?title=Value_Set_Naming_Conventions" TargetMode="External"/><Relationship Id="rId7" Type="http://schemas.openxmlformats.org/officeDocument/2006/relationships/hyperlink" Target="http://wiki.hl7.org/index.php?title=Annotations_Best_Practices" TargetMode="External"/><Relationship Id="rId8" Type="http://schemas.openxmlformats.org/officeDocument/2006/relationships/hyperlink" Target="http://wiki.hl7.org/index.php?title=Good_Terminology_Practices" TargetMode="External"/><Relationship Id="rId9" Type="http://schemas.openxmlformats.org/officeDocument/2006/relationships/hyperlink" Target="http://wiki.hl7.org/index.php?title=Value_Set_Naming_Convention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5:49:00Z</dcterms:created>
  <dc:creator>Linda Quade</dc:creator>
  <dc:description/>
  <cp:keywords/>
  <dc:language>en-US</dc:language>
  <cp:lastModifiedBy>Karen Van Hentenryck</cp:lastModifiedBy>
  <dcterms:modified xsi:type="dcterms:W3CDTF">2011-03-15T16:28:00Z</dcterms:modified>
  <cp:revision>5</cp:revision>
  <dc:subject/>
  <dc:title>Recommendation for HL7 RIM Change</dc:title>
</cp:coreProperties>
</file>