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Mar2011</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00-2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3/9/11</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McKenzie (via Bee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Deprecate Act.derivationExpr</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0_1136161372"/>
            <w:bookmarkStart w:id="12" w:name="__Fieldmark__0_1136161372"/>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1_1136161372"/>
            <w:bookmarkStart w:id="14" w:name="__Fieldmark__1_1136161372"/>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2_1136161372"/>
            <w:bookmarkStart w:id="16" w:name="__Fieldmark__2_1136161372"/>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7" w:name="__Fieldmark__3_1136161372"/>
            <w:bookmarkStart w:id="18" w:name="__Fieldmark__3_1136161372"/>
            <w:bookmarkEnd w:id="18"/>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In data types R2, the EXPR data type subsumes the use of the previous Act.derivationExpr attribute.  Therefore, deprecate this attribute</w:t>
      </w:r>
    </w:p>
    <w:p>
      <w:pPr>
        <w:pStyle w:val="Normal"/>
        <w:rPr/>
      </w:pPr>
      <w:r>
        <w:rPr/>
      </w:r>
    </w:p>
    <w:p>
      <w:pPr>
        <w:pStyle w:val="Normal"/>
        <w:shd w:fill="FFFF00" w:val="clear"/>
        <w:rPr>
          <w:rFonts w:ascii="Arial; helvetica" w:hAnsi="Arial; helvetica" w:cs="Arial; helvetica"/>
          <w:b/>
          <w:b/>
          <w:bCs/>
          <w:sz w:val="22"/>
          <w:u w:val="single"/>
        </w:rPr>
      </w:pPr>
      <w:r>
        <w:rPr>
          <w:rFonts w:cs="Arial; helvetica" w:ascii="Arial; helvetica" w:hAnsi="Arial; helvetica"/>
          <w:b/>
          <w:bCs/>
          <w:sz w:val="22"/>
          <w:u w:val="single"/>
        </w:rPr>
        <w:t>VOCABULARY OBJECTS CHANGE SUMMARY</w:t>
      </w:r>
    </w:p>
    <w:p>
      <w:pPr>
        <w:pStyle w:val="Normal"/>
        <w:shd w:fill="FFFF00" w:val="clear"/>
        <w:rPr>
          <w:rFonts w:ascii="Arial; helvetica" w:hAnsi="Arial; helvetica" w:cs="Arial; helvetica"/>
          <w:sz w:val="20"/>
        </w:rPr>
      </w:pPr>
      <w:r>
        <w:rPr>
          <w:rFonts w:cs="Arial; helvetica" w:ascii="Arial; helvetica" w:hAnsi="Arial; helvetica"/>
          <w:sz w:val="20"/>
        </w:rPr>
        <w:t>N/A</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Created DT that supercedes this attribute</w:t>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Info Mgmn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 presented in TC telecon dd-MMM-yyy.  Decision promised by date of harmonization consideration.</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Consent.code</w:t>
            </w:r>
          </w:p>
          <w:p>
            <w:pPr>
              <w:pStyle w:val="Normal"/>
              <w:rPr>
                <w:color w:val="000000"/>
                <w:sz w:val="20"/>
                <w:szCs w:val="16"/>
              </w:rPr>
            </w:pPr>
            <w:r>
              <w:rPr>
                <w:color w:val="000000"/>
                <w:sz w:val="20"/>
                <w:szCs w:val="16"/>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at Care</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pPr>
            <w:r>
              <w:rPr/>
              <w:t>Endorsed</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surgicalConsent</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TextBody"/>
        <w:rPr/>
      </w:pPr>
      <w:r>
        <w:rPr/>
        <w:t>In data types R2, the EXPR data type subsumes the use of the previous Act.derivationExpr attribute.  Therefore, deprecate this attribute</w:t>
      </w:r>
    </w:p>
    <w:p>
      <w:pPr>
        <w:pStyle w:val="Footnote"/>
        <w:rPr>
          <w:rFonts w:ascii="Arial; helvetica" w:hAnsi="Arial; helvetica" w:cs="Arial; helvetica"/>
          <w:szCs w:val="24"/>
        </w:rPr>
      </w:pPr>
      <w:r>
        <w:rPr>
          <w:rFonts w:cs="Arial; helvetica" w:ascii="Arial; helvetica" w:hAnsi="Arial; helvetica"/>
          <w:szCs w:val="24"/>
        </w:rPr>
        <w:tab/>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szCs w:val="24"/>
        </w:rPr>
      </w:pPr>
      <w:r>
        <w:rPr>
          <w:rFonts w:cs="Arial; helvetica" w:ascii="Arial; helvetica" w:hAnsi="Arial; helvetica"/>
          <w:szCs w:val="24"/>
        </w:rPr>
        <w:t>Attribute exists</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rFonts w:ascii="Arial; helvetica" w:hAnsi="Arial; helvetica" w:cs="Arial; helvetica"/>
          <w:sz w:val="22"/>
          <w:szCs w:val="22"/>
        </w:rPr>
      </w:pPr>
      <w:r>
        <w:rPr>
          <w:rFonts w:cs="Arial; helvetica"/>
          <w:sz w:val="22"/>
          <w:szCs w:val="22"/>
        </w:rPr>
      </w:r>
    </w:p>
    <w:p>
      <w:pPr>
        <w:pStyle w:val="TextBody"/>
        <w:rPr>
          <w:b/>
          <w:b/>
          <w:bCs/>
          <w:sz w:val="22"/>
          <w:szCs w:val="22"/>
          <w:u w:val="single"/>
        </w:rPr>
      </w:pPr>
      <w:r>
        <w:rPr>
          <w:b/>
          <w:bCs/>
          <w:sz w:val="22"/>
          <w:szCs w:val="22"/>
          <w:u w:val="single"/>
        </w:rPr>
        <w:t>RATIONALE:</w:t>
      </w:r>
    </w:p>
    <w:p>
      <w:pPr>
        <w:pStyle w:val="TextBody"/>
        <w:rPr/>
      </w:pPr>
      <w:r>
        <w:rPr/>
        <w:t>In data types R2, the EXPR data type subsumes the use of the previous Act.derivationExpr attribute.  Therefore, deprecate this attribut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NormalWeb"/>
        <w:rPr/>
      </w:pPr>
      <w:r>
        <w:rPr/>
        <w:t>Deprecate Act.derivationExpr with de</w:t>
      </w:r>
      <w:ins w:id="0" w:author="Karen Van Hentenryck" w:date="2011-03-15T12:16:00Z">
        <w:r>
          <w:rPr/>
          <w:t>pric</w:t>
        </w:r>
      </w:ins>
      <w:del w:id="1" w:author="Karen Van Hentenryck" w:date="2011-03-15T12:16:00Z">
        <w:r>
          <w:rPr/>
          <w:delText>riv</w:delText>
        </w:r>
      </w:del>
      <w:r>
        <w:rPr/>
        <w:t>ation note that reads:</w:t>
      </w:r>
    </w:p>
    <w:p>
      <w:pPr>
        <w:pStyle w:val="NormalWeb"/>
        <w:ind w:left="720" w:hanging="0"/>
        <w:rPr>
          <w:color w:val="000000"/>
        </w:rPr>
      </w:pPr>
      <w:r>
        <w:rPr>
          <w:rFonts w:eastAsia="Verdana"/>
        </w:rPr>
        <w:t xml:space="preserve"> </w:t>
      </w:r>
      <w:r>
        <w:rPr/>
        <w:t>In data types R2, the EXPR data type subsumes the use of the previous Act.derivationExpr attribute. EXPR is: "A generic data type extension used to specify an expression that can be used to derive the actual value of T [another data type] given information taken from the context of use." and may be used as part of the data type constraint of any attribute</w:t>
      </w:r>
      <w:r>
        <w:rPr>
          <w:color w:val="000000"/>
        </w:rPr>
        <w:t xml:space="preserve">. </w:t>
      </w:r>
    </w:p>
    <w:p>
      <w:pPr>
        <w:pStyle w:val="TextBody"/>
        <w:rPr>
          <w:color w:val="000000"/>
        </w:rPr>
      </w:pPr>
      <w:r>
        <w:rPr>
          <w:color w:val="000000"/>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4_1136161372"/>
      <w:bookmarkStart w:id="20" w:name="__Fieldmark__4_1136161372"/>
      <w:bookmarkEnd w:id="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5_1136161372"/>
      <w:bookmarkStart w:id="22" w:name="__Fieldmark__5_1136161372"/>
      <w:bookmarkEnd w:id="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6_1136161372"/>
      <w:bookmarkStart w:id="24" w:name="__Fieldmark__6_1136161372"/>
      <w:bookmarkEnd w:id="24"/>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7_1136161372"/>
      <w:bookmarkStart w:id="26" w:name="__Fieldmark__7_1136161372"/>
      <w:bookmarkEnd w:id="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8_1136161372"/>
      <w:bookmarkStart w:id="28" w:name="__Fieldmark__8_1136161372"/>
      <w:bookmarkEnd w:id="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9_1136161372"/>
      <w:bookmarkStart w:id="30" w:name="__Fieldmark__9_1136161372"/>
      <w:bookmarkEnd w:id="30"/>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0_1136161372"/>
      <w:bookmarkStart w:id="32" w:name="__Fieldmark__10_1136161372"/>
      <w:bookmarkEnd w:id="32"/>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1_1136161372"/>
      <w:bookmarkStart w:id="34" w:name="__Fieldmark__11_1136161372"/>
      <w:bookmarkEnd w:id="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2_1136161372"/>
      <w:bookmarkStart w:id="36" w:name="__Fieldmark__12_1136161372"/>
      <w:bookmarkEnd w:id="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 w:name="__Fieldmark__13_1136161372"/>
      <w:bookmarkStart w:id="38" w:name="__Fieldmark__13_1136161372"/>
      <w:bookmarkEnd w:id="38"/>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9" w:name="__Fieldmark__14_1136161372"/>
      <w:bookmarkStart w:id="40" w:name="__Fieldmark__14_1136161372"/>
      <w:bookmarkEnd w:id="40"/>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5_1136161372"/>
      <w:bookmarkStart w:id="42" w:name="__Fieldmark__15_1136161372"/>
      <w:bookmarkEnd w:id="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6_1136161372"/>
      <w:bookmarkStart w:id="44" w:name="__Fieldmark__16_1136161372"/>
      <w:bookmarkEnd w:id="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7_1136161372"/>
      <w:bookmarkStart w:id="46" w:name="__Fieldmark__17_1136161372"/>
      <w:bookmarkEnd w:id="46"/>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8_1136161372"/>
      <w:bookmarkStart w:id="48" w:name="__Fieldmark__18_1136161372"/>
      <w:bookmarkEnd w:id="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19_1136161372"/>
      <w:bookmarkStart w:id="50" w:name="__Fieldmark__19_1136161372"/>
      <w:bookmarkEnd w:id="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0_1136161372"/>
      <w:bookmarkStart w:id="52" w:name="__Fieldmark__20_1136161372"/>
      <w:bookmarkEnd w:id="52"/>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1_1136161372"/>
      <w:bookmarkStart w:id="54" w:name="__Fieldmark__21_1136161372"/>
      <w:bookmarkEnd w:id="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2_1136161372"/>
      <w:bookmarkStart w:id="56" w:name="__Fieldmark__22_1136161372"/>
      <w:bookmarkEnd w:id="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3_1136161372"/>
      <w:bookmarkStart w:id="58" w:name="__Fieldmark__23_1136161372"/>
      <w:bookmarkEnd w:id="58"/>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4_1136161372"/>
      <w:bookmarkStart w:id="60" w:name="__Fieldmark__24_1136161372"/>
      <w:bookmarkEnd w:id="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5_1136161372"/>
      <w:bookmarkStart w:id="62" w:name="__Fieldmark__25_1136161372"/>
      <w:bookmarkEnd w:id="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6_1136161372"/>
      <w:bookmarkStart w:id="64" w:name="__Fieldmark__26_1136161372"/>
      <w:bookmarkEnd w:id="64"/>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7_1136161372"/>
      <w:bookmarkStart w:id="66" w:name="__Fieldmark__27_1136161372"/>
      <w:bookmarkEnd w:id="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8_1136161372"/>
      <w:bookmarkStart w:id="68" w:name="__Fieldmark__28_1136161372"/>
      <w:bookmarkEnd w:id="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29_1136161372"/>
      <w:bookmarkStart w:id="70" w:name="__Fieldmark__29_1136161372"/>
      <w:bookmarkEnd w:id="70"/>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0_1136161372"/>
      <w:bookmarkStart w:id="72" w:name="__Fieldmark__30_1136161372"/>
      <w:bookmarkEnd w:id="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1_1136161372"/>
      <w:bookmarkStart w:id="74" w:name="__Fieldmark__31_1136161372"/>
      <w:bookmarkEnd w:id="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2_1136161372"/>
      <w:bookmarkStart w:id="76" w:name="__Fieldmark__32_1136161372"/>
      <w:bookmarkEnd w:id="76"/>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3_1136161372"/>
      <w:bookmarkStart w:id="78" w:name="__Fieldmark__33_1136161372"/>
      <w:bookmarkEnd w:id="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4_1136161372"/>
      <w:bookmarkStart w:id="80" w:name="__Fieldmark__34_1136161372"/>
      <w:bookmarkEnd w:id="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5_1136161372"/>
      <w:bookmarkStart w:id="82" w:name="__Fieldmark__35_1136161372"/>
      <w:bookmarkEnd w:id="82"/>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6_1136161372"/>
      <w:bookmarkStart w:id="84" w:name="__Fieldmark__36_1136161372"/>
      <w:bookmarkEnd w:id="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7_1136161372"/>
      <w:bookmarkStart w:id="86" w:name="__Fieldmark__37_1136161372"/>
      <w:bookmarkEnd w:id="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8_1136161372"/>
      <w:bookmarkStart w:id="88" w:name="__Fieldmark__38_1136161372"/>
      <w:bookmarkEnd w:id="88"/>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39_1136161372"/>
      <w:bookmarkStart w:id="90" w:name="__Fieldmark__39_1136161372"/>
      <w:bookmarkEnd w:id="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0_1136161372"/>
      <w:bookmarkStart w:id="92" w:name="__Fieldmark__40_1136161372"/>
      <w:bookmarkEnd w:id="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3" w:name="__Fieldmark__41_1136161372"/>
      <w:bookmarkStart w:id="94" w:name="__Fieldmark__41_1136161372"/>
      <w:bookmarkEnd w:id="94"/>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5" w:name="__Fieldmark__42_1136161372"/>
      <w:bookmarkStart w:id="96" w:name="__Fieldmark__42_1136161372"/>
      <w:bookmarkEnd w:id="96"/>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3_1136161372"/>
      <w:bookmarkStart w:id="98" w:name="__Fieldmark__43_1136161372"/>
      <w:bookmarkEnd w:id="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4_1136161372"/>
      <w:bookmarkStart w:id="100" w:name="__Fieldmark__44_1136161372"/>
      <w:bookmarkEnd w:id="1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5_1136161372"/>
      <w:bookmarkStart w:id="102" w:name="__Fieldmark__45_1136161372"/>
      <w:bookmarkEnd w:id="102"/>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6_1136161372"/>
      <w:bookmarkStart w:id="104" w:name="__Fieldmark__46_1136161372"/>
      <w:bookmarkEnd w:id="1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7_1136161372"/>
      <w:bookmarkStart w:id="106" w:name="__Fieldmark__47_1136161372"/>
      <w:bookmarkEnd w:id="1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8_1136161372"/>
      <w:bookmarkStart w:id="108" w:name="__Fieldmark__48_1136161372"/>
      <w:bookmarkEnd w:id="108"/>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49_1136161372"/>
      <w:bookmarkStart w:id="110" w:name="__Fieldmark__49_1136161372"/>
      <w:bookmarkEnd w:id="1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0_1136161372"/>
      <w:bookmarkStart w:id="112" w:name="__Fieldmark__50_1136161372"/>
      <w:bookmarkEnd w:id="1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1_1136161372"/>
      <w:bookmarkStart w:id="114" w:name="__Fieldmark__51_1136161372"/>
      <w:bookmarkEnd w:id="114"/>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2_1136161372"/>
      <w:bookmarkStart w:id="116" w:name="__Fieldmark__52_1136161372"/>
      <w:bookmarkEnd w:id="1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3_1136161372"/>
      <w:bookmarkStart w:id="118" w:name="__Fieldmark__53_1136161372"/>
      <w:bookmarkEnd w:id="1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4_1136161372"/>
      <w:bookmarkStart w:id="120" w:name="__Fieldmark__54_1136161372"/>
      <w:bookmarkEnd w:id="120"/>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5_1136161372"/>
      <w:bookmarkStart w:id="122" w:name="__Fieldmark__55_1136161372"/>
      <w:bookmarkEnd w:id="1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6_1136161372"/>
      <w:bookmarkStart w:id="124" w:name="__Fieldmark__56_1136161372"/>
      <w:bookmarkEnd w:id="1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57_1136161372"/>
      <w:bookmarkStart w:id="126" w:name="__Fieldmark__57_1136161372"/>
      <w:bookmarkEnd w:id="126"/>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7" w:name="__Fieldmark__58_1136161372"/>
      <w:bookmarkStart w:id="128" w:name="__Fieldmark__58_1136161372"/>
      <w:bookmarkEnd w:id="128"/>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59_1136161372"/>
      <w:bookmarkStart w:id="130" w:name="__Fieldmark__59_1136161372"/>
      <w:bookmarkEnd w:id="1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0_1136161372"/>
      <w:bookmarkStart w:id="132" w:name="__Fieldmark__60_1136161372"/>
      <w:bookmarkEnd w:id="1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1_1136161372"/>
      <w:bookmarkStart w:id="134" w:name="__Fieldmark__61_1136161372"/>
      <w:bookmarkEnd w:id="134"/>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2_1136161372"/>
      <w:bookmarkStart w:id="136" w:name="__Fieldmark__62_1136161372"/>
      <w:bookmarkEnd w:id="1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3_1136161372"/>
      <w:bookmarkStart w:id="138" w:name="__Fieldmark__63_1136161372"/>
      <w:bookmarkEnd w:id="1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4_1136161372"/>
      <w:bookmarkStart w:id="140" w:name="__Fieldmark__64_1136161372"/>
      <w:bookmarkEnd w:id="140"/>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5_1136161372"/>
      <w:bookmarkStart w:id="142" w:name="__Fieldmark__65_1136161372"/>
      <w:bookmarkEnd w:id="1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6_1136161372"/>
      <w:bookmarkStart w:id="144" w:name="__Fieldmark__66_1136161372"/>
      <w:bookmarkEnd w:id="1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7_1136161372"/>
      <w:bookmarkStart w:id="146" w:name="__Fieldmark__67_1136161372"/>
      <w:bookmarkEnd w:id="146"/>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8_1136161372"/>
      <w:bookmarkStart w:id="148" w:name="__Fieldmark__68_1136161372"/>
      <w:bookmarkEnd w:id="1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69_1136161372"/>
      <w:bookmarkStart w:id="150" w:name="__Fieldmark__69_1136161372"/>
      <w:bookmarkEnd w:id="1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0_1136161372"/>
      <w:bookmarkStart w:id="152" w:name="__Fieldmark__70_1136161372"/>
      <w:bookmarkEnd w:id="152"/>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1_1136161372"/>
      <w:bookmarkStart w:id="154" w:name="__Fieldmark__71_1136161372"/>
      <w:bookmarkEnd w:id="1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2_1136161372"/>
      <w:bookmarkStart w:id="156" w:name="__Fieldmark__72_1136161372"/>
      <w:bookmarkEnd w:id="1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3_1136161372"/>
      <w:bookmarkStart w:id="158" w:name="__Fieldmark__73_1136161372"/>
      <w:bookmarkEnd w:id="158"/>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4_1136161372"/>
      <w:bookmarkStart w:id="160" w:name="__Fieldmark__74_1136161372"/>
      <w:bookmarkEnd w:id="1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5_1136161372"/>
      <w:bookmarkStart w:id="162" w:name="__Fieldmark__75_1136161372"/>
      <w:bookmarkEnd w:id="1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6_1136161372"/>
      <w:bookmarkStart w:id="164" w:name="__Fieldmark__76_1136161372"/>
      <w:bookmarkEnd w:id="164"/>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7_1136161372"/>
      <w:bookmarkStart w:id="166" w:name="__Fieldmark__77_1136161372"/>
      <w:bookmarkEnd w:id="1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8_1136161372"/>
      <w:bookmarkStart w:id="168" w:name="__Fieldmark__78_1136161372"/>
      <w:bookmarkEnd w:id="1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79_1136161372"/>
      <w:bookmarkStart w:id="170" w:name="__Fieldmark__79_1136161372"/>
      <w:bookmarkEnd w:id="170"/>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0_1136161372"/>
      <w:bookmarkStart w:id="172" w:name="__Fieldmark__80_1136161372"/>
      <w:bookmarkEnd w:id="1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1_1136161372"/>
      <w:bookmarkStart w:id="174" w:name="__Fieldmark__81_1136161372"/>
      <w:bookmarkEnd w:id="1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2_1136161372"/>
      <w:bookmarkStart w:id="176" w:name="__Fieldmark__82_1136161372"/>
      <w:bookmarkEnd w:id="176"/>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3_1136161372"/>
      <w:bookmarkStart w:id="178" w:name="__Fieldmark__83_1136161372"/>
      <w:bookmarkEnd w:id="1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4_1136161372"/>
      <w:bookmarkStart w:id="180" w:name="__Fieldmark__84_1136161372"/>
      <w:bookmarkEnd w:id="1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5_1136161372"/>
      <w:bookmarkStart w:id="182" w:name="__Fieldmark__85_1136161372"/>
      <w:bookmarkEnd w:id="182"/>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6_1136161372"/>
      <w:bookmarkStart w:id="184" w:name="__Fieldmark__86_1136161372"/>
      <w:bookmarkEnd w:id="1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7_1136161372"/>
      <w:bookmarkStart w:id="186" w:name="__Fieldmark__87_1136161372"/>
      <w:bookmarkEnd w:id="1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7" w:name="__Fieldmark__88_1136161372"/>
      <w:bookmarkStart w:id="188" w:name="__Fieldmark__88_1136161372"/>
      <w:bookmarkEnd w:id="188"/>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89" w:name="__Fieldmark__89_1136161372"/>
      <w:bookmarkStart w:id="190" w:name="__Fieldmark__89_1136161372"/>
      <w:bookmarkEnd w:id="190"/>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0_1136161372"/>
      <w:bookmarkStart w:id="192" w:name="__Fieldmark__90_1136161372"/>
      <w:bookmarkEnd w:id="1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1_1136161372"/>
      <w:bookmarkStart w:id="194" w:name="__Fieldmark__91_1136161372"/>
      <w:bookmarkEnd w:id="19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2_1136161372"/>
      <w:bookmarkStart w:id="196" w:name="__Fieldmark__92_1136161372"/>
      <w:bookmarkEnd w:id="196"/>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3_1136161372"/>
      <w:bookmarkStart w:id="198" w:name="__Fieldmark__93_1136161372"/>
      <w:bookmarkEnd w:id="1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4_1136161372"/>
      <w:bookmarkStart w:id="200" w:name="__Fieldmark__94_1136161372"/>
      <w:bookmarkEnd w:id="2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5_1136161372"/>
      <w:bookmarkStart w:id="202" w:name="__Fieldmark__95_1136161372"/>
      <w:bookmarkEnd w:id="202"/>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6_1136161372"/>
      <w:bookmarkStart w:id="204" w:name="__Fieldmark__96_1136161372"/>
      <w:bookmarkEnd w:id="2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7_1136161372"/>
      <w:bookmarkStart w:id="206" w:name="__Fieldmark__97_1136161372"/>
      <w:bookmarkEnd w:id="2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7" w:name="__Fieldmark__98_1136161372"/>
      <w:bookmarkStart w:id="208" w:name="__Fieldmark__98_1136161372"/>
      <w:bookmarkEnd w:id="208"/>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9" w:name="__Fieldmark__99_1136161372"/>
      <w:bookmarkStart w:id="210" w:name="__Fieldmark__99_1136161372"/>
      <w:bookmarkEnd w:id="210"/>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0_1136161372"/>
      <w:bookmarkStart w:id="212" w:name="__Fieldmark__100_1136161372"/>
      <w:bookmarkEnd w:id="21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1_1136161372"/>
      <w:bookmarkStart w:id="214" w:name="__Fieldmark__101_1136161372"/>
      <w:bookmarkEnd w:id="2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2_1136161372"/>
      <w:bookmarkStart w:id="216" w:name="__Fieldmark__102_1136161372"/>
      <w:bookmarkEnd w:id="216"/>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3_1136161372"/>
      <w:bookmarkStart w:id="218" w:name="__Fieldmark__103_1136161372"/>
      <w:bookmarkEnd w:id="2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4_1136161372"/>
      <w:bookmarkStart w:id="220" w:name="__Fieldmark__104_1136161372"/>
      <w:bookmarkEnd w:id="2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5_1136161372"/>
      <w:bookmarkStart w:id="222" w:name="__Fieldmark__105_1136161372"/>
      <w:bookmarkEnd w:id="222"/>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06_1136161372"/>
      <w:bookmarkStart w:id="224" w:name="__Fieldmark__106_1136161372"/>
      <w:bookmarkEnd w:id="2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7_1136161372"/>
      <w:bookmarkStart w:id="226" w:name="__Fieldmark__107_1136161372"/>
      <w:bookmarkEnd w:id="2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08_1136161372"/>
      <w:bookmarkStart w:id="228" w:name="__Fieldmark__108_1136161372"/>
      <w:bookmarkEnd w:id="228"/>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09_1136161372"/>
      <w:bookmarkStart w:id="230" w:name="__Fieldmark__109_1136161372"/>
      <w:bookmarkEnd w:id="2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0_1136161372"/>
      <w:bookmarkStart w:id="232" w:name="__Fieldmark__110_1136161372"/>
      <w:bookmarkEnd w:id="2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1_1136161372"/>
      <w:bookmarkStart w:id="234" w:name="__Fieldmark__111_1136161372"/>
      <w:bookmarkEnd w:id="234"/>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2_1136161372"/>
      <w:bookmarkStart w:id="236" w:name="__Fieldmark__112_1136161372"/>
      <w:bookmarkEnd w:id="2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3_1136161372"/>
      <w:bookmarkStart w:id="238" w:name="__Fieldmark__113_1136161372"/>
      <w:bookmarkEnd w:id="2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9" w:name="__Fieldmark__114_1136161372"/>
      <w:bookmarkStart w:id="240" w:name="__Fieldmark__114_1136161372"/>
      <w:bookmarkEnd w:id="240"/>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1" w:name="OLE_LINK2"/>
      <w:bookmarkStart w:id="242" w:name="OLE_LINK1"/>
      <w:r>
        <w:rPr/>
        <w:t xml:space="preserve">Act </w:t>
      </w:r>
      <w:bookmarkEnd w:id="241"/>
      <w:bookmarkEnd w:id="242"/>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115_1136161372"/>
      <w:bookmarkStart w:id="244" w:name="__Fieldmark__115_1136161372"/>
      <w:bookmarkEnd w:id="24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6_1136161372"/>
      <w:bookmarkStart w:id="246" w:name="__Fieldmark__116_1136161372"/>
      <w:bookmarkEnd w:id="2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7_1136161372"/>
      <w:bookmarkStart w:id="248" w:name="__Fieldmark__117_1136161372"/>
      <w:bookmarkEnd w:id="248"/>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18_1136161372"/>
      <w:bookmarkStart w:id="250" w:name="__Fieldmark__118_1136161372"/>
      <w:bookmarkEnd w:id="25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19_1136161372"/>
      <w:bookmarkStart w:id="252" w:name="__Fieldmark__119_1136161372"/>
      <w:bookmarkEnd w:id="2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0_1136161372"/>
      <w:bookmarkStart w:id="254" w:name="__Fieldmark__120_1136161372"/>
      <w:bookmarkEnd w:id="254"/>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1_1136161372"/>
      <w:bookmarkStart w:id="256" w:name="__Fieldmark__121_1136161372"/>
      <w:bookmarkEnd w:id="2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2_1136161372"/>
      <w:bookmarkStart w:id="258" w:name="__Fieldmark__122_1136161372"/>
      <w:bookmarkEnd w:id="25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9" w:name="__Fieldmark__123_1136161372"/>
      <w:bookmarkStart w:id="260" w:name="__Fieldmark__123_1136161372"/>
      <w:bookmarkEnd w:id="260"/>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61" w:name="__Fieldmark__124_1136161372"/>
      <w:bookmarkStart w:id="262" w:name="__Fieldmark__124_1136161372"/>
      <w:bookmarkEnd w:id="262"/>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5_1136161372"/>
      <w:bookmarkStart w:id="264" w:name="__Fieldmark__125_1136161372"/>
      <w:bookmarkEnd w:id="2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6_1136161372"/>
      <w:bookmarkStart w:id="266" w:name="__Fieldmark__126_1136161372"/>
      <w:bookmarkEnd w:id="2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7_1136161372"/>
      <w:bookmarkStart w:id="268" w:name="__Fieldmark__127_1136161372"/>
      <w:bookmarkEnd w:id="268"/>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8_1136161372"/>
      <w:bookmarkStart w:id="270" w:name="__Fieldmark__128_1136161372"/>
      <w:bookmarkEnd w:id="2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29_1136161372"/>
      <w:bookmarkStart w:id="272" w:name="__Fieldmark__129_1136161372"/>
      <w:bookmarkEnd w:id="2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0_1136161372"/>
      <w:bookmarkStart w:id="274" w:name="__Fieldmark__130_1136161372"/>
      <w:bookmarkEnd w:id="274"/>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1_1136161372"/>
      <w:bookmarkStart w:id="276" w:name="__Fieldmark__131_1136161372"/>
      <w:bookmarkEnd w:id="2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2_1136161372"/>
      <w:bookmarkStart w:id="278" w:name="__Fieldmark__132_1136161372"/>
      <w:bookmarkEnd w:id="2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3_1136161372"/>
      <w:bookmarkStart w:id="280" w:name="__Fieldmark__133_1136161372"/>
      <w:bookmarkEnd w:id="280"/>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4_1136161372"/>
      <w:bookmarkStart w:id="282" w:name="__Fieldmark__134_1136161372"/>
      <w:bookmarkEnd w:id="2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5_1136161372"/>
      <w:bookmarkStart w:id="284" w:name="__Fieldmark__135_1136161372"/>
      <w:bookmarkEnd w:id="2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5" w:name="__Fieldmark__136_1136161372"/>
      <w:bookmarkStart w:id="286" w:name="__Fieldmark__136_1136161372"/>
      <w:bookmarkEnd w:id="286"/>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7" w:name="__Fieldmark__137_1136161372"/>
      <w:bookmarkStart w:id="288" w:name="__Fieldmark__137_1136161372"/>
      <w:bookmarkEnd w:id="288"/>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8_1136161372"/>
      <w:bookmarkStart w:id="290" w:name="__Fieldmark__138_1136161372"/>
      <w:bookmarkEnd w:id="2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39_1136161372"/>
      <w:bookmarkStart w:id="292" w:name="__Fieldmark__139_1136161372"/>
      <w:bookmarkEnd w:id="2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0_1136161372"/>
      <w:bookmarkStart w:id="294" w:name="__Fieldmark__140_1136161372"/>
      <w:bookmarkEnd w:id="294"/>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1_1136161372"/>
      <w:bookmarkStart w:id="296" w:name="__Fieldmark__141_1136161372"/>
      <w:bookmarkEnd w:id="2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2_1136161372"/>
      <w:bookmarkStart w:id="298" w:name="__Fieldmark__142_1136161372"/>
      <w:bookmarkEnd w:id="2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3_1136161372"/>
      <w:bookmarkStart w:id="300" w:name="__Fieldmark__143_1136161372"/>
      <w:bookmarkEnd w:id="300"/>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4_1136161372"/>
      <w:bookmarkStart w:id="302" w:name="__Fieldmark__144_1136161372"/>
      <w:bookmarkEnd w:id="3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5_1136161372"/>
      <w:bookmarkStart w:id="304" w:name="__Fieldmark__145_1136161372"/>
      <w:bookmarkEnd w:id="3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6_1136161372"/>
      <w:bookmarkStart w:id="306" w:name="__Fieldmark__146_1136161372"/>
      <w:bookmarkEnd w:id="306"/>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7_1136161372"/>
      <w:bookmarkStart w:id="308" w:name="__Fieldmark__147_1136161372"/>
      <w:bookmarkEnd w:id="3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8_1136161372"/>
      <w:bookmarkStart w:id="310" w:name="__Fieldmark__148_1136161372"/>
      <w:bookmarkEnd w:id="3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49_1136161372"/>
      <w:bookmarkStart w:id="312" w:name="__Fieldmark__149_1136161372"/>
      <w:bookmarkEnd w:id="312"/>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0_1136161372"/>
      <w:bookmarkStart w:id="314" w:name="__Fieldmark__150_1136161372"/>
      <w:bookmarkEnd w:id="3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1_1136161372"/>
      <w:bookmarkStart w:id="316" w:name="__Fieldmark__151_1136161372"/>
      <w:bookmarkEnd w:id="3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2_1136161372"/>
      <w:bookmarkStart w:id="318" w:name="__Fieldmark__152_1136161372"/>
      <w:bookmarkEnd w:id="318"/>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3_1136161372"/>
      <w:bookmarkStart w:id="320" w:name="__Fieldmark__153_1136161372"/>
      <w:bookmarkEnd w:id="3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4_1136161372"/>
      <w:bookmarkStart w:id="322" w:name="__Fieldmark__154_1136161372"/>
      <w:bookmarkEnd w:id="3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5_1136161372"/>
      <w:bookmarkStart w:id="324" w:name="__Fieldmark__155_1136161372"/>
      <w:bookmarkEnd w:id="324"/>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6_1136161372"/>
      <w:bookmarkStart w:id="326" w:name="__Fieldmark__156_1136161372"/>
      <w:bookmarkEnd w:id="3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7_1136161372"/>
      <w:bookmarkStart w:id="328" w:name="__Fieldmark__157_1136161372"/>
      <w:bookmarkEnd w:id="3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8_1136161372"/>
      <w:bookmarkStart w:id="330" w:name="__Fieldmark__158_1136161372"/>
      <w:bookmarkEnd w:id="330"/>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59_1136161372"/>
      <w:bookmarkStart w:id="332" w:name="__Fieldmark__159_1136161372"/>
      <w:bookmarkEnd w:id="3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0_1136161372"/>
      <w:bookmarkStart w:id="334" w:name="__Fieldmark__160_1136161372"/>
      <w:bookmarkEnd w:id="3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5" w:name="__Fieldmark__161_1136161372"/>
      <w:bookmarkStart w:id="336" w:name="__Fieldmark__161_1136161372"/>
      <w:bookmarkEnd w:id="336"/>
      <w:r>
        <w:rPr/>
      </w:r>
      <w:r>
        <w:rPr/>
        <w:fldChar w:fldCharType="end"/>
      </w:r>
      <w:r>
        <w:rPr/>
        <w:t xml:space="preserve"> - N/A)</w:t>
      </w:r>
    </w:p>
    <w:p>
      <w:pPr>
        <w:pStyle w:val="Heading2"/>
        <w:rPr/>
      </w:pPr>
      <w:r>
        <w:rPr/>
        <w:t xml:space="preserve">New Binding Realm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37" w:name="__Fieldmark__162_1136161372"/>
      <w:bookmarkStart w:id="338" w:name="__Fieldmark__162_1136161372"/>
      <w:bookmarkEnd w:id="338"/>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3_1136161372"/>
      <w:bookmarkStart w:id="340" w:name="__Fieldmark__163_1136161372"/>
      <w:bookmarkEnd w:id="3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4_1136161372"/>
      <w:bookmarkStart w:id="342" w:name="__Fieldmark__164_1136161372"/>
      <w:bookmarkEnd w:id="3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5_1136161372"/>
      <w:bookmarkStart w:id="344" w:name="__Fieldmark__165_1136161372"/>
      <w:bookmarkEnd w:id="344"/>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6_1136161372"/>
      <w:bookmarkStart w:id="346" w:name="__Fieldmark__166_1136161372"/>
      <w:bookmarkEnd w:id="3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7_1136161372"/>
      <w:bookmarkStart w:id="348" w:name="__Fieldmark__167_1136161372"/>
      <w:bookmarkEnd w:id="3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8_1136161372"/>
      <w:bookmarkStart w:id="350" w:name="__Fieldmark__168_1136161372"/>
      <w:bookmarkEnd w:id="350"/>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69_1136161372"/>
      <w:bookmarkStart w:id="352" w:name="__Fieldmark__169_1136161372"/>
      <w:bookmarkEnd w:id="3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0_1136161372"/>
      <w:bookmarkStart w:id="354" w:name="__Fieldmark__170_1136161372"/>
      <w:bookmarkEnd w:id="3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1_1136161372"/>
      <w:bookmarkStart w:id="356" w:name="__Fieldmark__171_1136161372"/>
      <w:bookmarkEnd w:id="356"/>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2_1136161372"/>
      <w:bookmarkStart w:id="358" w:name="__Fieldmark__172_1136161372"/>
      <w:bookmarkEnd w:id="3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3_1136161372"/>
      <w:bookmarkStart w:id="360" w:name="__Fieldmark__173_1136161372"/>
      <w:bookmarkEnd w:id="3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4_1136161372"/>
      <w:bookmarkStart w:id="362" w:name="__Fieldmark__174_1136161372"/>
      <w:bookmarkEnd w:id="362"/>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5_1136161372"/>
      <w:bookmarkStart w:id="364" w:name="__Fieldmark__175_1136161372"/>
      <w:bookmarkEnd w:id="3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6_1136161372"/>
      <w:bookmarkStart w:id="366" w:name="__Fieldmark__176_1136161372"/>
      <w:bookmarkEnd w:id="3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7_1136161372"/>
      <w:bookmarkStart w:id="368" w:name="__Fieldmark__177_1136161372"/>
      <w:bookmarkEnd w:id="368"/>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69" w:name="__Fieldmark__178_1136161372"/>
      <w:bookmarkStart w:id="370" w:name="__Fieldmark__178_1136161372"/>
      <w:bookmarkEnd w:id="370"/>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79_1136161372"/>
      <w:bookmarkStart w:id="372" w:name="__Fieldmark__179_1136161372"/>
      <w:bookmarkEnd w:id="3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0_1136161372"/>
      <w:bookmarkStart w:id="374" w:name="__Fieldmark__180_1136161372"/>
      <w:bookmarkEnd w:id="3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1_1136161372"/>
      <w:bookmarkStart w:id="376" w:name="__Fieldmark__181_1136161372"/>
      <w:bookmarkEnd w:id="376"/>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2_1136161372"/>
      <w:bookmarkStart w:id="378" w:name="__Fieldmark__182_1136161372"/>
      <w:bookmarkEnd w:id="3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3_1136161372"/>
      <w:bookmarkStart w:id="380" w:name="__Fieldmark__183_1136161372"/>
      <w:bookmarkEnd w:id="3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4_1136161372"/>
      <w:bookmarkStart w:id="382" w:name="__Fieldmark__184_1136161372"/>
      <w:bookmarkEnd w:id="382"/>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5_1136161372"/>
      <w:bookmarkStart w:id="384" w:name="__Fieldmark__185_1136161372"/>
      <w:bookmarkEnd w:id="3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6_1136161372"/>
      <w:bookmarkStart w:id="386" w:name="__Fieldmark__186_1136161372"/>
      <w:bookmarkEnd w:id="3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7_1136161372"/>
      <w:bookmarkStart w:id="388" w:name="__Fieldmark__187_1136161372"/>
      <w:bookmarkEnd w:id="388"/>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8_1136161372"/>
      <w:bookmarkStart w:id="390" w:name="__Fieldmark__188_1136161372"/>
      <w:bookmarkEnd w:id="3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89_1136161372"/>
      <w:bookmarkStart w:id="392" w:name="__Fieldmark__189_1136161372"/>
      <w:bookmarkEnd w:id="3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0_1136161372"/>
      <w:bookmarkStart w:id="394" w:name="__Fieldmark__190_1136161372"/>
      <w:bookmarkEnd w:id="394"/>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1_1136161372"/>
      <w:bookmarkStart w:id="396" w:name="__Fieldmark__191_1136161372"/>
      <w:bookmarkEnd w:id="3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2_1136161372"/>
      <w:bookmarkStart w:id="398" w:name="__Fieldmark__192_1136161372"/>
      <w:bookmarkEnd w:id="3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9" w:name="__Fieldmark__193_1136161372"/>
      <w:bookmarkStart w:id="400" w:name="__Fieldmark__193_1136161372"/>
      <w:bookmarkEnd w:id="400"/>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helvetic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helvetica" w:hAnsi="Arial; helvetica" w:cs="Arial; helvetica"/>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Century Gothic" w:hAnsi="Calibri;Century Gothic" w:eastAsia="Calibri;Century Gothic" w:cs="Calibri;Century Gothic"/>
      <w:sz w:val="22"/>
      <w:szCs w:val="22"/>
    </w:rPr>
  </w:style>
  <w:style w:type="paragraph" w:styleId="NormalWeb">
    <w:name w:val="Normal (Web)"/>
    <w:basedOn w:val="Normal"/>
    <w:qFormat/>
    <w:pPr>
      <w:spacing w:before="280" w:after="28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5:49:00Z</dcterms:created>
  <dc:creator>Linda Quade</dc:creator>
  <dc:description/>
  <cp:keywords/>
  <dc:language>en-US</dc:language>
  <cp:lastModifiedBy>Karen Van Hentenryck</cp:lastModifiedBy>
  <dcterms:modified xsi:type="dcterms:W3CDTF">2011-03-15T16:20:00Z</dcterms:modified>
  <cp:revision>7</cp:revision>
  <dc:subject/>
  <dc:title>Recommendation for HL7 RIM Change</dc:title>
</cp:coreProperties>
</file>