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2-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1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Definition of Act.confidentiality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5526787"/>
            <w:bookmarkStart w:id="12" w:name="__Fieldmark__0_3955267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5526787"/>
            <w:bookmarkStart w:id="14" w:name="__Fieldmark__1_3955267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5526787"/>
            <w:bookmarkStart w:id="16" w:name="__Fieldmark__2_3955267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95526787"/>
            <w:bookmarkStart w:id="18" w:name="__Fieldmark__3_39552678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w:t>
      </w:r>
      <w:r>
        <w:rPr>
          <w:rFonts w:cs="Arial" w:ascii="Arial" w:hAnsi="Arial"/>
          <w:sz w:val="20"/>
        </w:rPr>
        <w:t>Change definition of Act.confidentialityCode to: Encodes the property that information is not made available or disclosed to unauthorized individuals, entities, or processes, per the definition found in [ISO 7498-2:198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d modify the usageNotes.</w:t>
      </w:r>
    </w:p>
    <w:p>
      <w:pPr>
        <w:pStyle w:val="Normal"/>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greed to Harmonization Review of these actions.</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Consider for approv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ct.confidentialityCode requires clarification; we need to bring its definition and its usage notes to agree with each other. Currently the Act.confidentialityCode usage notes suggest that Act.confidentialityCode is synonymous with "sensitivity". However the two concepts are not equivalent and the RIM needs to clarify this.Here is the background information summarized from ISO :</w:t>
      </w:r>
    </w:p>
    <w:p>
      <w:pPr>
        <w:pStyle w:val="Normal"/>
        <w:spacing w:before="240" w:after="0"/>
        <w:rPr>
          <w:rFonts w:ascii="Arial" w:hAnsi="Arial" w:cs="Arial"/>
          <w:sz w:val="20"/>
        </w:rPr>
      </w:pPr>
      <w:r>
        <w:rPr>
          <w:rFonts w:cs="Arial" w:ascii="Arial" w:hAnsi="Arial"/>
          <w:sz w:val="20"/>
        </w:rPr>
        <w:t xml:space="preserve">Sensitivity is the characteristic of a resource which implies its value or importance, and may include its vulnerability [ISO 7498-2:1989]. Vulnerability here is defined as medically vulnerable; subject to social stigmatization.  </w:t>
      </w:r>
    </w:p>
    <w:p>
      <w:pPr>
        <w:pStyle w:val="Normal"/>
        <w:spacing w:before="240" w:after="0"/>
        <w:rPr>
          <w:rFonts w:ascii="Arial" w:hAnsi="Arial" w:cs="Arial"/>
          <w:sz w:val="20"/>
        </w:rPr>
      </w:pPr>
      <w:r>
        <w:rPr>
          <w:rFonts w:cs="Arial" w:ascii="Arial" w:hAnsi="Arial"/>
          <w:sz w:val="20"/>
        </w:rPr>
        <w:t xml:space="preserve">Confidentiality is the property that information is not made available or disclosed to unauthorized individuals, entities, or processes [ISO 7498-2:1989].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lt;p&gt;Constraints around appropriate disclosure of information about this Act, regardless of mood.&lt;/p&gt;</w:t>
      </w:r>
    </w:p>
    <w:p>
      <w:pPr>
        <w:pStyle w:val="Normal"/>
        <w:spacing w:before="240" w:after="0"/>
        <w:rPr>
          <w:rFonts w:ascii="Arial" w:hAnsi="Arial" w:cs="Arial"/>
          <w:sz w:val="20"/>
        </w:rPr>
      </w:pPr>
      <w:r>
        <w:rPr>
          <w:rFonts w:cs="Arial" w:ascii="Arial" w:hAnsi="Arial"/>
          <w:sz w:val="20"/>
        </w:rPr>
        <w:t>&lt;p&gt;&lt;i&gt;Usage Notes: &lt;/i&gt;It is important to note that the necessary confidentiality of the medical record cannot be achieved solely through confidentiality codes to mask individual record items from certain types of users. There are two important problems with per-item confidentiality: one is inference and the other is the danger of holding back information that may be critical in a certain care situation.  Inference means that filtered sensitive information can still be constructed from the information that was not filtered. The simplest form of inference is that even the existence of a test order for an HIV Western Blot test or a T4/T8 lymphocyte count is a strong indication for an existing HIV infection, even if the results are not known.  Very often, diagnoses can be inferred from medication, such as Zidovudin for treatment of HIV infections.  The problem of hiding individual items becomes especially difficult with current medications, since the continuing administration of the medication must be assured.&lt;/p&gt;</w:t>
      </w:r>
    </w:p>
    <w:p>
      <w:pPr>
        <w:pStyle w:val="Normal"/>
        <w:spacing w:before="240" w:after="0"/>
        <w:rPr/>
      </w:pPr>
      <w:r>
        <w:rPr>
          <w:rFonts w:cs="Arial" w:ascii="Arial" w:hAnsi="Arial"/>
          <w:sz w:val="20"/>
        </w:rPr>
        <w:t>&lt;p&gt;Managing the display of confidential information is a task for clinical applications, but the data structure must support the ability to indicate the existence of such information to appropriate persons. To mitigate some of the inference-risk, aggregations of data should assume the confidentiality level of the most confidential action in the aggregation. The boundary of an aggregation is context-dependent and is not formalized in this specification.&lt;/p&gt;</w:t>
      </w: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Clarification of concepts and alignment with general use of same term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rFonts w:ascii="Arial" w:hAnsi="Arial" w:cs="Arial"/>
          <w:sz w:val="20"/>
        </w:rPr>
      </w:pPr>
      <w:r>
        <w:rPr>
          <w:rFonts w:cs="Arial" w:ascii="Arial" w:hAnsi="Arial"/>
          <w:sz w:val="20"/>
        </w:rPr>
        <w:t>Change definition of Act.confidentialityCode to: Encodes the property that information is not made available or disclosed to unauthorized individuals, entities, or processes, per the definition found in [ISO 7498-2:1989]</w:t>
      </w:r>
    </w:p>
    <w:p>
      <w:pPr>
        <w:pStyle w:val="Normal"/>
        <w:rPr>
          <w:rFonts w:ascii="Arial" w:hAnsi="Arial" w:cs="Arial"/>
          <w:sz w:val="20"/>
        </w:rPr>
      </w:pPr>
      <w:r>
        <w:rPr>
          <w:rFonts w:cs="Arial" w:ascii="Arial" w:hAnsi="Arial"/>
          <w:sz w:val="20"/>
        </w:rPr>
      </w:r>
    </w:p>
    <w:p>
      <w:pPr>
        <w:pStyle w:val="TextBody"/>
        <w:rPr/>
      </w:pPr>
      <w:r>
        <w:rPr/>
        <w:t>And modify the usageNotes.  This needs further proposal from Connor.</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Sep on Rim Release 2.  These changes are to be sought for incorporation in RIM Release 3, planned for ballot completion by September 2010.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Accept definition change and either modify or delete current usage notes.</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51:00Z</dcterms:created>
  <dc:creator>Linda Quade</dc:creator>
  <dc:description/>
  <dc:language>en-US</dc:language>
  <cp:lastModifiedBy>George W. Beeler, Jr.</cp:lastModifiedBy>
  <dcterms:modified xsi:type="dcterms:W3CDTF">2009-10-18T21:51: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