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 xml:space="preserve"> </w:t>
            </w:r>
            <w:r>
              <w:rPr>
                <w:sz w:val="20"/>
                <w:szCs w:val="22"/>
              </w:rPr>
              <w:t>2009-Nov</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CPM-ENT2009101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09-10-15</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 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ommon Product Model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898597613"/>
            <w:bookmarkStart w:id="11" w:name="__Fieldmark__1_89859761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898597613"/>
            <w:bookmarkStart w:id="13" w:name="__Fieldmark__2_89859761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898597613"/>
            <w:bookmarkStart w:id="15" w:name="__Fieldmark__3_89859761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898597613"/>
            <w:bookmarkStart w:id="17" w:name="__Fieldmark__4_89859761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Common Product Model.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rders/Observati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mmon Product Model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DSTU ballot.  In many cases, the current domains, e.g., ActCode, are now considered not to be appropriate for use within balloted material.  This proposal covers concept domains associated with Entity.</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iveMoitySubstance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EntityCode.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SubstanceType</w:t>
            </w:r>
          </w:p>
        </w:tc>
      </w:tr>
      <w:tr>
        <w:trPr>
          <w:trHeight w:val="607" w:hRule="atLeast"/>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 molecular structure (molecule or part of a molecule) which is the part of he molecule causing the intended pharmacological action. The value set for ActiveMoietySubstanceType may often be a subset of a SubstanceType value set. Candidate value sets are subsets of ChEBI, PubChem CID, CAS Number, InChi Key, and UN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Metoprolol (without the succinate or tartrate), Amoxicillin (anhydrous), Heparin (ion, without the matching Na or K cation).</w:t>
            </w:r>
          </w:p>
        </w:tc>
      </w:tr>
    </w:tbl>
    <w:p>
      <w:pPr>
        <w:pStyle w:val="TextBody"/>
        <w:rPr>
          <w:bCs/>
          <w:sz w:val="22"/>
        </w:rPr>
      </w:pPr>
      <w:r>
        <w:rPr>
          <w:bCs/>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TBD</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98392" o:spid="shape_0" fillcolor="silver" stroked="f" o:allowincell="f" style="position:absolute;margin-left:-12.35pt;margin-top:260.8pt;width:456.75pt;height:147.3pt;mso-wrap-style:none;v-text-anchor:middle;rotation:315;mso-position-horizontal:center;mso-position-horizontal-relative:margin;mso-position-vertical:center;mso-position-vertical-relative:margin" type="_x0000_t136">
          <v:path textpathok="t"/>
          <v:textpath on="t" fitshape="t" string="ENTITY" trim="t" style="font-family:&quot;Times New Roman&quot;;font-size:1pt"/>
          <v:fill o:detectmouseclick="t" type="solid" color2="#3f3f3f" opacity="0.5"/>
          <v:stroke color="#3465a4" joinstyle="round" endcap="flat"/>
          <w10:wrap type="none"/>
        </v:shape>
      </w:pict>
    </w: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3798390" o:spid="shape_0" fillcolor="silver" stroked="f" o:allowincell="f" style="position:absolute;margin-left:-12.35pt;margin-top:275.75pt;width:456.75pt;height:147.3pt;mso-wrap-style:none;v-text-anchor:middle;rotation:315;mso-position-horizontal:center;mso-position-horizontal-relative:margin;mso-position-vertical:center;mso-position-vertical-relative:margin" type="_x0000_t136">
          <v:path textpathok="t"/>
          <v:textpath on="t" fitshape="t" string="ENTITY"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01:00Z</dcterms:created>
  <dc:creator>Linda Quade</dc:creator>
  <dc:description/>
  <cp:keywords/>
  <dc:language>en-US</dc:language>
  <cp:lastModifiedBy> Gunther Schadow</cp:lastModifiedBy>
  <dcterms:modified xsi:type="dcterms:W3CDTF">2009-10-16T18:00: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