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Code System Definition for RouteOfAdministr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604541638"/>
            <w:bookmarkStart w:id="12" w:name="__Fieldmark__0_260454163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604541638"/>
            <w:bookmarkStart w:id="14" w:name="__Fieldmark__1_260454163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604541638"/>
            <w:bookmarkStart w:id="16" w:name="__Fieldmark__2_260454163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2604541638"/>
            <w:bookmarkStart w:id="18" w:name="__Fieldmark__3_260454163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outeOfAdministratiion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widely used and has associated value sets, but is not defined as a code system!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definition for code system RouteOfAdministration (</w:t>
      </w:r>
      <w:r>
        <w:rPr>
          <w:sz w:val="22"/>
          <w:szCs w:val="22"/>
        </w:rPr>
        <w:t>OID: 2.16.840.1.113883.5.112</w:t>
      </w:r>
      <w:r>
        <w:rPr/>
        <w:t>) as follows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he path the administered medication takes to get into the body or into contact with the body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29:00Z</dcterms:created>
  <dc:creator>Linda Quade</dc:creator>
  <dc:description/>
  <cp:keywords/>
  <dc:language>en-US</dc:language>
  <cp:lastModifiedBy>Hugh Glover</cp:lastModifiedBy>
  <dcterms:modified xsi:type="dcterms:W3CDTF">2009-10-18T22:38:00Z</dcterms:modified>
  <cp:revision>3</cp:revision>
  <dc:subject/>
  <dc:title>Recommendation for HL7 RIM Change</dc:title>
</cp:coreProperties>
</file>