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RX-2009-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ean-Henri Dutea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ctSubstanceAdministrationCode concept domain and the associated code system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269632727"/>
            <w:bookmarkStart w:id="12" w:name="__Fieldmark__0_426963272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269632727"/>
            <w:bookmarkStart w:id="14" w:name="__Fieldmark__1_426963272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269632727"/>
            <w:bookmarkStart w:id="16" w:name="__Fieldmark__2_426963272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269632727"/>
            <w:bookmarkStart w:id="18" w:name="__Fieldmark__3_426963272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Fix the ActSubstanceAdministrationsCode concept domain and the associated code system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mbinedMedicationRequest.code</w:t>
              <w:br/>
              <w:t>SubstanceAdminstr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he existing concept domain ActSubstanceAdministrationCode has two sub-domains that have bad definitions.  The corresponding _ActSubstanceAdministrationCode code system only has DRUG and IMMUNIZ, along with some sub-codes under IMMUNIZ.  This needs to be more complete to distinguish between different types of substance administrations.  As well, there needs to be a way to type Medication Orders differently from the actual substance administra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a need to distinguish between the type of substance adminstration that is being ordered or that is being performed.</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Stick with the existing code system – REJECTED because it is not sufficien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existing definitions for ActSubstanceAdministrationImmunizationCode and x_MedicationOrImmunization are either missing or need to be fixed.  The existing set of codes under _ActSubstanceAdministrationCode are not comprehensive enough.</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pPr>
      <w:r>
        <w:rPr/>
        <w:t>PHARMACY WG is still working on the details – will be submitted with the full proposal.</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is to implement recommendation detail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50:00Z</dcterms:created>
  <dc:creator>Linda Quade</dc:creator>
  <dc:description/>
  <cp:keywords/>
  <dc:language>en-US</dc:language>
  <cp:lastModifiedBy>Jean-Henri Duteau</cp:lastModifiedBy>
  <dcterms:modified xsi:type="dcterms:W3CDTF">2009-10-19T03:12: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