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 xml:space="preserve"> </w:t>
            </w:r>
            <w:r>
              <w:rPr>
                <w:sz w:val="20"/>
                <w:szCs w:val="22"/>
              </w:rPr>
              <w:t>2009-August</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ARM-ICSR-CD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 Working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009-07-17</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Mead Walker, 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ICSR Vocabulary Harmoniz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2228270705"/>
            <w:bookmarkStart w:id="11" w:name="__Fieldmark__1_222827070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2228270705"/>
            <w:bookmarkStart w:id="13" w:name="__Fieldmark__2_222827070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2228270705"/>
            <w:bookmarkStart w:id="15" w:name="__Fieldmark__3_222827070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2228270705"/>
            <w:bookmarkStart w:id="17" w:name="__Fieldmark__4_222827070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 proposal includes a number of concept domains that are needed within the Individual Case Safety Report.  Each proposed domain is described below.</w:t>
      </w:r>
    </w:p>
    <w:p>
      <w:pPr>
        <w:pStyle w:val="Normal"/>
        <w:rPr/>
      </w:pPr>
      <w:r>
        <w:rPr/>
      </w:r>
    </w:p>
    <w:p>
      <w:pPr>
        <w:pStyle w:val="Normal"/>
        <w:shd w:fill="FFFFFF" w:val="clear"/>
        <w:rPr>
          <w:rFonts w:ascii="Arial" w:hAnsi="Arial" w:cs="Arial"/>
          <w:b/>
          <w:b/>
          <w:bCs/>
          <w:sz w:val="22"/>
          <w:u w:val="single"/>
        </w:rPr>
      </w:pPr>
      <w:r>
        <w:rPr>
          <w:rFonts w:cs="Arial" w:ascii="Arial" w:hAnsi="Arial"/>
          <w:b/>
          <w:bCs/>
          <w:sz w:val="22"/>
          <w:u w:val="single"/>
        </w:rPr>
        <w:t>VOCABULARY OBJECTS CHANGE SUMMARY</w:t>
      </w:r>
    </w:p>
    <w:p>
      <w:pPr>
        <w:pStyle w:val="Normal"/>
        <w:shd w:fill="FFFFFF"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Safety</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afety Reporting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rders/Observati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afety Reporting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afety Reporting Concept Domai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ddress the presence of overly vague concept domains within the material going out for DSTU ballot.  In many cases, the current domains, e.g., ActCode, are now considered not to be appropriate for use within balloted material.</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ction on these items is needed so that material presented for normative ballot can include concept domains that are both reasonable and part of the Version 3 Vocabulary.</w:t>
      </w:r>
    </w:p>
    <w:p>
      <w:pPr>
        <w:pStyle w:val="TextBody"/>
        <w:rPr>
          <w:szCs w:val="22"/>
        </w:rPr>
      </w:pPr>
      <w:r>
        <w:rPr>
          <w:szCs w:val="22"/>
        </w:rPr>
      </w:r>
    </w:p>
    <w:p>
      <w:pPr>
        <w:pStyle w:val="TextBody"/>
        <w:keepNext w:val="true"/>
        <w:rPr>
          <w:b/>
          <w:b/>
          <w:bCs/>
          <w:sz w:val="22"/>
          <w:szCs w:val="22"/>
          <w:u w:val="single"/>
        </w:rPr>
      </w:pPr>
      <w:r>
        <w:rPr>
          <w:b/>
          <w:bCs/>
          <w:sz w:val="22"/>
          <w:szCs w:val="22"/>
          <w:u w:val="single"/>
        </w:rPr>
        <w:t>RECOMMENDATION DETAILS:</w:t>
      </w:r>
    </w:p>
    <w:p>
      <w:pPr>
        <w:pStyle w:val="TextBody"/>
        <w:keepNext w:val="true"/>
        <w:rPr>
          <w:b/>
          <w:b/>
          <w:bCs/>
          <w:sz w:val="22"/>
          <w:szCs w:val="22"/>
          <w:u w:val="single"/>
        </w:rPr>
      </w:pPr>
      <w:r>
        <w:rPr>
          <w:b/>
          <w:bCs/>
          <w:sz w:val="22"/>
          <w:szCs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u w:val="single"/>
        </w:rPr>
        <w:t xml:space="preserve">Add </w:t>
      </w: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CSR_InvestigationAssessmentAct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 set of codes that define the primary orientation of a product related investig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Product defect, adverse event</w:t>
            </w:r>
          </w:p>
        </w:tc>
      </w:tr>
    </w:tbl>
    <w:p>
      <w:pPr>
        <w:pStyle w:val="TextBody"/>
        <w:rPr>
          <w:b/>
          <w:b/>
          <w:bCs/>
          <w:sz w:val="22"/>
          <w:u w:val="single"/>
        </w:rPr>
      </w:pPr>
      <w:r>
        <w:rPr>
          <w:b/>
          <w:bCs/>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del w:id="0" w:author="Karen Van Hentenryck" w:date="2009-08-18T14:53:00Z">
        <w:r>
          <w:rPr>
            <w:sz w:val="22"/>
            <w:u w:val="single"/>
          </w:rPr>
          <w:delText xml:space="preserve">Add </w:delText>
        </w:r>
      </w:del>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1" w:author="Karen Van Hentenryck" w:date="2009-08-18T14:53:00Z">
              <w:r>
                <w:rPr>
                  <w:sz w:val="22"/>
                </w:rPr>
                <w:delText>Name:</w:delText>
              </w:r>
            </w:del>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2" w:author="Karen Van Hentenryck" w:date="2009-08-18T14:53:00Z">
              <w:r>
                <w:rPr>
                  <w:sz w:val="22"/>
                </w:rPr>
                <w:delText>InvestigationActType</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3" w:author="Karen Van Hentenryck" w:date="2009-08-18T14:53:00Z">
              <w:r>
                <w:rPr>
                  <w:sz w:val="22"/>
                </w:rPr>
                <w:delText>RIM Anchor</w:delText>
              </w:r>
            </w:del>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4" w:author="Karen Van Hentenryck" w:date="2009-08-18T14:53:00Z">
              <w:r>
                <w:rPr>
                  <w:sz w:val="22"/>
                </w:rPr>
                <w:delText>Act.code</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5" w:author="Karen Van Hentenryck" w:date="2009-08-18T14:53:00Z">
              <w:r>
                <w:rPr>
                  <w:sz w:val="22"/>
                </w:rPr>
                <w:delText>Parent Domain:</w:delText>
              </w:r>
            </w:del>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6" w:author="Karen Van Hentenryck" w:date="2009-08-18T14:53:00Z">
              <w:r>
                <w:rPr>
                  <w:sz w:val="22"/>
                </w:rPr>
                <w:delText>ActCode</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7" w:author="Karen Van Hentenryck" w:date="2009-08-18T14:53:00Z">
              <w:r>
                <w:rPr>
                  <w:sz w:val="22"/>
                </w:rPr>
                <w:delText>Description:</w:delText>
              </w:r>
            </w:del>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560" w:leader="none"/>
              </w:tabs>
              <w:rPr>
                <w:sz w:val="22"/>
              </w:rPr>
            </w:pPr>
            <w:del w:id="8" w:author="Karen Van Hentenryck" w:date="2009-08-18T14:53:00Z">
              <w:r>
                <w:rPr>
                  <w:sz w:val="22"/>
                </w:rPr>
                <w:delText>A categorization of a product safety investigation.</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9" w:author="Karen Van Hentenryck" w:date="2009-08-18T14:53:00Z">
              <w:r>
                <w:rPr>
                  <w:sz w:val="22"/>
                </w:rPr>
                <w:delText>Example Concepts:</w:delText>
              </w:r>
            </w:del>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10" w:author="Karen Van Hentenryck" w:date="2009-08-18T14:53:00Z">
              <w:r>
                <w:rPr>
                  <w:sz w:val="22"/>
                </w:rPr>
                <w:delText>Investigation by a health care provider, Investigation of Concerned Consumer, Product Investigation , Pet Food Investigation.</w:delText>
              </w:r>
            </w:del>
          </w:p>
        </w:tc>
      </w:tr>
    </w:tbl>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XDomain/ValueSet</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11" w:author="Karen Van Hentenryck" w:date="2009-08-18T14:42:00Z">
              <w:r>
                <w:rPr>
                  <w:sz w:val="22"/>
                </w:rPr>
                <w:delText>X</w:delText>
              </w:r>
            </w:del>
            <w:r>
              <w:rPr>
                <w:sz w:val="22"/>
              </w:rPr>
              <w:t>_</w:t>
            </w:r>
            <w:del w:id="12" w:author="Jean-Henri Duteau" w:date="2009-08-18T14:45:00Z">
              <w:r>
                <w:rPr>
                  <w:sz w:val="22"/>
                </w:rPr>
                <w:delText xml:space="preserve"> </w:delText>
              </w:r>
            </w:del>
            <w:ins w:id="13" w:author="Karen Van Hentenryck" w:date="2009-08-18T14:56:00Z">
              <w:r>
                <w:rPr>
                  <w:sz w:val="22"/>
                </w:rPr>
                <w:t>ActR</w:t>
              </w:r>
            </w:ins>
            <w:ins w:id="14" w:author="Jean-Henri Duteau" w:date="2009-08-18T14:45:00Z">
              <w:r>
                <w:rPr>
                  <w:sz w:val="22"/>
                </w:rPr>
                <w:t>e</w:t>
              </w:r>
            </w:ins>
            <w:ins w:id="15" w:author="Karen Van Hentenryck" w:date="2009-08-18T14:56:00Z">
              <w:r>
                <w:rPr>
                  <w:sz w:val="22"/>
                </w:rPr>
                <w:t>leationshipICSRInvestigation</w:t>
              </w:r>
            </w:ins>
            <w:del w:id="16" w:author="Karen Van Hentenryck" w:date="2009-08-18T14:56:00Z">
              <w:r>
                <w:rPr>
                  <w:sz w:val="22"/>
                </w:rPr>
                <w:delText>InvestigationRelationshipType</w:delText>
              </w:r>
            </w:del>
            <w:ins w:id="17" w:author="Karen Van Hentenryck" w:date="2009-08-18T14:48:00Z">
              <w:r>
                <w:rPr>
                  <w:sz w:val="22"/>
                </w:rPr>
                <w:t xml:space="preserve"> (enumerated for purpose)</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ins w:id="18" w:author="Karen Van Hentenryck" w:date="2009-08-18T14:48:00Z">
              <w:r>
                <w:rPr>
                  <w:sz w:val="22"/>
                </w:rPr>
                <w:t>CodeSystem ActRelType (NOT immutable)</w:t>
              </w:r>
            </w:ins>
            <w:del w:id="19" w:author="Karen Van Hentenryck" w:date="2009-08-18T14:42:00Z">
              <w:r>
                <w:rPr>
                  <w:sz w:val="22"/>
                </w:rPr>
                <w:delText>ActRelationship.typeCode</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20" w:author="Karen Van Hentenryck" w:date="2009-08-18T14:43:00Z">
              <w:r>
                <w:rPr>
                  <w:sz w:val="22"/>
                </w:rPr>
                <w:delText>ActRelationshipType</w:delText>
              </w:r>
            </w:del>
          </w:p>
        </w:tc>
      </w:tr>
      <w:tr>
        <w:trPr>
          <w:trHeight w:val="607"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2"/>
              </w:rPr>
              <w:t>The ways that product safety Investigations, about which information is captured in an Individual Case Safety Report, are related to each other. One investigation may be performed at a patient care institution, and the second by a manufacturer, a third by a regulatory agency. They may all investigate the same case and are thus related. Other kinds of relationships are replacement (if the mode of the Investigation is chang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pPr>
            <w:del w:id="21" w:author="Karen Van Hentenryck" w:date="2009-08-18T14:43:00Z">
              <w:r>
                <w:rPr>
                  <w:sz w:val="22"/>
                </w:rPr>
                <w:delText>Example Concepts</w:delText>
              </w:r>
            </w:del>
            <w:ins w:id="22" w:author="Karen Van Hentenryck" w:date="2009-08-18T14:43:00Z">
              <w:r>
                <w:rPr>
                  <w:sz w:val="22"/>
                </w:rPr>
                <w:t>Include Codes</w:t>
              </w:r>
            </w:ins>
            <w:r>
              <w:rPr>
                <w:sz w:val="22"/>
              </w:rPr>
              <w:t>:</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ins w:id="23" w:author="Karen Van Hentenryck" w:date="2009-08-18T14:44:00Z">
              <w:r>
                <w:rPr>
                  <w:sz w:val="22"/>
                </w:rPr>
                <w:t>R</w:t>
              </w:r>
            </w:ins>
            <w:del w:id="24" w:author="Karen Van Hentenryck" w:date="2009-08-18T14:43:00Z">
              <w:r>
                <w:rPr>
                  <w:sz w:val="22"/>
                </w:rPr>
                <w:delText>Replace, support, sequel</w:delText>
              </w:r>
            </w:del>
            <w:ins w:id="25" w:author="Karen Van Hentenryck" w:date="2009-08-18T14:43:00Z">
              <w:r>
                <w:rPr>
                  <w:sz w:val="22"/>
                </w:rPr>
                <w:t>PLC, SUPP, SEQL</w:t>
              </w:r>
            </w:ins>
          </w:p>
        </w:tc>
      </w:tr>
    </w:tbl>
    <w:p>
      <w:pPr>
        <w:pStyle w:val="TextBody"/>
        <w:rPr>
          <w:bCs/>
          <w:sz w:val="22"/>
        </w:rPr>
      </w:pPr>
      <w:r>
        <w:rPr>
          <w:bCs/>
          <w:sz w:val="22"/>
        </w:rPr>
      </w:r>
    </w:p>
    <w:p>
      <w:pPr>
        <w:pStyle w:val="TextBody"/>
        <w:rPr>
          <w:bCs/>
          <w:sz w:val="22"/>
        </w:rPr>
      </w:pPr>
      <w:r>
        <w:rPr>
          <w:bCs/>
          <w:sz w:val="22"/>
        </w:rPr>
        <w:t>Help, or clarification is needed with the naming convention here.  And with the way the request is expressed generally.</w:t>
      </w:r>
    </w:p>
    <w:p>
      <w:pPr>
        <w:pStyle w:val="TextBody"/>
        <w:rPr>
          <w:bCs/>
          <w:sz w:val="22"/>
        </w:rPr>
      </w:pPr>
      <w:r>
        <w:rPr>
          <w:bCs/>
          <w:sz w:val="22"/>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XDomain/ValueSet</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26" w:author="Karen Van Hentenryck" w:date="2009-08-18T14:44:00Z">
              <w:r>
                <w:rPr>
                  <w:sz w:val="22"/>
                </w:rPr>
                <w:delText>X</w:delText>
              </w:r>
            </w:del>
            <w:r>
              <w:rPr>
                <w:sz w:val="22"/>
              </w:rPr>
              <w:t>_</w:t>
            </w:r>
            <w:ins w:id="27" w:author="Karen Van Hentenryck" w:date="2009-08-18T14:53:00Z">
              <w:r>
                <w:rPr>
                  <w:sz w:val="22"/>
                </w:rPr>
                <w:t>RoleClass</w:t>
              </w:r>
            </w:ins>
            <w:r>
              <w:rPr>
                <w:sz w:val="22"/>
              </w:rPr>
              <w:t>ICSR</w:t>
            </w:r>
            <w:del w:id="28" w:author="Karen Van Hentenryck" w:date="2009-08-18T14:53:00Z">
              <w:r>
                <w:rPr>
                  <w:sz w:val="22"/>
                </w:rPr>
                <w:delText>_</w:delText>
              </w:r>
            </w:del>
            <w:r>
              <w:rPr>
                <w:sz w:val="22"/>
              </w:rPr>
              <w:t>InvestigationSubject</w:t>
            </w:r>
            <w:del w:id="29" w:author="Karen Van Hentenryck" w:date="2009-08-18T14:54:00Z">
              <w:r>
                <w:rPr>
                  <w:sz w:val="22"/>
                </w:rPr>
                <w:delText>Role</w:delText>
              </w:r>
            </w:del>
            <w:del w:id="30" w:author="Karen Van Hentenryck" w:date="2009-08-18T14:51:00Z">
              <w:r>
                <w:rPr>
                  <w:sz w:val="22"/>
                </w:rPr>
                <w:delText>Type</w:delText>
              </w:r>
            </w:del>
            <w:ins w:id="31" w:author="Karen Van Hentenryck" w:date="2009-08-18T14:49:00Z">
              <w:r>
                <w:rPr>
                  <w:sz w:val="22"/>
                </w:rPr>
                <w:t xml:space="preserve"> (enumerated for purpose)</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32" w:author="Karen Van Hentenryck" w:date="2009-08-18T14:44:00Z">
              <w:r>
                <w:rPr>
                  <w:sz w:val="22"/>
                </w:rPr>
                <w:delText>Role.classCode</w:delText>
              </w:r>
            </w:del>
            <w:ins w:id="33" w:author="Karen Van Hentenryck" w:date="2009-08-18T14:44:00Z">
              <w:r>
                <w:rPr>
                  <w:sz w:val="22"/>
                </w:rPr>
                <w:t>CodeSysRoleClass</w:t>
              </w:r>
            </w:ins>
            <w:ins w:id="34" w:author="Karen Van Hentenryck" w:date="2009-08-18T14:46:00Z">
              <w:r>
                <w:rPr>
                  <w:sz w:val="22"/>
                </w:rPr>
                <w:t xml:space="preserve"> (</w:t>
              </w:r>
            </w:ins>
            <w:ins w:id="35" w:author="Karen Van Hentenryck" w:date="2009-08-18T14:49:00Z">
              <w:r>
                <w:rPr>
                  <w:sz w:val="22"/>
                </w:rPr>
                <w:t>NOT</w:t>
              </w:r>
            </w:ins>
            <w:ins w:id="36" w:author="Karen Van Hentenryck" w:date="2009-08-18T14:46:00Z">
              <w:r>
                <w:rPr>
                  <w:sz w:val="22"/>
                </w:rPr>
                <w:t xml:space="preserve"> immutable)</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37" w:author="Karen Van Hentenryck" w:date="2009-08-18T14:44:00Z">
              <w:r>
                <w:rPr>
                  <w:sz w:val="22"/>
                </w:rPr>
                <w:delText>RoleClassAssociative</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The class of the primary role by which the party is identified as the subject of an adverse event assess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pPr>
            <w:del w:id="38" w:author="Karen Van Hentenryck" w:date="2009-08-18T14:45:00Z">
              <w:r>
                <w:rPr>
                  <w:sz w:val="22"/>
                </w:rPr>
                <w:delText>Example Concepts</w:delText>
              </w:r>
            </w:del>
            <w:ins w:id="39" w:author="Karen Van Hentenryck" w:date="2009-08-18T14:45:00Z">
              <w:r>
                <w:rPr>
                  <w:sz w:val="22"/>
                </w:rPr>
                <w:t>Include Codes</w:t>
              </w:r>
            </w:ins>
            <w:r>
              <w:rPr>
                <w:sz w:val="22"/>
              </w:rPr>
              <w:t>:</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40" w:author="Karen Van Hentenryck" w:date="2009-08-18T14:44:00Z">
              <w:r>
                <w:rPr>
                  <w:sz w:val="22"/>
                </w:rPr>
                <w:delText>Patient, research subject, consumer</w:delText>
              </w:r>
            </w:del>
            <w:ins w:id="41" w:author="Karen Van Hentenryck" w:date="2009-08-18T14:44:00Z">
              <w:r>
                <w:rPr>
                  <w:sz w:val="22"/>
                </w:rPr>
                <w:t>PAT, RESBJ, INVSBJ</w:t>
              </w:r>
            </w:ins>
            <w:ins w:id="42" w:author="Karen Van Hentenryck" w:date="2009-08-18T14:46:00Z">
              <w:r>
                <w:rPr>
                  <w:sz w:val="22"/>
                </w:rPr>
                <w:t>, CASEBJ</w:t>
              </w:r>
            </w:ins>
          </w:p>
        </w:tc>
      </w:tr>
    </w:tbl>
    <w:p>
      <w:pPr>
        <w:pStyle w:val="TextBody"/>
        <w:rPr>
          <w:bCs/>
          <w:sz w:val="22"/>
        </w:rPr>
      </w:pPr>
      <w:r>
        <w:rPr>
          <w:bCs/>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t>TB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7:52:00Z</dcterms:created>
  <dc:creator>Linda Quade</dc:creator>
  <dc:description/>
  <cp:keywords/>
  <dc:language>en-US</dc:language>
  <cp:lastModifiedBy>Jean-Henri Duteau</cp:lastModifiedBy>
  <dcterms:modified xsi:type="dcterms:W3CDTF">2009-08-18T20:45:00Z</dcterms:modified>
  <cp:revision>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