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Cluster</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vise definition of CLUSTER Act class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08677724"/>
            <w:bookmarkStart w:id="12" w:name="__Fieldmark__1_350867772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08677724"/>
            <w:bookmarkStart w:id="14" w:name="__Fieldmark__2_350867772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08677724"/>
            <w:bookmarkStart w:id="16" w:name="__Fieldmark__3_350867772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508677724"/>
            <w:bookmarkStart w:id="18" w:name="__Fieldmark__4_350867772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vise the definition of CLUSTER to distinguish it from its parent class, GROUPER</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LUS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DWG</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LUSTER</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SWG</w:t>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current definition of CLUSTER is out of synch with the current definition of its parent class, GROUP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 xml:space="preserve">GROUPER </w:t>
      </w:r>
    </w:p>
    <w:p>
      <w:pPr>
        <w:pStyle w:val="TextBody"/>
        <w:ind w:left="720" w:hanging="0"/>
        <w:rPr/>
      </w:pPr>
      <w:r>
        <w:rPr/>
        <w:t>Definition: An ACT that organizes a set of component acts into a semantic grouping that share a particular context such as timeframe, patient, etc.</w:t>
      </w:r>
    </w:p>
    <w:p>
      <w:pPr>
        <w:pStyle w:val="TextBody"/>
        <w:ind w:left="720" w:hanging="0"/>
        <w:rPr/>
      </w:pPr>
      <w:r>
        <w:rPr/>
      </w:r>
    </w:p>
    <w:p>
      <w:pPr>
        <w:pStyle w:val="TextBody"/>
        <w:ind w:left="720" w:hanging="0"/>
        <w:rPr/>
      </w:pPr>
      <w:r>
        <w:rPr/>
        <w:t>&lt;b&gt;Discussion:&lt;/b&gt; The focus in a GROUPER act is the grouping of the contained acts.  For example “a request to group” (RQO), “a type of grouping that is allowed to occur” (DEF), etc.</w:t>
      </w:r>
    </w:p>
    <w:p>
      <w:pPr>
        <w:pStyle w:val="TextBody"/>
        <w:ind w:left="720" w:hanging="0"/>
        <w:rPr/>
      </w:pPr>
      <w:r>
        <w:rPr/>
        <w:t>Unlike WorkingList, which represents a dynamic, shared, continuously updated collection to provide a “view” of a set of objects, GROUPER collections tend to be static and simply indicate a shared set of semantics.  Note that sharing of semantics can be achieved using ACT as well.  However, with GROUPER, the sole semantic is of grouping.</w:t>
      </w:r>
    </w:p>
    <w:p>
      <w:pPr>
        <w:pStyle w:val="TextBody"/>
        <w:rPr/>
      </w:pPr>
      <w:r>
        <w:rPr/>
      </w:r>
    </w:p>
    <w:p>
      <w:pPr>
        <w:pStyle w:val="TextBody"/>
        <w:rPr/>
      </w:pPr>
      <w:r>
        <w:rPr/>
        <w:t>CLUSTER</w:t>
      </w:r>
    </w:p>
    <w:p>
      <w:pPr>
        <w:pStyle w:val="TextBody"/>
        <w:ind w:left="720" w:hanging="0"/>
        <w:rPr/>
      </w:pPr>
      <w:r>
        <w:rPr/>
        <w:t xml:space="preserve">Description: A group of entries within a composition, topic or category that have a logical association with one another. </w:t>
      </w:r>
    </w:p>
    <w:p>
      <w:pPr>
        <w:pStyle w:val="TextBody"/>
        <w:ind w:left="720" w:hanging="0"/>
        <w:rPr/>
      </w:pPr>
      <w:r>
        <w:rPr/>
        <w:t>The representation of a single observation or action might itself be multi-part. The data might need to be represented as a nested set of values, as a table, list, or as a time series. The Cluster class permits such aggregation within an entry for such compound data.</w:t>
      </w:r>
    </w:p>
    <w:p>
      <w:pPr>
        <w:pStyle w:val="TextBody"/>
        <w:ind w:left="720" w:hanging="0"/>
        <w:rPr/>
      </w:pPr>
      <w:r>
        <w:rPr/>
        <w:t>Examples include "Haematology investigations" which might include two or more distinct batteries.</w:t>
      </w:r>
    </w:p>
    <w:p>
      <w:pPr>
        <w:pStyle w:val="TextBody"/>
        <w:ind w:left="720" w:hanging="0"/>
        <w:rPr/>
      </w:pPr>
      <w:r>
        <w:rPr/>
        <w:t>A cluster may contain batteries and/or individual entries</w:t>
      </w:r>
    </w:p>
    <w:p>
      <w:pPr>
        <w:pStyle w:val="TextBody"/>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Deprecate CLUSTER</w:t>
      </w:r>
    </w:p>
    <w:p>
      <w:pPr>
        <w:pStyle w:val="TextBody"/>
        <w:rPr/>
      </w:pPr>
      <w:r>
        <w:rPr/>
        <w:t>Make CLUSTER a child of OBS</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ind w:left="540" w:hanging="540"/>
        <w:rPr/>
      </w:pPr>
      <w:r>
        <w:rPr>
          <w:b/>
          <w:bCs/>
        </w:rPr>
        <w:t>Modify Concept Code</w:t>
      </w:r>
      <w:r>
        <w:rPr/>
        <w:t>:  CLUSTER</w:t>
      </w:r>
    </w:p>
    <w:p>
      <w:pPr>
        <w:pStyle w:val="TextBody"/>
        <w:ind w:left="540" w:hanging="0"/>
        <w:rPr/>
      </w:pPr>
      <w:r>
        <w:rPr>
          <w:b/>
          <w:bCs/>
        </w:rPr>
        <w:t>Code System</w:t>
      </w:r>
      <w:r>
        <w:rPr/>
        <w:t xml:space="preserve">  Act Class</w:t>
      </w:r>
    </w:p>
    <w:p>
      <w:pPr>
        <w:pStyle w:val="TextBody"/>
        <w:ind w:left="540" w:hanging="540"/>
        <w:rPr/>
      </w:pPr>
      <w:r>
        <w:rPr>
          <w:b/>
          <w:bCs/>
        </w:rPr>
        <w:tab/>
        <w:t>New Description:</w:t>
      </w:r>
      <w:r>
        <w:rPr/>
        <w:t xml:space="preserve">  An ACT that organizes a set of component acts into a semantic grouping that have a shared subject. The subject may be either a subject participation (SBJ), subject act relationship (SUBJ), or child participation/act relationship types.</w:t>
      </w:r>
    </w:p>
    <w:p>
      <w:pPr>
        <w:pStyle w:val="TextBody"/>
        <w:ind w:left="547" w:hanging="0"/>
        <w:rPr/>
      </w:pPr>
      <w:r>
        <w:rPr/>
        <w:t>&lt;b&gt;Discussion:&lt;/b&gt; The focus in a CLUSTER act is the grouping of the contained acts.  For example “a request to cluster” (RQO), “a type of cluster that is allowed to occur” (DEF), etc.</w:t>
      </w:r>
    </w:p>
    <w:p>
      <w:pPr>
        <w:pStyle w:val="TextBody"/>
        <w:ind w:left="547" w:hanging="0"/>
        <w:rPr/>
      </w:pPr>
      <w:r>
        <w:rPr/>
      </w:r>
    </w:p>
    <w:p>
      <w:pPr>
        <w:pStyle w:val="TextBody"/>
        <w:ind w:left="547" w:hanging="0"/>
        <w:rPr/>
      </w:pPr>
      <w:r>
        <w:rPr/>
        <w:t xml:space="preserve">Examples: </w:t>
      </w:r>
      <w:ins w:id="0" w:author="Jean-Henri Duteau" w:date="2009-08-18T07:35:00Z">
        <w:r>
          <w:rPr/>
          <w:t xml:space="preserve">Radiologic investigations that might include administration of a dye, followed by radiographic observations; </w:t>
        </w:r>
      </w:ins>
      <w:del w:id="1" w:author="Jean-Henri Duteau" w:date="2009-08-18T07:35:00Z">
        <w:r>
          <w:rPr/>
          <w:delText>"Haematology investigations" which might include two or more distinct batteries performed on the same specimen,</w:delText>
        </w:r>
      </w:del>
      <w:r>
        <w:rPr/>
        <w:t xml:space="preserve"> “Isolate cluster” which includes all testing </w:t>
      </w:r>
      <w:ins w:id="2" w:author="Jean-Henri Duteau" w:date="2009-08-18T07:36:00Z">
        <w:r>
          <w:rPr/>
          <w:t xml:space="preserve">and specimen processing </w:t>
        </w:r>
      </w:ins>
      <w:r>
        <w:rPr/>
        <w:t>performed on a specific isolate</w:t>
      </w:r>
      <w:ins w:id="3" w:author="Jean-Henri Duteau" w:date="2009-08-18T07:36:00Z">
        <w:r>
          <w:rPr/>
          <w:t>; a set of actions to perform at a particular stage in a clinical trial.</w:t>
        </w:r>
      </w:ins>
      <w:del w:id="4" w:author="Jean-Henri Duteau" w:date="2009-08-18T07:36:00Z">
        <w:r>
          <w:rPr/>
          <w:delText>.</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above definition for CLUSTER is consistent with how OO has used CLUSTER in its Laboratory Result model. In that model, cluster is used to group all testing performed on a specific specime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lang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1:30:00Z</dcterms:created>
  <dc:creator>Linda Quade</dc:creator>
  <dc:description/>
  <cp:keywords/>
  <dc:language>en-US</dc:language>
  <cp:lastModifiedBy>Jean-Henri Duteau</cp:lastModifiedBy>
  <dcterms:modified xsi:type="dcterms:W3CDTF">2009-08-18T13:38:00Z</dcterms:modified>
  <cp:revision>3</cp:revision>
  <dc:subject/>
  <dc:title>Recommendation for HL7 RIM Change</dc:title>
</cp:coreProperties>
</file>