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>This color indicates the item has been addressed in the repository.</w:t>
        <w:br/>
      </w:r>
      <w:r>
        <w:rPr>
          <w:color w:val="3366FF"/>
        </w:rPr>
        <w:t>This color is for comment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rop the following absolutely (tables, concept domains, value sets &amp; bindings)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deSystem – This is for internal HL7 use only, and we don’t actually use the table.  Also, these are out of date.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deSystemType – as above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CodingRationale – as above </w:t>
      </w:r>
      <w:r>
        <w:rPr>
          <w:color w:val="FF0000"/>
        </w:rPr>
        <w:t xml:space="preserve"> </w:t>
      </w:r>
      <w:r>
        <w:rPr>
          <w:color w:val="3366FF"/>
        </w:rPr>
        <w:t>&lt;Ted: I do not think this one should be deleted/&gt;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ceptCodeRelationship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ceptGenerality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ceptPropertyId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ceptStatus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DataType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ditStatus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HL7CommitteeIDInRIM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HL7ConformanceInclusion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HL7DefinedRoseProperty – as above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MapRelationship – as above  </w:t>
      </w:r>
      <w:r>
        <w:rPr>
          <w:color w:val="3366FF"/>
        </w:rPr>
        <w:t>&lt;Ted: I do not think this one should be deleted/&gt;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MDFAttributeType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MdfHmdMetSourceType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MdfHmdRowType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MdfRmimRowType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MDFSubjectAreaPrefix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arameterizedDataType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ValueSetOperator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ValueSetPropertyId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ValueSetStatus –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VocabularyDomainQualifier – as above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ExternallyDefinedActCodes: It's not a useful categorizer as all act code domains can be bound to HL7 or non-HL7 systems </w:t>
      </w:r>
      <w:r>
        <w:rPr>
          <w:color w:val="3366FF"/>
        </w:rPr>
        <w:t>&lt;Russ: This will be cleaned up by Ted/Woody as part of fall 2009 cleanup/&gt;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HL7DefinedActCodes: </w:t>
      </w:r>
      <w:r>
        <w:rPr>
          <w:color w:val="3366FF"/>
        </w:rPr>
        <w:t>&lt;Russ: This will be cleaned up by Ted/Woody as part of fall 2009 cleanup/&gt;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MaterialType: This is outside the hierarchy and there’s already an equivalent domain MaterialEntityClass in the right hierarchy.  The corresponding code system is empty.</w:t>
      </w:r>
      <w:r>
        <w:rPr/>
        <w:t xml:space="preserve">  </w:t>
      </w:r>
      <w:r>
        <w:rPr>
          <w:color w:val="3366FF"/>
        </w:rPr>
        <w:t>&lt;Ted: Code system deprecated. Domain may be used in models.  Need explicit direction what to do with the binding.&gt;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MessageCondition: This isn’t referenced in the RIM and is a copy of old v2 codes.  It’s superseded by AcknowledgementDetailCode</w:t>
      </w:r>
      <w:r>
        <w:rPr/>
        <w:t xml:space="preserve">  </w:t>
      </w:r>
      <w:r>
        <w:rPr>
          <w:color w:val="3366FF"/>
        </w:rPr>
        <w:t>&lt;Ted: Code system deprecated. Domain may be used in models.  Need explicit direction what to do with the binding.&gt;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OrganizationNameType: This domain shouldn’t exist.  All of these are maintained under EntityNameType.  This was created in error and should never be used.</w:t>
      </w:r>
      <w:r>
        <w:rPr/>
        <w:t xml:space="preserve">  </w:t>
      </w:r>
      <w:r>
        <w:rPr>
          <w:color w:val="3366FF"/>
        </w:rPr>
        <w:t>&lt;Ted: Code system deprecated. Domain may be used in models.  Need explicit direction what to do with the binding.&gt;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QueryQuantityUnit: This is a holdover.  It is not referenced.  It is superseded by QueryRequestLimit</w:t>
      </w:r>
      <w:r>
        <w:rPr/>
        <w:t xml:space="preserve">  </w:t>
      </w:r>
      <w:r>
        <w:rPr>
          <w:color w:val="3366FF"/>
        </w:rPr>
        <w:t>&lt;Ted: Code system deprecated. Domain may be used in models.  Need explicit direction what to do with the binding.&gt;</w:t>
      </w:r>
    </w:p>
    <w:p>
      <w:pPr>
        <w:pStyle w:val="Heading3"/>
        <w:rPr/>
      </w:pPr>
      <w:r>
        <w:rPr/>
        <w:t>Drop the following concept domains (and their associated bindings):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AcknowledgementMessageCode: This is old and is unbound.  It was renamed a long time ago to AcknowledgementDetailCode, but the concept domain was never removed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PSG-GeodeticParameterDataSet: It's a code system</w:t>
      </w:r>
    </w:p>
    <w:p>
      <w:pPr>
        <w:pStyle w:val="ListBullet"/>
        <w:numPr>
          <w:ilvl w:val="0"/>
          <w:numId w:val="3"/>
        </w:numPr>
        <w:rPr/>
      </w:pPr>
      <w:r>
        <w:rPr/>
        <w:t>HCPCSAccommodationCode: It represents a value set, not a concept domai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SCDHEC-GISSpatialAccuracyTiers: This is a code system, not a concept domain</w:t>
      </w:r>
    </w:p>
    <w:p>
      <w:pPr>
        <w:pStyle w:val="ListBullet"/>
        <w:numPr>
          <w:ilvl w:val="0"/>
          <w:numId w:val="3"/>
        </w:numPr>
        <w:rPr/>
      </w:pPr>
      <w:r>
        <w:rPr/>
        <w:t>AmericanIndianAlaskaNativeLanguages: This is a code system, not a concept domain</w:t>
      </w:r>
    </w:p>
    <w:p>
      <w:pPr>
        <w:pStyle w:val="ListBullet"/>
        <w:numPr>
          <w:ilvl w:val="0"/>
          <w:numId w:val="3"/>
        </w:numPr>
        <w:rPr/>
      </w:pPr>
      <w:r>
        <w:rPr/>
        <w:t>EmployeeSalaryType: There’s no corresponding RIM attribute, so no place to send this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HealthcareProviderTaxonomyHIPPA: This is a code system, not a concept domain  </w:t>
      </w:r>
      <w:r>
        <w:rPr>
          <w:color w:val="3366FF"/>
        </w:rPr>
        <w:t>&lt;Ted: Domain may be used in models.  Need explicit direction what to do with the binding.&gt;</w:t>
      </w:r>
    </w:p>
    <w:p>
      <w:pPr>
        <w:pStyle w:val="ListBullet"/>
        <w:numPr>
          <w:ilvl w:val="0"/>
          <w:numId w:val="3"/>
        </w:numPr>
        <w:rPr/>
      </w:pPr>
      <w:r>
        <w:rPr/>
        <w:t>IndustryClassificationSystem: This is a code system (the domain is OrganizationIndustryClass)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Realm: This isn’t a concept domain.  It’s a code system.  However, rather than moving it, remove it so we can add the code system with the proper definition.</w:t>
      </w:r>
    </w:p>
    <w:p>
      <w:pPr>
        <w:pStyle w:val="ListBullet"/>
        <w:numPr>
          <w:ilvl w:val="0"/>
          <w:numId w:val="3"/>
        </w:numPr>
        <w:rPr/>
      </w:pPr>
      <w:r>
        <w:rPr/>
        <w:t>TribalEntityUS: It isn’t a concept domain, it’s a code system</w:t>
      </w:r>
    </w:p>
    <w:p>
      <w:pPr>
        <w:pStyle w:val="ListBullet"/>
        <w:numPr>
          <w:ilvl w:val="0"/>
          <w:numId w:val="3"/>
        </w:numPr>
        <w:rPr/>
      </w:pPr>
      <w:r>
        <w:rPr/>
        <w:t>HTMLLinkType – This is only a code system.  It is used by the internal CDA markup language.  It does not represent a conceptual space and no binding is necessary.</w:t>
      </w:r>
    </w:p>
    <w:p>
      <w:pPr>
        <w:pStyle w:val="ListBullet"/>
        <w:numPr>
          <w:ilvl w:val="0"/>
          <w:numId w:val="3"/>
        </w:numPr>
        <w:rPr/>
      </w:pPr>
      <w:r>
        <w:rPr/>
        <w:t>LocalMarkupIgnore – As above</w:t>
      </w:r>
    </w:p>
    <w:p>
      <w:pPr>
        <w:pStyle w:val="ListBullet"/>
        <w:numPr>
          <w:ilvl w:val="0"/>
          <w:numId w:val="3"/>
        </w:numPr>
        <w:rPr/>
      </w:pPr>
      <w:r>
        <w:rPr/>
        <w:t>StyleType – As above</w:t>
      </w:r>
    </w:p>
    <w:p>
      <w:pPr>
        <w:pStyle w:val="ListBullet"/>
        <w:numPr>
          <w:ilvl w:val="0"/>
          <w:numId w:val="3"/>
        </w:numPr>
        <w:rPr/>
      </w:pPr>
      <w:r>
        <w:rPr/>
        <w:t>TableCellHorizontalAlign – As above</w:t>
      </w:r>
    </w:p>
    <w:p>
      <w:pPr>
        <w:pStyle w:val="ListBullet"/>
        <w:numPr>
          <w:ilvl w:val="0"/>
          <w:numId w:val="3"/>
        </w:numPr>
        <w:rPr/>
      </w:pPr>
      <w:r>
        <w:rPr/>
        <w:t>TableCellScope – As above</w:t>
      </w:r>
    </w:p>
    <w:p>
      <w:pPr>
        <w:pStyle w:val="ListBullet"/>
        <w:numPr>
          <w:ilvl w:val="0"/>
          <w:numId w:val="3"/>
        </w:numPr>
        <w:rPr/>
      </w:pPr>
      <w:r>
        <w:rPr/>
        <w:t>TableCellVerticalAlign – As above</w:t>
      </w:r>
    </w:p>
    <w:p>
      <w:pPr>
        <w:pStyle w:val="ListBullet"/>
        <w:numPr>
          <w:ilvl w:val="0"/>
          <w:numId w:val="3"/>
        </w:numPr>
        <w:rPr/>
      </w:pPr>
      <w:r>
        <w:rPr/>
        <w:t>TableFrame – As above</w:t>
      </w:r>
    </w:p>
    <w:p>
      <w:pPr>
        <w:pStyle w:val="ListBullet"/>
        <w:numPr>
          <w:ilvl w:val="0"/>
          <w:numId w:val="3"/>
        </w:numPr>
        <w:rPr/>
      </w:pPr>
      <w:r>
        <w:rPr/>
        <w:t>TableRules – As above</w:t>
      </w:r>
    </w:p>
    <w:p>
      <w:pPr>
        <w:pStyle w:val="Heading3"/>
        <w:rPr/>
      </w:pPr>
      <w:r>
        <w:rPr/>
        <w:t>Drop the following realms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N1: There’s no such thing as a “North American Realm”.  The Canadian, U.S. and Mexican affiliate have created no such thing, nor have they defined a process for approving such bindings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X1: Use EX1.  Only need one example realm  </w:t>
      </w:r>
      <w:r>
        <w:rPr>
          <w:color w:val="3366FF"/>
        </w:rPr>
        <w:t>&lt;Ted: We decided to use ‘X1’ for example, rather than ‘EX1’/&gt;</w:t>
      </w:r>
    </w:p>
    <w:p>
      <w:pPr>
        <w:pStyle w:val="Heading3"/>
        <w:rPr/>
      </w:pPr>
      <w:r>
        <w:rPr/>
        <w:t>Drop the following code systems: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counterAccident: no content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counterAcuity: As abov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counterReferralSource: We’ve deprecated all of the codes</w:t>
      </w:r>
    </w:p>
    <w:p>
      <w:pPr>
        <w:pStyle w:val="Heading3"/>
        <w:rPr/>
      </w:pPr>
      <w:r>
        <w:rPr/>
        <w:t xml:space="preserve">Drop the following value sets: </w:t>
      </w:r>
      <w:r>
        <w:rPr>
          <w:b w:val="false"/>
          <w:color w:val="3366FF"/>
          <w:sz w:val="20"/>
          <w:szCs w:val="20"/>
        </w:rPr>
        <w:t>&lt;Russ: Deprecated.  To be addressed permanently as part of value set deprecation cleanup process to be developed.’/&gt;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ActCode</w:t>
      </w:r>
      <w:r>
        <w:rPr>
          <w:color w:val="800000"/>
        </w:rPr>
        <w:t xml:space="preserve">: </w:t>
      </w:r>
      <w:r>
        <w:rPr/>
        <w:t xml:space="preserve">Too general and incomplete to ever be useful.  The domain ActCode should not be bound 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ActReason</w:t>
      </w:r>
      <w:r>
        <w:rPr/>
        <w:t>: as above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ObservationValue</w:t>
      </w:r>
      <w:r>
        <w:rPr/>
        <w:t>: as above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QueryParameterValue</w:t>
      </w:r>
      <w:r>
        <w:rPr/>
        <w:t>: as above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RoleCode</w:t>
      </w:r>
      <w:r>
        <w:rPr/>
        <w:t>: as above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AffiliationRoleType</w:t>
      </w:r>
      <w:r>
        <w:rPr/>
        <w:t>: as above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ActSite</w:t>
      </w:r>
      <w:r>
        <w:rPr/>
        <w:t>: There are no codes at this level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HumanActSite</w:t>
      </w:r>
      <w:r>
        <w:rPr/>
        <w:t>: as above</w:t>
      </w:r>
    </w:p>
    <w:p>
      <w:pPr>
        <w:pStyle w:val="ListBullet"/>
        <w:numPr>
          <w:ilvl w:val="0"/>
          <w:numId w:val="3"/>
        </w:numPr>
        <w:rPr/>
      </w:pPr>
      <w:r>
        <w:rPr>
          <w:color w:val="FF6600"/>
        </w:rPr>
        <w:t>InjuryActSite</w:t>
      </w:r>
      <w:r>
        <w:rPr/>
        <w:t>: as above</w:t>
      </w:r>
    </w:p>
    <w:p>
      <w:pPr>
        <w:pStyle w:val="Heading3"/>
        <w:rPr/>
      </w:pPr>
      <w:r>
        <w:rPr/>
        <w:t>Make the following bindings representative:</w:t>
      </w:r>
    </w:p>
    <w:p>
      <w:pPr>
        <w:pStyle w:val="Normal"/>
        <w:rPr/>
      </w:pPr>
      <w:r>
        <w:rPr/>
        <w:t>Rationale: They all seem to be relatively complete value sets appropriate for us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ActInvoiceElementModifier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ActPriorit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ActUncertaint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AdministrativeGender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aseTransmissionM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fidentialit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tainerCap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tainerSeparator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ntentProcessingM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untr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DeviceAlertLevel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DocumentCompletio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DocumentStorag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ducationLevel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counterSpecialCourtes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tityHandling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tityRisk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quipmentAlertLevel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thnicit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GenderStatus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LanguageAbilityMode</w:t>
      </w:r>
    </w:p>
    <w:p>
      <w:pPr>
        <w:pStyle w:val="ListBullet"/>
        <w:numPr>
          <w:ilvl w:val="0"/>
          <w:numId w:val="3"/>
        </w:numPr>
        <w:rPr/>
      </w:pPr>
      <w:r>
        <w:rPr/>
        <w:t>LanguageAbilityProficienc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LivingArrangement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LocalRemoteControlStat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MessageWaitingPriorit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ObservationInterpretatio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DecisionObservationMethod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verageParticipationFunctio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articipationM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articipationSignatur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atientImportanc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aymentTerms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ersonDisability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ReligiousAffiliatio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verageSponsorRole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ayorRole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ResponsiblePart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owerOfAttorney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CoverdPartyRole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DedicatedServiceDeliveryLocationRole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IncidentalServiceDeliveryLocationRole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MedicationGeneralizationRole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ResearchSubjectRoleBasis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RouteOfAdministratio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TargetAwareness</w:t>
      </w:r>
    </w:p>
    <w:p>
      <w:pPr>
        <w:pStyle w:val="Heading3"/>
        <w:rPr/>
      </w:pPr>
      <w:r>
        <w:rPr/>
        <w:t>Make the following bindings universal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GTSAbbreviation – This is universally bound in the datatypes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HL7ITSVersionCode – It’s a CS attribute in the XML ITS  </w:t>
      </w:r>
      <w:r>
        <w:rPr>
          <w:color w:val="3366FF"/>
        </w:rPr>
        <w:t>&lt;Ted: there is an OID problem with this one that needs to be fixed first.  The V3 repository and the pubolished CDA documents have different OIDs for this.&gt;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SetOperator – This is an ITS code system and is CS in the ITS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TransmissionRelationshipTypeCode – It’s a CS attribute</w:t>
      </w:r>
    </w:p>
    <w:p>
      <w:pPr>
        <w:pStyle w:val="Heading3"/>
        <w:rPr/>
      </w:pPr>
      <w:r>
        <w:rPr/>
        <w:t>Make the following bindings example</w:t>
      </w:r>
    </w:p>
    <w:p>
      <w:pPr>
        <w:pStyle w:val="Normal"/>
        <w:rPr/>
      </w:pPr>
      <w:r>
        <w:rPr/>
        <w:t>Rationale: The list of codes is obviously not complete for full coverage of the domai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mployeeJobClass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counterAdmissionSourc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ObservationMethod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articipationFunction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AssignedNonPersonLivingSubjectRoleTyp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VaccineManufacturer</w:t>
      </w:r>
    </w:p>
    <w:p>
      <w:pPr>
        <w:pStyle w:val="Heading3"/>
        <w:rPr/>
      </w:pPr>
      <w:r>
        <w:rPr/>
        <w:t xml:space="preserve">Make the following bindings U.S.? </w:t>
      </w:r>
      <w:r>
        <w:rPr>
          <w:color w:val="3366FF"/>
        </w:rPr>
        <w:t xml:space="preserve"> &lt;Ted: needs organizational approval through HITSP Foundations&gt;</w:t>
      </w:r>
    </w:p>
    <w:p>
      <w:pPr>
        <w:pStyle w:val="ListBullet"/>
        <w:numPr>
          <w:ilvl w:val="0"/>
          <w:numId w:val="3"/>
        </w:numPr>
        <w:rPr/>
      </w:pPr>
      <w:r>
        <w:rPr/>
        <w:t>Race: This is definitely a U.S. value set.</w:t>
      </w:r>
    </w:p>
    <w:p>
      <w:pPr>
        <w:pStyle w:val="ListBullet"/>
        <w:numPr>
          <w:ilvl w:val="0"/>
          <w:numId w:val="3"/>
        </w:numPr>
        <w:rPr/>
      </w:pPr>
      <w:r>
        <w:rPr/>
        <w:t>Ethnicity: As above</w:t>
      </w:r>
    </w:p>
    <w:p>
      <w:pPr>
        <w:pStyle w:val="Heading3"/>
        <w:rPr/>
      </w:pPr>
      <w:r>
        <w:rPr/>
        <w:t>Change parent of the following concept domains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Diagnosis should be a specialization of ObservationValu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EncounterAccident should be a specialization of ActC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HealthcareServiceLocation should be a specialization of RoleC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ProviderCodes should be a specialization of RoleC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TriggerEventId should be a specialization of ActC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VaccineManufacturer should be a specialization of EntityCode</w:t>
      </w:r>
    </w:p>
    <w:p>
      <w:pPr>
        <w:pStyle w:val="ListBullet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VaccineType should be a specialization of MaterialEntityClassType</w:t>
      </w:r>
    </w:p>
    <w:p>
      <w:pPr>
        <w:pStyle w:val="Heading3"/>
        <w:rPr/>
      </w:pPr>
      <w:r>
        <w:rPr/>
        <w:t>Generic changes</w:t>
      </w:r>
    </w:p>
    <w:p>
      <w:pPr>
        <w:pStyle w:val="Normal"/>
        <w:rPr/>
      </w:pPr>
      <w:r>
        <w:rPr/>
        <w:t>1. For all code systems remove (or at least deprecate) all abstract codes that have no children – they have no purpose or use.</w:t>
      </w:r>
    </w:p>
    <w:p>
      <w:pPr>
        <w:pStyle w:val="Normal"/>
        <w:rPr/>
      </w:pPr>
      <w:r>
        <w:rPr/>
        <w:t>E.g. ActClass#_ImagingSubjectOrientation</w:t>
      </w:r>
    </w:p>
    <w:p>
      <w:pPr>
        <w:pStyle w:val="Normal"/>
        <w:rPr/>
      </w:pPr>
      <w:r>
        <w:rPr/>
        <w:t>Eliminate all value sets routed in the above codes and any bindings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&lt;Russ/Ted: Begun by Ted, to be completed by Ted an d Woody, query left in database, “AbstractCodesNoChildren”’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move all value sets and value-set content definitions that are rooted in one of the codes deleted above  </w:t>
      </w:r>
      <w:r>
        <w:rPr>
          <w:color w:val="3366FF"/>
        </w:rPr>
        <w:t>&lt;Russ: Woody/Ted fall 2009 cleanup’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or all value sets, for all value sets that don't start with "X_", remove any unions that reference a valueset with a name that starts with "X_"  </w:t>
      </w:r>
      <w:r>
        <w:rPr>
          <w:color w:val="3366FF"/>
        </w:rPr>
        <w:t>&lt;Ted/Russ: This needs more discussion and analysis’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move all</w:t>
      </w:r>
      <w:r>
        <w:rPr>
          <w:color w:val="3366FF"/>
        </w:rPr>
        <w:t xml:space="preserve"> 26</w:t>
      </w:r>
      <w:r>
        <w:rPr/>
        <w:t xml:space="preserve"> concept domains starting with an “X_” </w:t>
        <w:br/>
      </w:r>
    </w:p>
    <w:tbl>
      <w:tblPr>
        <w:tblW w:w="407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4"/>
      </w:tblGrid>
      <w:tr>
        <w:trPr>
          <w:tblHeader w:val="true"/>
        </w:trPr>
        <w:tc>
          <w:tcPr>
            <w:tcW w:w="407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IM_vocabulary_domain</w:t>
            </w:r>
          </w:p>
        </w:tc>
      </w:tr>
      <w:tr>
        <w:trPr>
          <w:tblHeader w:val="true"/>
        </w:trPr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cDomain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ActEncounterReason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ActMoodPermPermrq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ActRelationshipPertinentInfo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ClinicalStatementAct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ClinicalStatementEncounter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ClinicalStatementObservation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ClinicalStatementProcedure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ClinicalStatementSubstance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ClinicalStatementSupply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DocumentAct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DocumentEncounter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DocumentProcedure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DocumentSubstanceMood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EncounterAdmissionUrgency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EntityClassDocumentReceiving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EntityClassPersonOrOrgReceiving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MedicationOrImmunization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OrganizationNamePartType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ParticipationEntVrf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ParticipationPrfEntVrf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PersonNamePartType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PhoneOrEmailURLScheme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PhoneURLScheme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PhysicalVerbalParticipationMode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SubstitutionConditionNoneOrUnconditional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_VeryBasicConfidentialityKi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re are a number of domains bound in the US Realm, including binding of Diagnosis to ICD9CM.  That means anyone who uses SNOMED for diagnosis in the U.S. is non-conformant.  Suggest publishing a list of all U.S. realm bindings and reviewing that all those there have gone through the appropriate approval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move all non-external code systems that have no codes.  Obviously these were created in error.  (And remove any value sets drawn from them and bindings to those value se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Go through all value sets and where the value set can be represented as “all specializations of code X” or “code X and all its specializations”, use that form of definition rather than unioning all of the sub-value sets it might be made up of  </w:t>
      </w:r>
      <w:r>
        <w:rPr>
          <w:color w:val="3366FF"/>
        </w:rPr>
        <w:t>&lt;Russ: Woody/Ted fall 2009 cleanup’/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4fixed">
    <w:name w:val="Header 4 fixed"/>
    <w:basedOn w:val="Normal"/>
    <w:qFormat/>
    <w:pPr>
      <w:numPr>
        <w:ilvl w:val="0"/>
        <w:numId w:val="2"/>
      </w:numPr>
    </w:pPr>
    <w:rPr>
      <w:b/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01:00Z</dcterms:created>
  <dc:creator>tedk</dc:creator>
  <dc:description/>
  <cp:keywords/>
  <dc:language>en-US</dc:language>
  <cp:lastModifiedBy>rhamm</cp:lastModifiedBy>
  <dcterms:modified xsi:type="dcterms:W3CDTF">2009-08-21T18:19:00Z</dcterms:modified>
  <cp:revision>8</cp:revision>
  <dc:subject/>
  <dc:title>Drop the following absolutely (tables, concept domains, value sets &amp; bindings)</dc:title>
</cp:coreProperties>
</file>