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JUL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Ball 008</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6-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rrect Ancestry of NullFlavor UNC in vocabular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290740414"/>
            <w:bookmarkStart w:id="12" w:name="__Fieldmark__0_429074041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290740414"/>
            <w:bookmarkStart w:id="14" w:name="__Fieldmark__1_429074041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290740414"/>
            <w:bookmarkStart w:id="16" w:name="__Fieldmark__2_429074041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4290740414"/>
            <w:bookmarkStart w:id="18" w:name="__Fieldmark__3_429074041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Vocabulary hierarchy for null flavor shows UNC as a specialization of both NI and INV.  It should only be under INV.</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Persuasive”  subject to G Grieve concurrenc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Vocabulary hierarchy for null flavor shows UNC as a specialization of both NI and INV.  It should only be under INV.</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Needs correct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Vocabulary hierarchy for null flavor shows UNC as a specialization of both NI and INV.  It should only be under INV.</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is one of several Harmonization Proposals that were first reviewed and agreed to as part of the Ballot reconciliation for the RIM from Ballot2009May.  The M&amp;M protocol for RIM Normative Ballot reconciliation is to:</w:t>
      </w:r>
    </w:p>
    <w:p>
      <w:pPr>
        <w:pStyle w:val="TextBody"/>
        <w:numPr>
          <w:ilvl w:val="0"/>
          <w:numId w:val="2"/>
        </w:numPr>
        <w:rPr/>
      </w:pPr>
      <w:r>
        <w:rPr/>
        <w:t xml:space="preserve">Consider each change proposed as part of a ballot negative (or comment).  </w:t>
      </w:r>
    </w:p>
    <w:p>
      <w:pPr>
        <w:pStyle w:val="TextBody"/>
        <w:numPr>
          <w:ilvl w:val="0"/>
          <w:numId w:val="2"/>
        </w:numPr>
        <w:rPr/>
      </w:pPr>
      <w:r>
        <w:rPr/>
        <w:t>Determine the preferred course of action from by the reconciliation meeting.</w:t>
      </w:r>
    </w:p>
    <w:p>
      <w:pPr>
        <w:pStyle w:val="TextBody"/>
        <w:numPr>
          <w:ilvl w:val="0"/>
          <w:numId w:val="2"/>
        </w:numPr>
        <w:rPr/>
      </w:pPr>
      <w:r>
        <w:rPr/>
        <w:t>Forward the preferred changes (if any) or the original changes, if reconciliation found the item “Not Persuasive”, as Harmonization Proposals</w:t>
      </w:r>
    </w:p>
    <w:p>
      <w:pPr>
        <w:pStyle w:val="TextBody"/>
        <w:numPr>
          <w:ilvl w:val="1"/>
          <w:numId w:val="2"/>
        </w:numPr>
        <w:rPr/>
      </w:pPr>
      <w:r>
        <w:rPr/>
        <w:t>Include the reconciliation finding and desired action under “Action items” (below) and in “Position of Concerned Organizations” (above)</w:t>
      </w:r>
    </w:p>
    <w:p>
      <w:pPr>
        <w:pStyle w:val="TextBody"/>
        <w:numPr>
          <w:ilvl w:val="0"/>
          <w:numId w:val="2"/>
        </w:numPr>
        <w:rPr/>
      </w:pPr>
      <w:r>
        <w:rPr/>
        <w:t>Seek Harmonization Endorsement of the Ballot reconciliation recommendations.</w:t>
      </w:r>
    </w:p>
    <w:p>
      <w:pPr>
        <w:pStyle w:val="TextBody"/>
        <w:rPr/>
      </w:pPr>
      <w:r>
        <w:rPr/>
      </w:r>
    </w:p>
    <w:p>
      <w:pPr>
        <w:pStyle w:val="TextBody"/>
        <w:rPr>
          <w:b/>
          <w:b/>
          <w:bCs/>
          <w:sz w:val="22"/>
          <w:u w:val="single"/>
        </w:rPr>
      </w:pPr>
      <w:r>
        <w:rPr>
          <w:b/>
          <w:bCs/>
          <w:sz w:val="22"/>
          <w:u w:val="single"/>
        </w:rPr>
        <w:t>ACTION ITEMS:</w:t>
      </w:r>
    </w:p>
    <w:p>
      <w:pPr>
        <w:pStyle w:val="TextBody"/>
        <w:rPr/>
      </w:pPr>
      <w:r>
        <w:rPr/>
        <w:t>&lt;Recommend&gt;</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Normal"/>
        <w:rPr/>
      </w:pPr>
      <w:r>
        <w:rPr/>
        <w:t>Approved as-is, 9-0-0.  Note that in discussion, other elements of the code hierarchy for Null Flavor were raised, but it was agreed these should be addressed in the context of the Data Types ballots.</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1:50:00Z</dcterms:created>
  <dc:creator>Linda Quade</dc:creator>
  <dc:description/>
  <cp:keywords/>
  <dc:language>en-US</dc:language>
  <cp:lastModifiedBy>George W. Beeler, Jr.</cp:lastModifiedBy>
  <dcterms:modified xsi:type="dcterms:W3CDTF">2009-07-11T13:45: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