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 xml:space="preserve">Beeler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move ActClass codes that are Actually OBS VALU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34379361"/>
            <w:bookmarkStart w:id="12" w:name="__Fieldmark__0_183437936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34379361"/>
            <w:bookmarkStart w:id="14" w:name="__Fieldmark__1_18343793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34379361"/>
            <w:bookmarkStart w:id="16" w:name="__Fieldmark__2_18343793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834379361"/>
            <w:bookmarkStart w:id="18" w:name="__Fieldmark__3_183437936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DEPRECATE ActClass Code _SubjectBodyPosition and all of its descendants ( LLD PRN RLD SFWL SIT STN SUP RTRD TRD): </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Persuasiv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By its OWN definition (see Existing Wording) this is NOT a kind of Observation (its ancestor) but rather the VALUES for these observations.  These should have been defined in ObservationValue code syste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_SubjectBodyPosition is “Contains codes for defining the observed, physical position of a subject, such as during an observation, assessment, collection of a specimen, etc.  ECG waveforms and vital signs, such as blood pressure, are two examples where a general, observed position typically needs to be noted”.  Clearly this is not the definition of a class code, but of an observation VALU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b/>
          <w:b/>
          <w:bCs/>
          <w:sz w:val="22"/>
          <w:szCs w:val="22"/>
          <w:u w:val="single"/>
        </w:rPr>
      </w:pPr>
      <w:r>
        <w:rPr>
          <w:b/>
          <w:bCs/>
          <w:sz w:val="22"/>
          <w:szCs w:val="22"/>
          <w:u w:val="single"/>
        </w:rPr>
        <w:t>RATIONALE:</w:t>
      </w:r>
    </w:p>
    <w:p>
      <w:pPr>
        <w:pStyle w:val="TextBody"/>
        <w:rPr>
          <w:szCs w:val="22"/>
        </w:rPr>
      </w:pPr>
      <w:r>
        <w:rPr>
          <w:szCs w:val="22"/>
        </w:rPr>
        <w:t>Broken&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DEPRECATE ActClass Code _SubjectBodyPosition and all of its descendants ( LLD PRN RLD SFWL SIT STN SUP RTRD TR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lt;Recommend&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Amend to create same codes Under ObservatiuonValue AND deprecate under ActClass</w:t>
      </w:r>
    </w:p>
    <w:p>
      <w:pPr>
        <w:pStyle w:val="TextBody"/>
        <w:rPr/>
      </w:pPr>
      <w:r>
        <w:rPr/>
      </w:r>
    </w:p>
    <w:p>
      <w:pPr>
        <w:pStyle w:val="TextBody"/>
        <w:rPr/>
      </w:pPr>
      <w:r>
        <w:rPr/>
        <w:t>9-0-0</w:t>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1:51:00Z</dcterms:created>
  <dc:creator>Linda Quade</dc:creator>
  <dc:description/>
  <cp:keywords/>
  <dc:language>en-US</dc:language>
  <cp:lastModifiedBy>George W. Beeler, Jr.</cp:lastModifiedBy>
  <dcterms:modified xsi:type="dcterms:W3CDTF">2009-07-11T14:05: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