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August, 2008</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808-C04-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Endorse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Fix neg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649077766"/>
            <w:bookmarkStart w:id="12" w:name="__Fieldmark__0_164907776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649077766"/>
            <w:bookmarkStart w:id="14" w:name="__Fieldmark__1_164907776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649077766"/>
            <w:bookmarkStart w:id="16" w:name="__Fieldmark__2_164907776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1649077766"/>
            <w:bookmarkStart w:id="18" w:name="__Fieldmark__3_1649077766"/>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a new null flavor called “unencoded”.</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Deals with fundamental methodology of neg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eals with observ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As currently defined, the semantics of Act.negationInd, when applied to observation, attempt to do two different things.  This in turn leads to semantic confusion about the meaning of instances.  Specifically, Observation with negationInd of true can be taken to mean “This observation was not performed” or it can be taken to mean “This observation was performed and the finding was negative”.</w:t>
      </w:r>
    </w:p>
    <w:p>
      <w:pPr>
        <w:pStyle w:val="Footnote"/>
        <w:rPr/>
      </w:pPr>
      <w:r>
        <w:rPr/>
      </w:r>
    </w:p>
    <w:p>
      <w:pPr>
        <w:pStyle w:val="Footnote"/>
        <w:rPr/>
      </w:pPr>
      <w:r>
        <w:rPr/>
        <w:t>Furthermore, the definition of Act.negationInd does not make it clear that the negation always applies to the intended act (i.e. the Act in Event mood).  It does not represent the negation of a definitional or intentional mood (i.e. it does not say “this order does not exist”).</w:t>
      </w:r>
    </w:p>
    <w:p>
      <w:pPr>
        <w:pStyle w:val="Footnote"/>
        <w:rPr/>
      </w:pPr>
      <w:r>
        <w:rPr/>
      </w:r>
    </w:p>
    <w:p>
      <w:pPr>
        <w:pStyle w:val="Footnote"/>
        <w:rPr/>
      </w:pPr>
      <w:r>
        <w:rPr/>
        <w:t>Finally, though implicit through its usage, no default value for negationInd is explicitly declared, in theory meaning that the negated state of any Act that does not explicitly declare a value for negationInd is unknow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negationInd defini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lt;p&gt;An indicator specifying that the Act statement is a negation of the Act as described by the descriptive attributes.&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lt;p&gt;&lt;i&gt;Examples:&lt;/i&gt; Used with an Observation event, it allows one to say "patient has NO chest pain". With an Observation criterion it negates the criterion analogously, e.g., "if patient has NO chest pain for 3 days ...", or "if systolic blood pressure is &lt;b&gt;not&lt;/b&gt; within 90-100 mm Hg ..."&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lt;p&gt;&lt;i&gt;Discussion:&lt;/i&gt; The negationInd works as a negative existence quantifier. This is best explained on Acts in criterion mood, and then translates into all other moods. In criterion mood without negation, one usually only specifies a few critical attributes and relationships (features) of an Act, i.e., only those that are needed to test the criterion. The more features one specifies, the more constrained (specific) is the criterion.  For example, to test for "systolic blood pressure of 90-100 mm Hg", one would use only the descriptive attributes Act.code (for systolic blood pressure) and Observation.value (for 90-100 mm Hg). If one would also specify an effectiveTime, i.e., for "yesterday", the criterion would be more constrained. If the negationInd is true for the above criterion, then the meaning of the test is whether a systolic blood pressure of 90-100 mm Hg yesterday does &lt;b&gt;not exist&lt;/b&gt; (independent of whether any blood pressure was measured).&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lt;p&gt;The negationInd negates the Act as described by the descriptive properties (including Act.code, Act.effectiveTime, Observation.value, Act.doseQty, etc.) and any of its components. The inert properties such as Act.id, Act.moodCode, Act.confidentialityCode, and particularly the Author-Participation are &lt;b&gt;not&lt;/b&gt; negated. These inert properties always have the same meaning: i.e., the author remains to be the author of the negative observation. Also, most ActRelationships (except for components) are not included in the negation. &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lt;p&gt;For example, a highly confidential order written by Dr. Jones, to explicitly &lt;b&gt;not&lt;/b&gt; give "succinyl choline" for the "reason" (ActRelationship) of a history of malignant hyperthermia (Observation) negates the descriptive properties "give succinyl choline" (Act.code), but it is still positively an order and written by Dr. Jones and for patient John Smith, and the reason for this order is the patient's history of malignant hyperthermia. &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lt;p&gt;However, additional detail in descriptive attributes will be part of the negation which then limits the effectiveness of the negated statement. For example, had the order not to give a substance included a doseQuantity, it would mean that the substance should not be given at that particular dose (but any other dose might still be O.K.).&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lt;p&gt;An act statement with negationInd is still a statement about the specific fact described by the Act. For instance, a negated "finding of wheezing on July 1" means that the author positively denies that there was wheezing on July 1, and that he takes the same responsibility for such statement and the same requirement to have evidence for such statement than if he had not used negation. Conversely, negation indicator does &lt;b&gt;not&lt;/b&gt; just negate that the fact was affirmed or that the statement had been made. This holds for all moods in the same way, e.g., a negated order is an order &lt;b&gt;not&lt;/b&gt; to do the described act, not just the lapidary statement that there is no such order.&lt;/p&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Cs w:val="24"/>
        </w:rPr>
      </w:pPr>
      <w:r>
        <w:rPr>
          <w:rFonts w:cs="Arial" w:ascii="Arial" w:hAnsi="Arial"/>
          <w:szCs w:val="24"/>
        </w:rPr>
        <w:t>Drop the use of observations for non-measurements entirely and model diseases as acts (physiological processes) in and of themselves and have a separate Act to “assert” another act is true.  Excluded because of the significant shift this would mean in our existing models.</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By introducing Observation.valueNegationInd, we allow a clear distinction between nullifying the occurrence of the observation and negating the result.  Clarifying the definition should hopefully prevent its misuse in the futur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dd Observation.valueNegationInd as a boolean, defaultValue of false.  Definition as follow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Indicates that when the observation event occurred, the finding communicated by the value attribute was NOT foun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0" w:author="George W. Beeler, Jr." w:date="2008-10-30T16:15:00Z"/>
        </w:rPr>
      </w:pPr>
      <w:r>
        <w:rPr>
          <w:sz w:val="22"/>
        </w:rPr>
        <w:t>&lt;p&gt;&lt;i&gt;Usage Notes:&lt;/i&gt; This attribute should only be used when the terminology used for Observation.value is not itself capable of expressing negated findings.  (E.g. ICD9).&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2" w:author="George W. Beeler, Jr." w:date="2008-10-30T16:15:00Z"/>
        </w:rPr>
      </w:pPr>
      <w:ins w:id="1" w:author="George W. Beeler, Jr." w:date="2008-10-30T16:15:00Z">
        <w:r>
          <w:rPr>
            <w:sz w:val="22"/>
          </w:rPr>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ins w:id="3" w:author="George W. Beeler, Jr." w:date="2008-10-30T16:15:00Z">
        <w:r>
          <w:rPr>
            <w:sz w:val="22"/>
          </w:rPr>
          <w:t>Deprecate the existing Act.negationInd attribute effective immediately, with a deprecation note saying:</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del w:id="5" w:author="George W. Beeler, Jr." w:date="2008-10-30T16:16:00Z"/>
        </w:rPr>
      </w:pPr>
      <w:del w:id="4" w:author="George W. Beeler, Jr." w:date="2008-10-30T16:16:00Z">
        <w:r>
          <w:rPr>
            <w:sz w:val="22"/>
          </w:rPr>
        </w:r>
      </w:del>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14" w:author="Lloyd McKenzie" w:date="2008-09-15T19:23:00Z"/>
        </w:rPr>
      </w:pPr>
      <w:ins w:id="6" w:author="George W. Beeler, Jr." w:date="2008-10-30T16:09:00Z">
        <w:r>
          <w:rPr>
            <w:sz w:val="22"/>
          </w:rPr>
          <w:t xml:space="preserve">&lt;p&gt;DEPRECATED: This attribute was deprecated for future use in HL7 Design Models at the Spetember, 2008 Working Group Meeting.  </w:t>
        </w:r>
      </w:ins>
      <w:ins w:id="7" w:author="Lloyd McKenzie" w:date="2008-09-15T19:23:00Z">
        <w:del w:id="8" w:author="George W. Beeler, Jr." w:date="2008-10-30T16:11:00Z">
          <w:r>
            <w:rPr>
              <w:sz w:val="22"/>
            </w:rPr>
            <w:delText xml:space="preserve">Deprecate the existing Act.negationInd attribute effective immediately, with a deprecation note saying </w:delText>
          </w:r>
        </w:del>
      </w:ins>
      <w:ins w:id="9" w:author="Lloyd McKenzie" w:date="2008-09-15T19:25:00Z">
        <w:del w:id="10" w:author="George W. Beeler, Jr." w:date="2008-10-30T16:11:00Z">
          <w:r>
            <w:rPr>
              <w:sz w:val="22"/>
            </w:rPr>
            <w:delText>“</w:delText>
          </w:r>
        </w:del>
      </w:ins>
      <w:ins w:id="11" w:author="Lloyd McKenzie" w:date="2008-09-15T19:25:00Z">
        <w:r>
          <w:rPr>
            <w:sz w:val="22"/>
          </w:rPr>
          <w:t>The semantics of this attribute have been divided between the new actionNegationInd attribute and the Observation.valueNegationInd attribute.  For existing models, examine model documentation and usage to determine which set of semantics apply.</w:t>
        </w:r>
      </w:ins>
      <w:ins w:id="12" w:author="Lloyd McKenzie" w:date="2008-09-15T19:27:00Z">
        <w:r>
          <w:rPr>
            <w:sz w:val="22"/>
          </w:rPr>
          <w:t xml:space="preserve">  New models and new versions of existing models MUST NOT use this attribute.  This attribute will be removed from the RIM as part of the 2011 Normative Edition.”</w:t>
        </w:r>
      </w:ins>
      <w:ins w:id="13" w:author="George W. Beeler, Jr." w:date="2008-10-30T16:11:00Z">
        <w:r>
          <w:rPr>
            <w:sz w:val="22"/>
          </w:rPr>
          <w:t>&lt;/p&gt;</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ins w:id="15" w:author="Lloyd McKenzie" w:date="2008-09-15T19:27:00Z">
        <w:r>
          <w:rPr>
            <w:sz w:val="22"/>
          </w:rPr>
          <w:t>Add a new attribute to Act called actionNegationInd with a sort order set to come immediately before the existing negationInd attribute</w:t>
        </w:r>
      </w:ins>
      <w:del w:id="16" w:author="Lloyd McKenzie" w:date="2008-09-15T19:28:00Z">
        <w:r>
          <w:rPr>
            <w:sz w:val="22"/>
          </w:rPr>
          <w:delText>Revise the definition of Act.negationInd as follows</w:delText>
        </w:r>
      </w:del>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lt;p&gt;An indicator specifying that the Act statement is a negation of the Act in Event mood as described by the descriptive attributes.&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lt;p&gt;&lt;i&gt;Examples:&lt;/i&gt; When used with event mood, allows communicating “Surgery was not performed” or “Consent was not given”.  When used in order mood, allows communicating “Do not administer this substance”.  When used in EVN.CRIT mood allows you to say “If the patient is not admitted . . .”&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 xml:space="preserve">&lt;p&gt;&lt;i&gt;Discussion:&lt;/i&gt; The </w:t>
      </w:r>
      <w:ins w:id="17" w:author="Lloyd McKenzie" w:date="2008-09-15T19:29:00Z">
        <w:r>
          <w:rPr>
            <w:sz w:val="22"/>
          </w:rPr>
          <w:t>actionN</w:t>
        </w:r>
      </w:ins>
      <w:del w:id="18" w:author="Lloyd McKenzie" w:date="2008-09-15T19:29:00Z">
        <w:r>
          <w:rPr>
            <w:sz w:val="22"/>
          </w:rPr>
          <w:delText>n</w:delText>
        </w:r>
      </w:del>
      <w:r>
        <w:rPr>
          <w:sz w:val="22"/>
        </w:rPr>
        <w:t>egationInd works as a negative existence quantifier on the actual, intended or described Act event.  In Event mood, it indicates the defined act did not occur.  In Intent mood, it indicates the defined act is not intended/desired to occur.  In Criterion mood, it indicates that the condition is based on the non-occurrence of the event.  It is nonsensical to have a negationInd of true for acts with a mood of definition.&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 xml:space="preserve">&lt;p&gt;The </w:t>
      </w:r>
      <w:ins w:id="19" w:author="George W. Beeler, Jr." w:date="2008-10-30T16:18:00Z">
        <w:r>
          <w:rPr>
            <w:sz w:val="22"/>
          </w:rPr>
          <w:t>actionN</w:t>
        </w:r>
      </w:ins>
      <w:del w:id="20" w:author="George W. Beeler, Jr." w:date="2008-10-30T16:18:00Z">
        <w:r>
          <w:rPr>
            <w:sz w:val="22"/>
          </w:rPr>
          <w:delText>n</w:delText>
        </w:r>
      </w:del>
      <w:r>
        <w:rPr>
          <w:sz w:val="22"/>
        </w:rPr>
        <w:t xml:space="preserve">egationInd negates the Act as described by the descriptive properties (including Act.code, Act.effectiveTime, Observation.value, Act.doseQty, etc.) and any of its components. The </w:t>
      </w:r>
      <w:del w:id="21" w:author="Lloyd McKenzie" w:date="2008-09-15T19:29:00Z">
        <w:r>
          <w:rPr>
            <w:sz w:val="22"/>
          </w:rPr>
          <w:delText xml:space="preserve">inert </w:delText>
        </w:r>
      </w:del>
      <w:ins w:id="22" w:author="Lloyd McKenzie" w:date="2008-09-15T19:29:00Z">
        <w:r>
          <w:rPr>
            <w:sz w:val="22"/>
          </w:rPr>
          <w:t xml:space="preserve">record characteristic </w:t>
        </w:r>
      </w:ins>
      <w:r>
        <w:rPr>
          <w:sz w:val="22"/>
        </w:rPr>
        <w:t xml:space="preserve">properties such as Act.id, Act.moodCode, Act.confidentialityCode, and particularly the Author-Participation are &lt;b&gt;not&lt;/b&gt; negated. </w:t>
      </w:r>
      <w:ins w:id="23" w:author="Lloyd McKenzie" w:date="2008-09-15T19:29:00Z">
        <w:r>
          <w:rPr>
            <w:sz w:val="22"/>
          </w:rPr>
          <w:t xml:space="preserve"> </w:t>
        </w:r>
      </w:ins>
      <w:r>
        <w:rPr>
          <w:sz w:val="22"/>
        </w:rPr>
        <w:t xml:space="preserve">These </w:t>
      </w:r>
      <w:del w:id="24" w:author="Lloyd McKenzie" w:date="2008-09-15T19:30:00Z">
        <w:r>
          <w:rPr>
            <w:sz w:val="22"/>
          </w:rPr>
          <w:delText xml:space="preserve">inert </w:delText>
        </w:r>
      </w:del>
      <w:ins w:id="25" w:author="Lloyd McKenzie" w:date="2008-09-15T19:30:00Z">
        <w:r>
          <w:rPr>
            <w:sz w:val="22"/>
          </w:rPr>
          <w:t xml:space="preserve">record characteristic </w:t>
        </w:r>
      </w:ins>
      <w:r>
        <w:rPr>
          <w:sz w:val="22"/>
        </w:rPr>
        <w:t>properties always have the same meaning: i.e., the author remains to be the author of the negative observation. Also, most ActRelationships (except for components) are not included in the negation.  Refer to the attribute is</w:t>
      </w:r>
      <w:ins w:id="26" w:author="Lloyd McKenzie" w:date="2008-09-15T19:30:00Z">
        <w:r>
          <w:rPr>
            <w:sz w:val="22"/>
          </w:rPr>
          <w:t>RecordCharacteristic</w:t>
        </w:r>
      </w:ins>
      <w:del w:id="27" w:author="Lloyd McKenzie" w:date="2008-09-15T19:30:00Z">
        <w:r>
          <w:rPr>
            <w:sz w:val="22"/>
          </w:rPr>
          <w:delText>Inert</w:delText>
        </w:r>
      </w:del>
      <w:r>
        <w:rPr>
          <w:sz w:val="22"/>
        </w:rPr>
        <w:t xml:space="preserve"> property and the ActRelationshipType and ParticipationType code system </w:t>
      </w:r>
      <w:del w:id="28" w:author="Lloyd McKenzie" w:date="2008-09-15T19:31:00Z">
        <w:r>
          <w:rPr>
            <w:sz w:val="22"/>
          </w:rPr>
          <w:delText xml:space="preserve">isInert </w:delText>
        </w:r>
      </w:del>
      <w:ins w:id="29" w:author="Lloyd McKenzie" w:date="2008-09-15T19:31:00Z">
        <w:r>
          <w:rPr>
            <w:sz w:val="22"/>
          </w:rPr>
          <w:t xml:space="preserve">isRecordCharacteristic </w:t>
        </w:r>
      </w:ins>
      <w:r>
        <w:rPr>
          <w:sz w:val="22"/>
        </w:rPr>
        <w:t>properties for specific guidance.&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lt;p&gt;For example, a highly confidential order written by Dr. Jones, to explicitly &lt;b&gt;not&lt;/b&gt; give "succinyl choline" for the "reason" (ActRelationship) of a history of malignant hyperthermia (Observation) negates the descriptive properties "give succinyl choline" (Act.code), but it is still positively an order and written by Dr. Jones and for patient John Smith, and the reason for this order is the patient's history of malignant hyperthermia.</w:t>
      </w:r>
      <w:del w:id="30" w:author="Lloyd McKenzie" w:date="2008-09-15T19:31:00Z">
        <w:r>
          <w:rPr>
            <w:sz w:val="22"/>
          </w:rPr>
          <w:delText xml:space="preserve"> </w:delText>
        </w:r>
      </w:del>
      <w:r>
        <w:rPr>
          <w:sz w:val="22"/>
        </w:rPr>
        <w:t>&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 xml:space="preserve">&lt;p&gt;However, additional detail in descriptive attributes will be part of the negation which then limits the effectiveness of the negated statement. </w:t>
      </w:r>
      <w:ins w:id="31" w:author="Lloyd McKenzie" w:date="2008-09-15T19:32:00Z">
        <w:r>
          <w:rPr>
            <w:sz w:val="22"/>
          </w:rPr>
          <w:t xml:space="preserve"> </w:t>
        </w:r>
      </w:ins>
      <w:r>
        <w:rPr>
          <w:sz w:val="22"/>
        </w:rPr>
        <w:t xml:space="preserve">For example, had the order </w:t>
      </w:r>
      <w:ins w:id="32" w:author="Lloyd McKenzie" w:date="2008-09-15T19:32:00Z">
        <w:r>
          <w:rPr>
            <w:sz w:val="22"/>
          </w:rPr>
          <w:t>“</w:t>
        </w:r>
      </w:ins>
      <w:r>
        <w:rPr>
          <w:sz w:val="22"/>
        </w:rPr>
        <w:t>not to give a substance</w:t>
      </w:r>
      <w:ins w:id="33" w:author="Lloyd McKenzie" w:date="2008-09-15T19:32:00Z">
        <w:r>
          <w:rPr>
            <w:sz w:val="22"/>
          </w:rPr>
          <w:t>”</w:t>
        </w:r>
      </w:ins>
      <w:r>
        <w:rPr>
          <w:sz w:val="22"/>
        </w:rPr>
        <w:t xml:space="preserve"> included a doseQuantity, it would mean that the substance should not be given at that particular dose (but any other dose might still be O.K.).&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 xml:space="preserve">&lt;p&gt;An act statement with </w:t>
      </w:r>
      <w:ins w:id="34" w:author="George W. Beeler, Jr." w:date="2008-10-30T16:19:00Z">
        <w:r>
          <w:rPr>
            <w:sz w:val="22"/>
          </w:rPr>
          <w:t>actionN</w:t>
        </w:r>
      </w:ins>
      <w:del w:id="35" w:author="George W. Beeler, Jr." w:date="2008-10-30T16:19:00Z">
        <w:r>
          <w:rPr>
            <w:sz w:val="22"/>
          </w:rPr>
          <w:delText>n</w:delText>
        </w:r>
      </w:del>
      <w:r>
        <w:rPr>
          <w:sz w:val="22"/>
        </w:rPr>
        <w:t xml:space="preserve">egationInd is still a statement about the specific fact described by the Act. </w:t>
      </w:r>
      <w:ins w:id="36" w:author="Lloyd McKenzie" w:date="2008-09-15T19:33:00Z">
        <w:r>
          <w:rPr>
            <w:sz w:val="22"/>
          </w:rPr>
          <w:t xml:space="preserve"> </w:t>
        </w:r>
      </w:ins>
      <w:r>
        <w:rPr>
          <w:sz w:val="22"/>
        </w:rPr>
        <w:t xml:space="preserve">For instance, a negated "patient had an appendectomy on July 1" means that the author positively denies that appendectomy occurred on July 1, and that he takes the same responsibility for such statement and the same requirement to have evidence for such statement than if he had not used negation. </w:t>
      </w:r>
      <w:ins w:id="37" w:author="Lloyd McKenzie" w:date="2008-09-15T19:33:00Z">
        <w:r>
          <w:rPr>
            <w:sz w:val="22"/>
          </w:rPr>
          <w:t xml:space="preserve"> </w:t>
        </w:r>
      </w:ins>
      <w:r>
        <w:rPr>
          <w:sz w:val="22"/>
        </w:rPr>
        <w:t xml:space="preserve">Conversely, </w:t>
      </w:r>
      <w:ins w:id="38" w:author="George W. Beeler, Jr." w:date="2008-10-30T16:20:00Z">
        <w:r>
          <w:rPr>
            <w:sz w:val="22"/>
          </w:rPr>
          <w:t xml:space="preserve">the action </w:t>
        </w:r>
      </w:ins>
      <w:r>
        <w:rPr>
          <w:sz w:val="22"/>
        </w:rPr>
        <w:t>negation indicator does &lt;b&gt;not&lt;/b&gt; just negate that the fact was affirmed or that the statement had been made.  This holds for all moods in the same way, e.g., a negated order is an order &lt;b&gt;not&lt;/b&gt; to do the described act, not just the lapidary statement that there is no such order.</w:t>
      </w:r>
      <w:ins w:id="39" w:author="Lloyd McKenzie" w:date="2008-09-15T19:33:00Z">
        <w:r>
          <w:rPr>
            <w:sz w:val="22"/>
          </w:rPr>
          <w:t xml:space="preserve">  Such lapidary statements are handled by negating the control act that created the subject act.  I.e. “An order of this type (DEFN mood) with an author of Dr. Smith was not created.”</w:t>
        </w:r>
      </w:ins>
      <w:r>
        <w:rPr>
          <w:sz w:val="22"/>
        </w:rPr>
        <w:t>&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 xml:space="preserve">&lt;p&gt;Note that for Observations, </w:t>
      </w:r>
      <w:del w:id="40" w:author="George W. Beeler, Jr." w:date="2008-10-30T16:20:00Z">
        <w:r>
          <w:rPr>
            <w:sz w:val="22"/>
          </w:rPr>
          <w:delText xml:space="preserve">negationInd </w:delText>
        </w:r>
      </w:del>
      <w:ins w:id="41" w:author="George W. Beeler, Jr." w:date="2008-10-30T16:20:00Z">
        <w:r>
          <w:rPr>
            <w:sz w:val="22"/>
          </w:rPr>
          <w:t xml:space="preserve">actionNegationInd </w:t>
        </w:r>
      </w:ins>
      <w:r>
        <w:rPr>
          <w:sz w:val="22"/>
        </w:rPr>
        <w:t>indicates that the act itself did not occur.  I.e. no observation took place.  To indicate that an observation did occur but the finding was negative, use Observation.valueNegationInd.&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ins w:id="52" w:author="Lloyd McKenzie" w:date="2008-09-15T19:35:00Z"/>
        </w:rPr>
      </w:pPr>
      <w:r>
        <w:rPr>
          <w:sz w:val="22"/>
        </w:rPr>
        <w:t>Add a</w:t>
      </w:r>
      <w:ins w:id="42" w:author="Lloyd McKenzie" w:date="2008-09-15T19:39:00Z">
        <w:r>
          <w:rPr>
            <w:sz w:val="22"/>
          </w:rPr>
          <w:t xml:space="preserve"> RIM-level</w:t>
        </w:r>
      </w:ins>
      <w:ins w:id="43" w:author="Karen VanHentenryck" w:date="2008-08-12T12:19:00Z">
        <w:del w:id="44" w:author="Lloyd McKenzie" w:date="2008-09-15T19:39:00Z">
          <w:r>
            <w:rPr>
              <w:sz w:val="22"/>
            </w:rPr>
            <w:delText>n</w:delText>
          </w:r>
        </w:del>
      </w:ins>
      <w:ins w:id="45" w:author="Karen VanHentenryck" w:date="2008-08-12T12:19:00Z">
        <w:r>
          <w:rPr>
            <w:sz w:val="22"/>
          </w:rPr>
          <w:t xml:space="preserve"> attribute </w:t>
        </w:r>
      </w:ins>
      <w:del w:id="46" w:author="Lloyd McKenzie" w:date="2008-09-15T19:35:00Z">
        <w:r>
          <w:rPr>
            <w:sz w:val="22"/>
          </w:rPr>
          <w:delText xml:space="preserve"> </w:delText>
        </w:r>
      </w:del>
      <w:r>
        <w:rPr>
          <w:sz w:val="22"/>
        </w:rPr>
        <w:t xml:space="preserve">property </w:t>
      </w:r>
      <w:ins w:id="47" w:author="Karen VanHentenryck" w:date="2008-08-12T12:19:00Z">
        <w:r>
          <w:rPr>
            <w:sz w:val="22"/>
          </w:rPr>
          <w:t>that can only be change through Harmonziation</w:t>
        </w:r>
      </w:ins>
      <w:ins w:id="48" w:author="Craig Parker" w:date="2008-09-15T13:59:00Z">
        <w:r>
          <w:rPr>
            <w:sz w:val="22"/>
          </w:rPr>
          <w:t xml:space="preserve"> </w:t>
        </w:r>
      </w:ins>
      <w:r>
        <w:rPr>
          <w:sz w:val="22"/>
        </w:rPr>
        <w:t xml:space="preserve">called </w:t>
      </w:r>
      <w:r>
        <w:rPr>
          <w:sz w:val="22"/>
          <w:szCs w:val="22"/>
        </w:rPr>
        <w:t>“is</w:t>
      </w:r>
      <w:ins w:id="49" w:author="Lloyd McKenzie" w:date="2008-09-15T19:35:00Z">
        <w:r>
          <w:rPr>
            <w:sz w:val="22"/>
            <w:szCs w:val="22"/>
          </w:rPr>
          <w:t>DocumentCharacteristic</w:t>
        </w:r>
      </w:ins>
      <w:del w:id="50" w:author="Lloyd McKenzie" w:date="2008-09-15T19:35:00Z">
        <w:r>
          <w:rPr>
            <w:sz w:val="22"/>
            <w:szCs w:val="22"/>
          </w:rPr>
          <w:delText>Inert</w:delText>
        </w:r>
      </w:del>
      <w:r>
        <w:rPr>
          <w:sz w:val="22"/>
          <w:szCs w:val="22"/>
        </w:rPr>
        <w:t>” to all Act attributes</w:t>
      </w:r>
      <w:ins w:id="51" w:author="Lloyd McKenzie" w:date="2008-09-15T19:35:00Z">
        <w:r>
          <w:rPr>
            <w:sz w:val="22"/>
            <w:szCs w:val="22"/>
          </w:rPr>
          <w:t>.  The definition for this property is:</w:t>
        </w:r>
      </w:ins>
    </w:p>
    <w:p>
      <w:pPr>
        <w:pStyle w:val="Normal"/>
        <w:rPr>
          <w:ins w:id="56" w:author="Lloyd McKenzie" w:date="2008-09-15T19:36:00Z"/>
        </w:rPr>
      </w:pPr>
      <w:ins w:id="53" w:author="Lloyd McKenzie" w:date="2008-09-15T19:35:00Z">
        <w:r>
          <w:rPr>
            <w:sz w:val="22"/>
            <w:szCs w:val="22"/>
          </w:rPr>
          <w:t xml:space="preserve">If true, indicates that the Act attribute or association is a descriptor of the “record” </w:t>
        </w:r>
      </w:ins>
      <w:ins w:id="54" w:author="Lloyd McKenzie" w:date="2008-09-15T19:40:00Z">
        <w:r>
          <w:rPr>
            <w:sz w:val="22"/>
            <w:szCs w:val="22"/>
          </w:rPr>
          <w:t>represented by the act object</w:t>
        </w:r>
      </w:ins>
      <w:ins w:id="55" w:author="Lloyd McKenzie" w:date="2008-09-15T19:36:00Z">
        <w:r>
          <w:rPr>
            <w:sz w:val="22"/>
            <w:szCs w:val="22"/>
          </w:rPr>
          <w:t>.  If false, indicates the property is a descriptor of the action itself, actual, intended, or potential.  Applies to interpretation of attributes and associations with respect to changes in the value of Act.actionNegationInd and Act.moodCode. (See descriptions of these attributes for further discussion.)</w:t>
        </w:r>
      </w:ins>
    </w:p>
    <w:p>
      <w:pPr>
        <w:pStyle w:val="Normal"/>
        <w:rPr>
          <w:sz w:val="22"/>
          <w:szCs w:val="22"/>
          <w:ins w:id="58" w:author="Lloyd McKenzie" w:date="2008-09-15T19:36:00Z"/>
        </w:rPr>
      </w:pPr>
      <w:ins w:id="57" w:author="Lloyd McKenzie" w:date="2008-09-15T19:36:00Z">
        <w:r>
          <w:rPr>
            <w:sz w:val="22"/>
            <w:szCs w:val="22"/>
          </w:rPr>
        </w:r>
      </w:ins>
    </w:p>
    <w:p>
      <w:pPr>
        <w:pStyle w:val="Normal"/>
        <w:rPr>
          <w:ins w:id="66" w:author="Lloyd McKenzie" w:date="2008-09-15T19:35:00Z"/>
        </w:rPr>
      </w:pPr>
      <w:ins w:id="59" w:author="Lloyd McKenzie" w:date="2008-09-15T19:36:00Z">
        <w:r>
          <w:rPr>
            <w:sz w:val="22"/>
            <w:szCs w:val="22"/>
          </w:rPr>
          <w:t xml:space="preserve">For example, in an order, the "id" attribute </w:t>
        </w:r>
      </w:ins>
      <w:ins w:id="60" w:author="Lloyd McKenzie" w:date="2008-09-15T19:38:00Z">
        <w:r>
          <w:rPr>
            <w:sz w:val="22"/>
            <w:szCs w:val="22"/>
          </w:rPr>
          <w:t>[</w:t>
        </w:r>
      </w:ins>
      <w:ins w:id="61" w:author="Lloyd McKenzie" w:date="2008-09-15T19:36:00Z">
        <w:r>
          <w:rPr>
            <w:sz w:val="22"/>
            <w:szCs w:val="22"/>
          </w:rPr>
          <w:t xml:space="preserve">RecordCharacteristic = true] is an identifier of the record of the order, not an identifier of the intended event.  On the other hand, the </w:t>
        </w:r>
      </w:ins>
      <w:ins w:id="62" w:author="Lloyd McKenzie" w:date="2008-09-15T19:38:00Z">
        <w:r>
          <w:rPr>
            <w:sz w:val="22"/>
            <w:szCs w:val="22"/>
          </w:rPr>
          <w:t>“</w:t>
        </w:r>
      </w:ins>
      <w:ins w:id="63" w:author="Lloyd McKenzie" w:date="2008-09-15T19:36:00Z">
        <w:r>
          <w:rPr>
            <w:sz w:val="22"/>
            <w:szCs w:val="22"/>
          </w:rPr>
          <w:t>code</w:t>
        </w:r>
      </w:ins>
      <w:ins w:id="64" w:author="Lloyd McKenzie" w:date="2008-09-15T19:38:00Z">
        <w:r>
          <w:rPr>
            <w:sz w:val="22"/>
            <w:szCs w:val="22"/>
          </w:rPr>
          <w:t>”</w:t>
        </w:r>
      </w:ins>
      <w:ins w:id="65" w:author="Lloyd McKenzie" w:date="2008-09-15T19:35:00Z">
        <w:r>
          <w:rPr>
            <w:sz w:val="22"/>
            <w:szCs w:val="22"/>
          </w:rPr>
          <w:t xml:space="preserve"> attribute [RecordCharacteristic = false] describes a characteristic of the intended event.</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szCs w:val="22"/>
          <w:ins w:id="68" w:author="Lloyd McKenzie" w:date="2008-09-15T19:35:00Z"/>
        </w:rPr>
      </w:pPr>
      <w:ins w:id="67" w:author="Lloyd McKenzie" w:date="2008-09-15T19:35:00Z">
        <w:r>
          <w:rPr>
            <w:sz w:val="22"/>
            <w:szCs w:val="22"/>
          </w:rPr>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79" w:author="Lloyd McKenzie" w:date="2008-09-15T19:39:00Z"/>
        </w:rPr>
      </w:pPr>
      <w:ins w:id="69" w:author="Lloyd McKenzie" w:date="2008-09-15T19:39:00Z">
        <w:r>
          <w:rPr>
            <w:sz w:val="22"/>
          </w:rPr>
          <w:t>isRecord</w:t>
        </w:r>
      </w:ins>
      <w:ins w:id="70" w:author="Lloyd McKenzie" w:date="2008-09-15T19:41:00Z">
        <w:r>
          <w:rPr>
            <w:sz w:val="22"/>
          </w:rPr>
          <w:t>Characteristic</w:t>
        </w:r>
      </w:ins>
      <w:del w:id="71" w:author="Lloyd McKenzie" w:date="2008-09-15T19:39:00Z">
        <w:r>
          <w:rPr>
            <w:sz w:val="22"/>
          </w:rPr>
          <w:delText xml:space="preserve"> </w:delText>
        </w:r>
      </w:del>
      <w:ins w:id="72" w:author="Karen VanHentenryck" w:date="2008-08-12T12:19:00Z">
        <w:del w:id="73" w:author="Lloyd McKenzie" w:date="2008-09-15T19:39:00Z">
          <w:r>
            <w:rPr>
              <w:sz w:val="22"/>
            </w:rPr>
            <w:delText>that</w:delText>
          </w:r>
        </w:del>
      </w:ins>
      <w:ins w:id="74" w:author="Karen VanHentenryck" w:date="2008-08-12T12:19:00Z">
        <w:r>
          <w:rPr>
            <w:sz w:val="22"/>
          </w:rPr>
          <w:t xml:space="preserve"> has</w:t>
        </w:r>
      </w:ins>
      <w:ins w:id="75" w:author="Karen VanHentenryck" w:date="2008-08-12T12:19:00Z">
        <w:del w:id="76" w:author="Lloyd McKenzie" w:date="2008-09-15T19:42:00Z">
          <w:r>
            <w:rPr>
              <w:sz w:val="22"/>
            </w:rPr>
            <w:delText xml:space="preserve"> </w:delText>
          </w:r>
        </w:del>
      </w:ins>
      <w:del w:id="77" w:author="Karen VanHentenryck" w:date="2008-08-12T12:19:00Z">
        <w:r>
          <w:rPr>
            <w:sz w:val="22"/>
          </w:rPr>
          <w:delText>with</w:delText>
        </w:r>
      </w:del>
      <w:r>
        <w:rPr>
          <w:sz w:val="22"/>
        </w:rPr>
        <w:t xml:space="preserve"> a default </w:t>
      </w:r>
      <w:ins w:id="78" w:author="Karen VanHentenryck" w:date="2008-08-12T12:20:00Z">
        <w:r>
          <w:rPr>
            <w:sz w:val="22"/>
          </w:rPr>
          <w:t xml:space="preserve">property </w:t>
        </w:r>
      </w:ins>
      <w:r>
        <w:rPr>
          <w:sz w:val="22"/>
        </w:rPr>
        <w:t>value of fals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81" w:author="Lloyd McKenzie" w:date="2008-09-15T19:39:00Z"/>
        </w:rPr>
      </w:pPr>
      <w:ins w:id="80" w:author="Lloyd McKenzie" w:date="2008-09-15T19:39:00Z">
        <w:r>
          <w:rPr>
            <w:sz w:val="22"/>
          </w:rPr>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83" w:author="Lloyd McKenzie" w:date="2008-09-15T19:39:00Z"/>
        </w:rPr>
      </w:pPr>
      <w:ins w:id="82" w:author="Lloyd McKenzie" w:date="2008-09-15T19:39:00Z">
        <w:r>
          <w:rPr>
            <w:sz w:val="22"/>
          </w:rPr>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del w:id="84" w:author="Lloyd McKenzie" w:date="2008-09-15T19:39:00Z">
        <w:r>
          <w:rPr>
            <w:sz w:val="22"/>
          </w:rPr>
          <w:delText xml:space="preserve">  </w:delText>
        </w:r>
      </w:del>
      <w:r>
        <w:rPr>
          <w:sz w:val="22"/>
        </w:rPr>
        <w:t xml:space="preserve">Set </w:t>
      </w:r>
      <w:ins w:id="85" w:author="Lloyd McKenzie" w:date="2008-09-15T19:39:00Z">
        <w:r>
          <w:rPr>
            <w:sz w:val="22"/>
          </w:rPr>
          <w:t xml:space="preserve">the property </w:t>
        </w:r>
      </w:ins>
      <w:del w:id="86" w:author="Lloyd McKenzie" w:date="2008-09-15T19:39:00Z">
        <w:r>
          <w:rPr>
            <w:sz w:val="22"/>
          </w:rPr>
          <w:delText xml:space="preserve">it </w:delText>
        </w:r>
      </w:del>
      <w:r>
        <w:rPr>
          <w:sz w:val="22"/>
        </w:rPr>
        <w:t>to true for the following attribut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mood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i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titl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tex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status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availabilityTim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nfidentiality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uncertainty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language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87" w:author="Craig Parker" w:date="2008-09-15T14:14:00Z"/>
        </w:rPr>
      </w:pPr>
      <w:r>
        <w:rPr>
          <w:sz w:val="22"/>
        </w:rPr>
        <w:t>Act.level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89" w:author="Craig Parker" w:date="2008-09-15T14:14:00Z"/>
        </w:rPr>
      </w:pPr>
      <w:ins w:id="88" w:author="Craig Parker" w:date="2008-09-15T14:14:00Z">
        <w:r>
          <w:rPr>
            <w:sz w:val="22"/>
          </w:rPr>
          <w:t>ContextStructure.setId</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ins w:id="90" w:author="Craig Parker" w:date="2008-09-15T14:14:00Z">
        <w:r>
          <w:rPr>
            <w:sz w:val="22"/>
          </w:rPr>
          <w:t>ContextStructure.versionNumber</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so add it as a code system property for ParticipationType.  Set it to true for the following:</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InformationGenerato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CST (Custodia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ESP (Responsible Part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IRCP (Information Recipien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VRF (Verifi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ationale: For all of the above, the person who participates in these ways for the Order has no bearing on who participates in the event.  (Note that there are some specializations that are suspect, such as “referred by” and “referred to” under IRCP.</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so add it as a code system property for ActRelationshipType.  Set it to true for everything excep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commentRangeStart w:id="0"/>
      <w:r>
        <w:rPr>
          <w:sz w:val="22"/>
        </w:rPr>
        <w:t>COMP (Component)</w:t>
      </w:r>
      <w:commentRangeEnd w:id="0"/>
      <w:r>
        <w:commentReference w:id="0"/>
      </w:r>
      <w:r>
        <w:rPr>
          <w:rStyle w:val="CommentReference"/>
          <w:vanish w:val="false"/>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ationale: For everything except the above, the negation of the act does not negate the relationship</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is was the outcome of an MnM meeting at the May, 2008 WGM.  There was also subsequent discussion on the wiki:</w:t>
      </w:r>
    </w:p>
    <w:p>
      <w:pPr>
        <w:pStyle w:val="TextBody"/>
        <w:rPr/>
      </w:pPr>
      <w:hyperlink r:id="rId2">
        <w:r>
          <w:rPr>
            <w:rStyle w:val="InternetLink"/>
          </w:rPr>
          <w:t>http://wiki.hl7.org/index.php?title=Inert_vs._descriptive_properties_of_Acts</w:t>
        </w:r>
      </w:hyperlink>
    </w:p>
    <w:p>
      <w:pPr>
        <w:pStyle w:val="TextBody"/>
        <w:rPr/>
      </w:pPr>
      <w:hyperlink r:id="rId3">
        <w:r>
          <w:rPr>
            <w:rStyle w:val="InternetLink"/>
          </w:rPr>
          <w:t>http://wiki.hl7.org/index.php?title=Action-based_vs._result-based_properties_of_Observations</w:t>
        </w:r>
      </w:hyperlink>
    </w:p>
    <w:p>
      <w:pPr>
        <w:pStyle w:val="TextBody"/>
        <w:rPr>
          <w:ins w:id="92" w:author="Lloyd McKenzie" w:date="2008-09-15T19:42:00Z"/>
        </w:rPr>
      </w:pPr>
      <w:ins w:id="91" w:author="Lloyd McKenzie" w:date="2008-09-15T19:42:00Z">
        <w:r>
          <w:rPr/>
        </w:r>
      </w:ins>
    </w:p>
    <w:p>
      <w:pPr>
        <w:pStyle w:val="TextBody"/>
        <w:rPr>
          <w:ins w:id="94" w:author="Lloyd McKenzie" w:date="2008-09-15T19:42:00Z"/>
        </w:rPr>
      </w:pPr>
      <w:ins w:id="93" w:author="Lloyd McKenzie" w:date="2008-09-15T19:42:00Z">
        <w:r>
          <w:rPr/>
          <w:t>It reflects revisions identified at August harmonization and discussion from Monday Q4 of the Sept. 2008 WGM.</w:t>
        </w:r>
      </w:ins>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del w:id="102" w:author="Lloyd McKenzie" w:date="2008-09-15T19:43:00Z"/>
        </w:rPr>
      </w:pPr>
      <w:ins w:id="95" w:author="Karen VanHentenryck" w:date="2008-08-12T11:59:00Z">
        <w:del w:id="96" w:author="Lloyd McKenzie" w:date="2008-09-15T19:43:00Z">
          <w:r>
            <w:rPr/>
            <w:delText xml:space="preserve">Better to create another attribute of ACT that carries this definition and </w:delText>
          </w:r>
        </w:del>
      </w:ins>
      <w:ins w:id="97" w:author="Karen VanHentenryck" w:date="2008-08-12T12:01:00Z">
        <w:del w:id="98" w:author="Lloyd McKenzie" w:date="2008-09-15T19:43:00Z">
          <w:r>
            <w:rPr/>
            <w:delText xml:space="preserve">description </w:delText>
          </w:r>
        </w:del>
      </w:ins>
      <w:ins w:id="99" w:author="Karen VanHentenryck" w:date="2008-08-12T11:59:00Z">
        <w:del w:id="100" w:author="Lloyd McKenzie" w:date="2008-09-15T19:43:00Z">
          <w:r>
            <w:rPr/>
            <w:delText xml:space="preserve">then deprecate the old one.  </w:delText>
          </w:r>
        </w:del>
      </w:ins>
      <w:del w:id="101" w:author="Lloyd McKenzie" w:date="2008-09-15T19:43:00Z">
        <w:r>
          <w:rPr/>
          <w:delText>This will avoid making semantic change to attribute</w:delText>
        </w:r>
      </w:del>
    </w:p>
    <w:p>
      <w:pPr>
        <w:pStyle w:val="Normal"/>
        <w:rPr>
          <w:del w:id="104" w:author="Lloyd McKenzie" w:date="2008-09-15T19:43:00Z"/>
        </w:rPr>
      </w:pPr>
      <w:del w:id="103" w:author="Lloyd McKenzie" w:date="2008-09-15T19:43:00Z">
        <w:r>
          <w:rPr/>
        </w:r>
      </w:del>
    </w:p>
    <w:p>
      <w:pPr>
        <w:pStyle w:val="Normal"/>
        <w:numPr>
          <w:ilvl w:val="0"/>
          <w:numId w:val="2"/>
        </w:numPr>
        <w:rPr>
          <w:del w:id="106" w:author="Lloyd McKenzie" w:date="2008-09-15T19:43:00Z"/>
        </w:rPr>
      </w:pPr>
      <w:del w:id="105" w:author="Lloyd McKenzie" w:date="2008-09-15T19:43:00Z">
        <w:r>
          <w:rPr/>
          <w:delText>deprecate future use of Act.negationInd because definition is ambiguous and has been used with disparate meanings in previous dsigns</w:delText>
        </w:r>
      </w:del>
    </w:p>
    <w:p>
      <w:pPr>
        <w:pStyle w:val="Normal"/>
        <w:numPr>
          <w:ilvl w:val="0"/>
          <w:numId w:val="2"/>
        </w:numPr>
        <w:rPr>
          <w:del w:id="108" w:author="Lloyd McKenzie" w:date="2008-09-15T19:43:00Z"/>
        </w:rPr>
      </w:pPr>
      <w:del w:id="107" w:author="Lloyd McKenzie" w:date="2008-09-15T19:43:00Z">
        <w:r>
          <w:rPr/>
          <w:delText>create new Act.actionNegationInd with definitions as proposed by Lloyd McKenzie</w:delText>
        </w:r>
      </w:del>
    </w:p>
    <w:p>
      <w:pPr>
        <w:pStyle w:val="Normal"/>
        <w:numPr>
          <w:ilvl w:val="0"/>
          <w:numId w:val="2"/>
        </w:numPr>
        <w:rPr>
          <w:del w:id="110" w:author="Lloyd McKenzie" w:date="2008-09-15T19:43:00Z"/>
        </w:rPr>
      </w:pPr>
      <w:del w:id="109" w:author="Lloyd McKenzie" w:date="2008-09-15T19:43:00Z">
        <w:r>
          <w:rPr/>
          <w:delText>Create Observation.valueNegationInd as proposed by Lloyd McKenzie</w:delText>
        </w:r>
      </w:del>
    </w:p>
    <w:p>
      <w:pPr>
        <w:pStyle w:val="Normal"/>
        <w:numPr>
          <w:ilvl w:val="0"/>
          <w:numId w:val="2"/>
        </w:numPr>
        <w:rPr>
          <w:del w:id="112" w:author="Lloyd McKenzie" w:date="2008-09-15T19:43:00Z"/>
        </w:rPr>
      </w:pPr>
      <w:del w:id="111" w:author="Lloyd McKenzie" w:date="2008-09-15T19:43:00Z">
        <w:r>
          <w:rPr/>
          <w:delText>Make all of these changes prohationary subject to final approval during Sept 2008 WGM</w:delText>
        </w:r>
      </w:del>
    </w:p>
    <w:p>
      <w:pPr>
        <w:pStyle w:val="Normal"/>
        <w:numPr>
          <w:ilvl w:val="0"/>
          <w:numId w:val="2"/>
        </w:numPr>
        <w:rPr>
          <w:del w:id="114" w:author="Lloyd McKenzie" w:date="2008-09-15T19:43:00Z"/>
        </w:rPr>
      </w:pPr>
      <w:del w:id="113" w:author="Lloyd McKenzie" w:date="2008-09-15T19:43:00Z">
        <w:r>
          <w:rPr/>
          <w:delText>Defer action on the proposed attribute “property” (isInert) to the Sept WGM.  Questions – what about attributes of Act specializations.  If only act, why not declare false.</w:delText>
        </w:r>
      </w:del>
    </w:p>
    <w:p>
      <w:pPr>
        <w:pStyle w:val="Normal"/>
        <w:widowControl/>
        <w:numPr>
          <w:ilvl w:val="0"/>
          <w:numId w:val="2"/>
        </w:numPr>
        <w:bidi w:val="0"/>
        <w:rPr>
          <w:del w:id="116" w:author="Lloyd McKenzie" w:date="2008-09-15T19:45:00Z"/>
        </w:rPr>
      </w:pPr>
      <w:del w:id="115" w:author="Lloyd McKenzie" w:date="2008-09-15T19:45:00Z">
        <w:r>
          <w:rPr/>
        </w:r>
      </w:del>
    </w:p>
    <w:p>
      <w:pPr>
        <w:pStyle w:val="Normal"/>
        <w:rPr>
          <w:del w:id="120" w:author="Lloyd McKenzie" w:date="2008-09-15T19:45:00Z"/>
        </w:rPr>
      </w:pPr>
      <w:ins w:id="117" w:author="Craig Parker" w:date="2008-09-15T15:03:00Z">
        <w:del w:id="118" w:author="Lloyd McKenzie" w:date="2008-09-15T19:45:00Z">
          <w:r>
            <w:rPr/>
            <w:delText>Proposed Action</w:delText>
          </w:r>
        </w:del>
      </w:ins>
      <w:del w:id="119" w:author="Lloyd McKenzie" w:date="2008-09-15T19:45:00Z">
        <w:r>
          <w:rPr/>
          <w:delText xml:space="preserve"> (September 15, 2008 – Vancouver)</w:delText>
        </w:r>
      </w:del>
    </w:p>
    <w:p>
      <w:pPr>
        <w:pStyle w:val="Normal"/>
        <w:rPr>
          <w:del w:id="122" w:author="Lloyd McKenzie" w:date="2008-09-15T19:45:00Z"/>
        </w:rPr>
      </w:pPr>
      <w:del w:id="121" w:author="Lloyd McKenzie" w:date="2008-09-15T19:45:00Z">
        <w:r>
          <w:rPr/>
          <w:delText>Accept items 1, 2, and 3 from Salt Lake City.</w:delText>
        </w:r>
      </w:del>
    </w:p>
    <w:p>
      <w:pPr>
        <w:pStyle w:val="Normal"/>
        <w:rPr>
          <w:del w:id="132" w:author="Lloyd McKenzie" w:date="2008-09-15T19:45:00Z"/>
        </w:rPr>
      </w:pPr>
      <w:ins w:id="123" w:author="Craig Parker" w:date="2008-09-15T14:52:00Z">
        <w:del w:id="124" w:author="Lloyd McKenzie" w:date="2008-09-15T19:45:00Z">
          <w:r>
            <w:rPr/>
            <w:delText>Accept definition of RecordCharacteristic (see below) and apply to Act</w:delText>
          </w:r>
        </w:del>
      </w:ins>
      <w:ins w:id="125" w:author="Craig Parker" w:date="2008-09-15T15:01:00Z">
        <w:del w:id="126" w:author="Lloyd McKenzie" w:date="2008-09-15T19:45:00Z">
          <w:r>
            <w:rPr/>
            <w:delText xml:space="preserve"> and ContextStructure</w:delText>
          </w:r>
        </w:del>
      </w:ins>
      <w:ins w:id="127" w:author="Craig Parker" w:date="2008-09-15T14:53:00Z">
        <w:del w:id="128" w:author="Lloyd McKenzie" w:date="2008-09-15T19:45:00Z">
          <w:r>
            <w:rPr/>
            <w:delText xml:space="preserve"> attributes </w:delText>
          </w:r>
        </w:del>
      </w:ins>
      <w:ins w:id="129" w:author="Craig Parker" w:date="2008-09-15T15:01:00Z">
        <w:del w:id="130" w:author="Lloyd McKenzie" w:date="2008-09-15T19:45:00Z">
          <w:r>
            <w:rPr/>
            <w:delText>listed above</w:delText>
          </w:r>
        </w:del>
      </w:ins>
      <w:del w:id="131" w:author="Lloyd McKenzie" w:date="2008-09-15T19:45:00Z">
        <w:r>
          <w:rPr/>
          <w:delText>.</w:delText>
        </w:r>
      </w:del>
    </w:p>
    <w:p>
      <w:pPr>
        <w:pStyle w:val="Normal"/>
        <w:rPr>
          <w:del w:id="136" w:author="Lloyd McKenzie" w:date="2008-09-15T19:45:00Z"/>
        </w:rPr>
      </w:pPr>
      <w:ins w:id="133" w:author="Craig Parker" w:date="2008-09-15T14:57:00Z">
        <w:del w:id="134" w:author="Lloyd McKenzie" w:date="2008-09-15T19:45:00Z">
          <w:r>
            <w:rPr/>
            <w:delText>Modify Act.moodCode description on “Inert vs Descriptive” to  “RecordCharacteristic vs Descriptive”.</w:delText>
          </w:r>
        </w:del>
      </w:ins>
      <w:del w:id="135" w:author="Lloyd McKenzie" w:date="2008-09-15T19:45:00Z">
        <w:r>
          <w:rPr/>
          <w:delText xml:space="preserve"> Also the definition for actNegationInd.</w:delText>
        </w:r>
      </w:del>
    </w:p>
    <w:p>
      <w:pPr>
        <w:pStyle w:val="Normal"/>
        <w:rPr>
          <w:del w:id="138" w:author="Lloyd McKenzie" w:date="2008-09-15T19:45:00Z"/>
        </w:rPr>
      </w:pPr>
      <w:del w:id="137" w:author="Lloyd McKenzie" w:date="2008-09-15T19:45:00Z">
        <w:r>
          <w:rPr/>
          <w:delText>Agree that we need to apply RecordCharacteristic to selectable ActRelationship and Participation typeCodes, but defer final list to later (could be Thursday evening)</w:delText>
        </w:r>
      </w:del>
    </w:p>
    <w:p>
      <w:pPr>
        <w:pStyle w:val="Normal"/>
        <w:rPr>
          <w:del w:id="140" w:author="Lloyd McKenzie" w:date="2008-09-15T19:45:00Z"/>
        </w:rPr>
      </w:pPr>
      <w:del w:id="139" w:author="Lloyd McKenzie" w:date="2008-09-15T19:45:00Z">
        <w:r>
          <w:rPr/>
        </w:r>
      </w:del>
    </w:p>
    <w:p>
      <w:pPr>
        <w:pStyle w:val="Normal"/>
        <w:rPr>
          <w:del w:id="142" w:author="Lloyd McKenzie" w:date="2008-09-15T19:45:00Z"/>
        </w:rPr>
      </w:pPr>
      <w:del w:id="141" w:author="Lloyd McKenzie" w:date="2008-09-15T19:45:00Z">
        <w:r>
          <w:rPr/>
        </w:r>
      </w:del>
    </w:p>
    <w:p>
      <w:pPr>
        <w:pStyle w:val="Normal"/>
        <w:rPr>
          <w:del w:id="144" w:author="Lloyd McKenzie" w:date="2008-09-15T19:45:00Z"/>
        </w:rPr>
      </w:pPr>
      <w:del w:id="143" w:author="Lloyd McKenzie" w:date="2008-09-15T19:45:00Z">
        <w:r>
          <w:rPr/>
          <w:delText>PropertyName: RecordCharacteristic</w:delText>
        </w:r>
      </w:del>
    </w:p>
    <w:p>
      <w:pPr>
        <w:pStyle w:val="Normal"/>
        <w:rPr>
          <w:del w:id="150" w:author="Lloyd McKenzie" w:date="2008-09-15T19:45:00Z"/>
        </w:rPr>
      </w:pPr>
      <w:ins w:id="145" w:author="Craig Parker" w:date="2008-09-15T14:53:00Z">
        <w:del w:id="146" w:author="Lloyd McKenzie" w:date="2008-09-15T19:45:00Z">
          <w:r>
            <w:rPr/>
            <w:delText xml:space="preserve">- Applies to attributes and associations of the Act class. If true, indicates that the Act attribute or association is a descriptor of the "record" of the action.  If false, indicates the property is a descriptor of the action itself, actual, intended, or potential.  Applies to interpretation of attributes and associations with respect to changes in </w:delText>
          </w:r>
        </w:del>
      </w:ins>
      <w:ins w:id="147" w:author="Craig Parker" w:date="2008-09-15T14:59:00Z">
        <w:del w:id="148" w:author="Lloyd McKenzie" w:date="2008-09-15T19:45:00Z">
          <w:r>
            <w:rPr/>
            <w:delText xml:space="preserve">the value of </w:delText>
          </w:r>
        </w:del>
      </w:ins>
      <w:del w:id="149" w:author="Lloyd McKenzie" w:date="2008-09-15T19:45:00Z">
        <w:r>
          <w:rPr/>
          <w:delText>Act.actionNegationInd and Act.moodCode. (See descriptions of these attributes for further discussion.)</w:delText>
        </w:r>
      </w:del>
    </w:p>
    <w:p>
      <w:pPr>
        <w:pStyle w:val="Normal"/>
        <w:rPr>
          <w:del w:id="152" w:author="Lloyd McKenzie" w:date="2008-09-15T19:45:00Z"/>
        </w:rPr>
      </w:pPr>
      <w:del w:id="151" w:author="Lloyd McKenzie" w:date="2008-09-15T19:45:00Z">
        <w:r>
          <w:rPr/>
        </w:r>
      </w:del>
    </w:p>
    <w:p>
      <w:pPr>
        <w:pStyle w:val="Normal"/>
        <w:rPr>
          <w:del w:id="154" w:author="Lloyd McKenzie" w:date="2008-09-15T19:45:00Z"/>
        </w:rPr>
      </w:pPr>
      <w:del w:id="153" w:author="Lloyd McKenzie" w:date="2008-09-15T19:45:00Z">
        <w:r>
          <w:rPr/>
          <w:delText>For example, in an order, the "id" attribute [RecordCharacteristic = true] is an identifier of the record of the order, not an identifier of the intended event.  On the other hand, the "code" attribute [RecordCharacteristic = false] describes a characteristic of the intended event.</w:delText>
        </w:r>
      </w:del>
    </w:p>
    <w:p>
      <w:pPr>
        <w:pStyle w:val="Normal"/>
        <w:rPr>
          <w:del w:id="156" w:author="Lloyd McKenzie" w:date="2008-09-15T19:45:00Z"/>
        </w:rPr>
      </w:pPr>
      <w:del w:id="155" w:author="Lloyd McKenzie" w:date="2008-09-15T19:45:00Z">
        <w:r>
          <w:rPr/>
        </w:r>
      </w:del>
    </w:p>
    <w:p>
      <w:pPr>
        <w:pStyle w:val="Normal"/>
        <w:rPr/>
      </w:pPr>
      <w:del w:id="157" w:author="Lloyd McKenzie" w:date="2008-09-15T19:45:00Z">
        <w:r>
          <w:rPr/>
          <w:delText>Default is false - set to true as in original proposal.</w:delText>
        </w:r>
      </w:del>
    </w:p>
    <w:sectPr>
      <w:headerReference w:type="default" r:id="rId4"/>
      <w:headerReference w:type="first" r:id="rId5"/>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loyd McKenzie" w:date="2008-09-15T19:44:00Z" w:initials="LRM">
    <w:p>
      <w:r>
        <w:rPr>
          <w:rFonts w:ascii="Times New Roman" w:hAnsi="Times New Roman" w:eastAsia="Times New Roman" w:cs="Times New Roman"/>
          <w:color w:val="auto"/>
          <w:sz w:val="20"/>
          <w:szCs w:val="20"/>
          <w:lang w:eastAsia="en-US" w:val="en-US" w:bidi="ar-SA"/>
        </w:rPr>
        <w:t>There were questions in the Monday Q4 session about whether this is in fact the only type of relationship nega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Inert_vs._descriptive_properties_of_Acts" TargetMode="External"/><Relationship Id="rId3" Type="http://schemas.openxmlformats.org/officeDocument/2006/relationships/hyperlink" Target="http://wiki.hl7.org/index.php?title=Action-based_vs._result-based_properties_of_Observation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21:34:00Z</dcterms:created>
  <dc:creator>Linda Quade</dc:creator>
  <dc:description/>
  <dc:language>en-US</dc:language>
  <cp:lastModifiedBy>George W. Beeler, Jr.</cp:lastModifiedBy>
  <dcterms:modified xsi:type="dcterms:W3CDTF">2008-10-30T21:34: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