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Spring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-11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1002013163"/>
            <w:bookmarkStart w:id="12" w:name="__Fieldmark__0_1002013163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1002013163"/>
            <w:bookmarkStart w:id="14" w:name="__Fieldmark__1_1002013163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1002013163"/>
            <w:bookmarkStart w:id="16" w:name="__Fieldmark__2_1002013163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7" w:name="__Fieldmark__3_1002013163"/>
            <w:bookmarkStart w:id="18" w:name="__Fieldmark__3_1002013163"/>
            <w:bookmarkEnd w:id="18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color w:val="0000FF"/>
        </w:rPr>
        <w:t>Add “administrative review” as a reason for querying a patient’s profi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.  Not considered because not uploaded timely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M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genda item for Review and Approval 1-30-07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Domain: PatientProfileQueryReasonCode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t>Definition: Identifies why the patient's profile is being queried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5715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57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800080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; helvetica" w:hAnsi="Arial; helvetica" w:cs="Arial; helvetica"/>
                <w:color w:val="0000FF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PatientProfileQueryReasonCode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DED CONCEPT-&gt;Administrative Review</w:t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ncept code: ADMREV (administrative review)</w:t>
      </w:r>
    </w:p>
    <w:p>
      <w:pPr>
        <w:pStyle w:val="Normal"/>
        <w:spacing w:before="240" w:after="0"/>
        <w:ind w:left="720" w:hanging="0"/>
        <w:rPr>
          <w:color w:val="0000FF"/>
        </w:rPr>
      </w:pPr>
      <w:r>
        <w:rPr>
          <w:color w:val="0000FF"/>
        </w:rPr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1" w:author="Craig Parker" w:date="2007-03-13T17:10:00Z"/>
        </w:rPr>
      </w:pPr>
      <w:ins w:id="0" w:author="Craig Parker" w:date="2007-03-13T17:10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2" w:author="Craig Parker" w:date="2007-03-13T17:10:00Z">
        <w:r>
          <w:rPr/>
          <w:t>Accepted As-is (11:0:0)</w:t>
        </w:r>
      </w:ins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52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2:21:00Z</dcterms:created>
  <dc:creator>Linda Quade</dc:creator>
  <dc:description/>
  <dc:language>en-US</dc:language>
  <cp:lastModifiedBy>Craig Parker</cp:lastModifiedBy>
  <cp:lastPrinted>2007-01-29T21:10:00Z</cp:lastPrinted>
  <dcterms:modified xsi:type="dcterms:W3CDTF">2007-03-13T23:10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