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50" w:type="dxa"/>
        <w:jc w:val="left"/>
        <w:tblInd w:w="-9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2"/>
        <w:gridCol w:w="588"/>
        <w:gridCol w:w="686"/>
        <w:gridCol w:w="588"/>
        <w:gridCol w:w="2547"/>
        <w:gridCol w:w="1959"/>
        <w:gridCol w:w="1247"/>
        <w:gridCol w:w="242"/>
        <w:gridCol w:w="111"/>
      </w:tblGrid>
      <w:tr>
        <w:trPr>
          <w:tblHeader w:val="true"/>
        </w:trPr>
        <w:tc>
          <w:tcPr>
            <w:tcW w:w="6191" w:type="dxa"/>
            <w:gridSpan w:val="5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1"/>
              <w:pageBreakBefore/>
              <w:rPr/>
            </w:pPr>
            <w:r>
              <w:rPr/>
              <w:t>Recommendation for HL7 RIM Vocabulary</w:t>
            </w:r>
          </w:p>
        </w:tc>
        <w:tc>
          <w:tcPr>
            <w:tcW w:w="3206" w:type="dxa"/>
            <w:gridSpan w:val="2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ECOMMENDATION ID:</w:t>
            </w:r>
          </w:p>
        </w:tc>
        <w:tc>
          <w:tcPr>
            <w:tcW w:w="353" w:type="dxa"/>
            <w:gridSpan w:val="2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0" w:name="RecNo"/>
            <w:bookmarkStart w:id="1" w:name="RecNo"/>
            <w:bookmarkEnd w:id="1"/>
          </w:p>
        </w:tc>
      </w:tr>
      <w:tr>
        <w:trPr>
          <w:tblHeader w:val="true"/>
          <w:cantSplit w:val="true"/>
        </w:trPr>
        <w:tc>
          <w:tcPr>
            <w:tcW w:w="3056" w:type="dxa"/>
            <w:gridSpan w:val="3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 Harmonization During:</w:t>
            </w:r>
          </w:p>
        </w:tc>
        <w:tc>
          <w:tcPr>
            <w:tcW w:w="3135" w:type="dxa"/>
            <w:gridSpan w:val="2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2"/>
              </w:rPr>
              <w:t>March 2007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3559" w:type="dxa"/>
            <w:gridSpan w:val="4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6-0088</w:t>
            </w:r>
          </w:p>
        </w:tc>
      </w:tr>
      <w:tr>
        <w:trPr>
          <w:tblHeader w:val="true"/>
        </w:trPr>
        <w:tc>
          <w:tcPr>
            <w:tcW w:w="1782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nsored by:</w:t>
            </w:r>
          </w:p>
        </w:tc>
        <w:tc>
          <w:tcPr>
            <w:tcW w:w="4409" w:type="dxa"/>
            <w:gridSpan w:val="4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2"/>
              </w:rPr>
            </w:pPr>
            <w:bookmarkStart w:id="2" w:name="SubBy"/>
            <w:bookmarkEnd w:id="2"/>
            <w:r>
              <w:rPr>
                <w:sz w:val="20"/>
                <w:szCs w:val="22"/>
              </w:rPr>
              <w:t>Financial Management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0"/>
                <w:szCs w:val="22"/>
              </w:rPr>
            </w:pPr>
            <w:bookmarkStart w:id="3" w:name="Title4"/>
            <w:r>
              <w:rPr>
                <w:sz w:val="20"/>
                <w:szCs w:val="22"/>
              </w:rPr>
              <w:t>Sponsor’s Draft</w:t>
            </w:r>
            <w:bookmarkEnd w:id="3"/>
            <w:r>
              <w:rPr>
                <w:sz w:val="20"/>
                <w:szCs w:val="22"/>
              </w:rPr>
              <w:t>:</w:t>
            </w:r>
          </w:p>
        </w:tc>
        <w:tc>
          <w:tcPr>
            <w:tcW w:w="1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120"/>
              <w:rPr>
                <w:color w:val="FF0000"/>
                <w:sz w:val="22"/>
                <w:szCs w:val="22"/>
              </w:rPr>
            </w:pPr>
            <w:bookmarkStart w:id="4" w:name="DrftDate"/>
            <w:bookmarkEnd w:id="4"/>
            <w:r>
              <w:rPr>
                <w:color w:val="FF0000"/>
                <w:sz w:val="22"/>
                <w:szCs w:val="22"/>
              </w:rPr>
              <w:t>v.2 2-19-07 Row 47</w:t>
            </w:r>
          </w:p>
        </w:tc>
      </w:tr>
      <w:tr>
        <w:trPr>
          <w:tblHeader w:val="true"/>
          <w:trHeight w:val="369" w:hRule="atLeast"/>
        </w:trPr>
        <w:tc>
          <w:tcPr>
            <w:tcW w:w="3644" w:type="dxa"/>
            <w:gridSpan w:val="4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e Approved by Sponsor:</w:t>
            </w:r>
          </w:p>
        </w:tc>
        <w:tc>
          <w:tcPr>
            <w:tcW w:w="2547" w:type="dxa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DateSub"/>
                  <w:enabled/>
                  <w:calcOnExit w:val="0"/>
                  <w:statusText w:type="text" w:val="OPTIONAL - Description  of the problem or situation which generates this recommendation.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bookmarkStart w:id="5" w:name="DateSub_Copy_1"/>
            <w:bookmarkEnd w:id="5"/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&lt;&lt;date&gt;&gt;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95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nsor’s Status</w:t>
            </w:r>
          </w:p>
        </w:tc>
        <w:tc>
          <w:tcPr>
            <w:tcW w:w="1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6" w:name="Status"/>
            <w:bookmarkStart w:id="7" w:name="Status"/>
            <w:bookmarkEnd w:id="7"/>
          </w:p>
        </w:tc>
      </w:tr>
      <w:tr>
        <w:trPr>
          <w:tblHeader w:val="true"/>
        </w:trPr>
        <w:tc>
          <w:tcPr>
            <w:tcW w:w="17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ditor/ Author:</w:t>
            </w:r>
          </w:p>
        </w:tc>
        <w:tc>
          <w:tcPr>
            <w:tcW w:w="7968" w:type="dxa"/>
            <w:gridSpan w:val="8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8" w:name="SubName"/>
            <w:bookmarkEnd w:id="8"/>
            <w:r>
              <w:rPr>
                <w:sz w:val="22"/>
                <w:szCs w:val="22"/>
              </w:rPr>
              <w:t>Kathleen Connor</w:t>
            </w:r>
          </w:p>
        </w:tc>
      </w:tr>
      <w:tr>
        <w:trPr>
          <w:tblHeader w:val="true"/>
        </w:trPr>
        <w:tc>
          <w:tcPr>
            <w:tcW w:w="2370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 xml:space="preserve">PROPOSALNAME: </w:t>
            </w:r>
          </w:p>
        </w:tc>
        <w:tc>
          <w:tcPr>
            <w:tcW w:w="7380" w:type="dxa"/>
            <w:gridSpan w:val="7"/>
            <w:tcBorders>
              <w:top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  <w:sz w:val="22"/>
                <w:szCs w:val="22"/>
                <w:u w:val="single"/>
              </w:rPr>
            </w:pPr>
            <w:bookmarkStart w:id="9" w:name="ReccName"/>
            <w:bookmarkEnd w:id="9"/>
            <w:r>
              <w:rPr>
                <w:sz w:val="22"/>
                <w:szCs w:val="22"/>
              </w:rPr>
              <w:t>ActVerificationTypeCode</w:t>
            </w:r>
          </w:p>
        </w:tc>
      </w:tr>
      <w:tr>
        <w:trPr/>
        <w:tc>
          <w:tcPr>
            <w:tcW w:w="9639" w:type="dxa"/>
            <w:gridSpan w:val="8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</w:tabs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0" w:name="__Fieldmark__1_1381214021"/>
            <w:bookmarkStart w:id="11" w:name="__Fieldmark__1_1381214021"/>
            <w:bookmarkEnd w:id="11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Class Model Change</w:t>
              <w:tab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2" w:name="__Fieldmark__2_1381214021"/>
            <w:bookmarkStart w:id="13" w:name="__Fieldmark__2_1381214021"/>
            <w:bookmarkEnd w:id="13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Structural Vocabulary Change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</w:tabs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4" w:name="__Fieldmark__3_1381214021"/>
            <w:bookmarkStart w:id="15" w:name="__Fieldmark__3_1381214021"/>
            <w:bookmarkEnd w:id="15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Datatypes Change</w:t>
              <w:tab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6" w:name="__Fieldmark__4_1381214021"/>
            <w:bookmarkStart w:id="17" w:name="__Fieldmark__4_1381214021"/>
            <w:bookmarkEnd w:id="17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Other Vocabulary Change</w:t>
            </w:r>
          </w:p>
        </w:tc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SUMMARY RECOMMENDATION</w:t>
      </w:r>
    </w:p>
    <w:tbl>
      <w:tblPr>
        <w:tblW w:w="90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510"/>
        <w:gridCol w:w="4016"/>
        <w:gridCol w:w="18"/>
      </w:tblGrid>
      <w:tr>
        <w:trPr/>
        <w:tc>
          <w:tcPr>
            <w:tcW w:w="9092" w:type="dxa"/>
            <w:gridSpan w:val="3"/>
            <w:tcBorders>
              <w:top w:val="single" w:sz="18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  <w:t>POSITION OF CONCERNED ORGANIZATIONS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15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RG</w:t>
            </w:r>
          </w:p>
        </w:tc>
        <w:tc>
          <w:tcPr>
            <w:tcW w:w="35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ECOMMENDATION APPROVAL STATUS</w:t>
            </w:r>
          </w:p>
        </w:tc>
        <w:tc>
          <w:tcPr>
            <w:tcW w:w="40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FFECTED ELEMENTS OF INTEREST TO ORG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M TC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Pending </w:t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ICR Release 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IAB Release 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IC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  <w:t>ISSUE:</w:t>
      </w:r>
    </w:p>
    <w:p>
      <w:pPr>
        <w:pStyle w:val="Normal"/>
        <w:rPr/>
      </w:pPr>
      <w:r>
        <w:rPr/>
        <w:t xml:space="preserve">FM requires the ability to convey ActVerificationTypeCodes in the A_Verification CMET. 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  <w:t>CURRENT:</w:t>
      </w:r>
    </w:p>
    <w:p>
      <w:pPr>
        <w:pStyle w:val="Normal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rPr/>
      </w:pPr>
      <w:r>
        <w:rPr/>
        <w:t>ABSTRACT VALUE SET-&gt; ActObservationVerificationTyp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p&gt;Identifies the type of verification investigation being undertaken with respect to the subject of the verification</w:t>
      </w:r>
    </w:p>
    <w:p>
      <w:pPr>
        <w:pStyle w:val="Normal"/>
        <w:rPr/>
      </w:pPr>
      <w:r>
        <w:rPr>
          <w:i/>
          <w:color w:val="FF0000"/>
          <w:sz w:val="22"/>
          <w:szCs w:val="22"/>
        </w:rPr>
        <w:t>Recommend deleing Observation from Name -</w:t>
      </w:r>
    </w:p>
    <w:p>
      <w:pPr>
        <w:pStyle w:val="TextBody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TextBody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TextBody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RECOMMENDATION DETAILS: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/>
      </w:pPr>
      <w:r>
        <w:rPr/>
        <w:t>ABSTRACT VALUE SET-&gt;ActVerificationTypeCo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finition: A code set specifying the type of verification. Examples include:</w:t>
      </w:r>
    </w:p>
    <w:p>
      <w:pPr>
        <w:pStyle w:val="TableBullet1"/>
        <w:numPr>
          <w:ilvl w:val="0"/>
          <w:numId w:val="2"/>
        </w:numPr>
        <w:rPr/>
      </w:pPr>
      <w:r>
        <w:rPr/>
        <w:t>Verification of eligibility for coverage under a policy or program - aka enrolled/covered by a policy or program</w:t>
      </w:r>
    </w:p>
    <w:p>
      <w:pPr>
        <w:pStyle w:val="TableBullet1"/>
        <w:numPr>
          <w:ilvl w:val="0"/>
          <w:numId w:val="2"/>
        </w:numPr>
        <w:rPr/>
      </w:pPr>
      <w:r>
        <w:rPr/>
        <w:t>Verification of record - e.g., person has record in an immunization registry</w:t>
      </w:r>
    </w:p>
    <w:p>
      <w:pPr>
        <w:pStyle w:val="TableBullet1"/>
        <w:numPr>
          <w:ilvl w:val="0"/>
          <w:numId w:val="2"/>
        </w:numPr>
        <w:rPr/>
      </w:pPr>
      <w:r>
        <w:rPr/>
        <w:t>Verification of enumeration - e.g. NPI</w:t>
      </w:r>
    </w:p>
    <w:p>
      <w:pPr>
        <w:pStyle w:val="TableBullet1"/>
        <w:numPr>
          <w:ilvl w:val="0"/>
          <w:numId w:val="2"/>
        </w:numPr>
        <w:rPr/>
      </w:pPr>
      <w:r>
        <w:rPr/>
        <w:t>Verification of Board Certification - provider specific</w:t>
      </w:r>
    </w:p>
    <w:p>
      <w:pPr>
        <w:pStyle w:val="TableBullet1"/>
        <w:numPr>
          <w:ilvl w:val="0"/>
          <w:numId w:val="2"/>
        </w:numPr>
        <w:rPr/>
      </w:pPr>
      <w:r>
        <w:rPr/>
        <w:t>Verification of Certification - e.g. JAHCO, NCQA, URAC</w:t>
      </w:r>
    </w:p>
    <w:p>
      <w:pPr>
        <w:pStyle w:val="TableBullet1"/>
        <w:numPr>
          <w:ilvl w:val="0"/>
          <w:numId w:val="2"/>
        </w:numPr>
        <w:rPr/>
      </w:pPr>
      <w:r>
        <w:rPr/>
        <w:t>Verification of Conformance - e.g. entity use with HIPAA, conformant to the CCHIT EHR system criteria</w:t>
      </w:r>
    </w:p>
    <w:p>
      <w:pPr>
        <w:pStyle w:val="TableBullet1"/>
        <w:numPr>
          <w:ilvl w:val="0"/>
          <w:numId w:val="2"/>
        </w:numPr>
        <w:rPr/>
      </w:pPr>
      <w:r>
        <w:rPr/>
        <w:t>Verification of Provider Credentials</w:t>
      </w:r>
    </w:p>
    <w:p>
      <w:pPr>
        <w:pStyle w:val="TableBullet1"/>
        <w:numPr>
          <w:ilvl w:val="0"/>
          <w:numId w:val="2"/>
        </w:numPr>
        <w:rPr/>
      </w:pPr>
      <w:r>
        <w:rPr/>
        <w:t>Verification of no adverse findings - e.g. on National Provider Data Bank, Health Integrity Protection Data Base (HIPDB)</w:t>
      </w:r>
    </w:p>
    <w:p>
      <w:pPr>
        <w:pStyle w:val="TableBullet1"/>
        <w:numPr>
          <w:ilvl w:val="0"/>
          <w:numId w:val="0"/>
        </w:numPr>
        <w:ind w:left="360" w:hanging="360"/>
        <w:rPr/>
      </w:pPr>
      <w:r>
        <w:rPr/>
      </w:r>
    </w:p>
    <w:tbl>
      <w:tblPr>
        <w:tblW w:w="1044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099"/>
        <w:gridCol w:w="772"/>
        <w:gridCol w:w="2709"/>
        <w:gridCol w:w="43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vl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ype: Domain Name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ode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int Name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efinition/Description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ocabulary Domain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tCode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ABSTRACT VALUE SET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servationCode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ABSTRACT VALUE SET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t</w:t>
            </w:r>
            <w:r>
              <w:rPr>
                <w:color w:val="FF0000"/>
                <w:sz w:val="22"/>
                <w:szCs w:val="22"/>
              </w:rPr>
              <w:t>Observation</w:t>
            </w:r>
            <w:r>
              <w:rPr>
                <w:sz w:val="22"/>
                <w:szCs w:val="22"/>
              </w:rPr>
              <w:t>VerificationType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color w:val="FF0000"/>
                <w:sz w:val="22"/>
                <w:szCs w:val="22"/>
              </w:rPr>
            </w:pPr>
            <w:del w:id="0" w:author="Craig Parker" w:date="2007-03-14T14:38:00Z">
              <w:r>
                <w:rPr>
                  <w:i/>
                  <w:color w:val="FF0000"/>
                  <w:sz w:val="22"/>
                  <w:szCs w:val="22"/>
                </w:rPr>
                <w:delText xml:space="preserve">Delete Observation from Name - </w:delText>
              </w:r>
            </w:del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p&gt;Identifies the type of verification investigation being undertaken with respect to the subject of the verification activity.&lt;/p&gt;&lt;p&gt;&lt;b&gt;Examples:&lt;/b&gt;&lt;ol&gt;&lt;li&gt;Verification of eligibility for coverage under a policy or program - aka enrolled/covered by a policy or program&lt;/li&gt;&lt;li&gt;Verification of record - e.g., person has record in an immunization registry&lt;/li&gt;&lt;li&gt;Verification of enumeration - e.g. NPI&lt;/li&gt;&lt;li&gt;Verification of Board Certification - provider specific&lt;/li&gt;&lt;li&gt;Verification of Certification - e.g. JAHCO, NCQA, URAC&lt;/li&gt;&lt;li&gt;Verification of Conformance - e.g. entity use with HIPAA, conformant to the CCHIT EHR system criteria&lt;/li&gt;&lt;li&gt;Verification of Provider Credentials&lt;/li&gt;&lt;li&gt;Verification of no adverse findings - e.g. on National Provider Data Bank, Health Integrity Protection Data Base (HIPDB)&lt;/li&gt;&lt;/ol&gt;&lt;/p&gt;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2"/>
                <w:szCs w:val="22"/>
              </w:rPr>
            </w:pPr>
            <w:del w:id="1" w:author="Craig Parker" w:date="2007-03-14T14:40:00Z">
              <w:r>
                <w:rPr/>
                <w:delText xml:space="preserve">SPECIALIZABLEVALUE </w:delText>
              </w:r>
            </w:del>
            <w:ins w:id="2" w:author="Craig Parker" w:date="2007-03-14T14:40:00Z">
              <w:r>
                <w:rPr/>
                <w:t xml:space="preserve">ABSTRACT DOMAIN AND VALUE </w:t>
              </w:r>
            </w:ins>
            <w:r>
              <w:rPr/>
              <w:t>SET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del w:id="3" w:author="Craig Parker" w:date="2007-03-14T14:38:00Z">
              <w:r>
                <w:rPr>
                  <w:sz w:val="22"/>
                  <w:szCs w:val="22"/>
                </w:rPr>
                <w:delText>ActCoverageEligibilityVerificationType</w:delText>
              </w:r>
            </w:del>
            <w:ins w:id="4" w:author="Craig Parker" w:date="2007-03-14T14:38:00Z">
              <w:r>
                <w:rPr>
                  <w:sz w:val="22"/>
                  <w:szCs w:val="22"/>
                </w:rPr>
                <w:t>ObservationCoverageEligibilityVerificationType</w:t>
              </w:r>
            </w:ins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rification of a party’s coverage under a policy or program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DED CONCEPT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BS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bscriber verification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rification of a party’s role as a covered subscriber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DED CONCEPT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BR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mber verification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rification of a party’s role as a covered  member of a policy or program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DED CONCEPT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P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pendent verification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rification of a party’s role as a covered dependent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DED CONCEPT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LM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laimant verification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rification of a party’s role as a covered claimant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2"/>
                <w:szCs w:val="22"/>
              </w:rPr>
            </w:pPr>
            <w:del w:id="5" w:author="Craig Parker" w:date="2007-03-14T14:40:00Z">
              <w:r>
                <w:rPr/>
                <w:delText xml:space="preserve">SPECIALIZABLEVALUE </w:delText>
              </w:r>
            </w:del>
            <w:ins w:id="6" w:author="Craig Parker" w:date="2007-03-14T14:40:00Z">
              <w:r>
                <w:rPr/>
                <w:t xml:space="preserve">ABSTRACT DOMAIN AND VALUE </w:t>
              </w:r>
            </w:ins>
            <w:r>
              <w:rPr/>
              <w:t>SET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del w:id="7" w:author="Craig Parker" w:date="2007-03-14T14:38:00Z">
              <w:r>
                <w:rPr>
                  <w:sz w:val="22"/>
                  <w:szCs w:val="22"/>
                </w:rPr>
                <w:delText>ActCredentialVerificationType</w:delText>
              </w:r>
            </w:del>
            <w:ins w:id="8" w:author="Craig Parker" w:date="2007-03-14T14:38:00Z">
              <w:r>
                <w:rPr>
                  <w:sz w:val="22"/>
                  <w:szCs w:val="22"/>
                </w:rPr>
                <w:t>ObservationCredentialVerificationType</w:t>
              </w:r>
            </w:ins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erification of a provider’s identifier or status for contracting or credentialing purposes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DED CONCEPT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D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ider enumeration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rification of provider’s identifier, e.g., against a provider enumeration databas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DED CONCEPT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LIC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ider license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rification of provider’s practitioner licens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DED CONCEPT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CRED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ider credential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rification of provider’s credentials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DED CONCEPT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CERT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ider certification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rification of provider’s certification, e.g., as certified by a health care discipline certification board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DED CONCEPT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SANC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ider sanction status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rification of provider’s status as a non-sanctioned provider, e.g., against the a fraud and abuse reporting databas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DED CONCEPT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NTWK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ider in network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rification of provider’s contracting with a network of providers or availability within a network of providers, e.g., for referral purposes or monitoring a payer’s network adequacy for member access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2"/>
                <w:szCs w:val="22"/>
              </w:rPr>
            </w:pPr>
            <w:del w:id="9" w:author="Craig Parker" w:date="2007-03-14T14:40:00Z">
              <w:r>
                <w:rPr/>
                <w:delText>SPECIALIZABLEVALUE SET</w:delText>
              </w:r>
            </w:del>
            <w:ins w:id="10" w:author="Craig Parker" w:date="2007-03-14T14:40:00Z">
              <w:r>
                <w:rPr/>
                <w:t>ABSTRACT DOMAIN</w:t>
              </w:r>
            </w:ins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del w:id="11" w:author="Craig Parker" w:date="2007-03-14T14:39:00Z">
              <w:r>
                <w:rPr>
                  <w:sz w:val="22"/>
                  <w:szCs w:val="22"/>
                </w:rPr>
                <w:delText>ActConformanceVerificationType</w:delText>
              </w:r>
            </w:del>
            <w:ins w:id="12" w:author="Craig Parker" w:date="2007-03-14T14:39:00Z">
              <w:r>
                <w:rPr>
                  <w:sz w:val="22"/>
                  <w:szCs w:val="22"/>
                </w:rPr>
                <w:t>ObservationConformanceVerificationType</w:t>
              </w:r>
            </w:ins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rification of an entity’s status as conforming to a standard or legal requirements</w:t>
            </w:r>
          </w:p>
        </w:tc>
      </w:tr>
    </w:tbl>
    <w:p>
      <w:pPr>
        <w:pStyle w:val="TableBullet1"/>
        <w:numPr>
          <w:ilvl w:val="0"/>
          <w:numId w:val="0"/>
        </w:numPr>
        <w:ind w:left="360" w:hanging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DISCUSSION:</w:t>
      </w:r>
    </w:p>
    <w:p>
      <w:pPr>
        <w:pStyle w:val="TextBody"/>
        <w:rPr/>
      </w:pPr>
      <w:r>
        <w:rPr/>
        <w:t>&lt;&lt; OPTIONAL - Any additional information needed to understand, evaluate or implement the recommendation, such as model fragments or other context that demonstrates use of the requested change.  Include implications.&gt;&gt;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ACTION ITEMS:</w:t>
      </w:r>
    </w:p>
    <w:p>
      <w:pPr>
        <w:pStyle w:val="TextBody"/>
        <w:rPr/>
      </w:pPr>
      <w:r>
        <w:rPr/>
        <w:t>&lt;&lt; REQUIRED - Actions needed to address this recommendation.  Minimal recommended action item is: "M&amp;M to implement recommendation".&gt;&gt;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RESOLUTION:</w:t>
      </w:r>
    </w:p>
    <w:p>
      <w:pPr>
        <w:pStyle w:val="TextBody"/>
        <w:rPr>
          <w:ins w:id="14" w:author="Craig Parker" w:date="2007-03-14T14:41:00Z"/>
        </w:rPr>
      </w:pPr>
      <w:del w:id="13" w:author="Craig Parker" w:date="2007-03-14T14:41:00Z">
        <w:r>
          <w:rPr/>
          <w:delText>&lt;&lt; REQUIRED before recommendation can be closed.  Indicates how recommendation was brought to closure. Can include notes on further study or networking required, and by whom.&gt;&gt;</w:delText>
        </w:r>
      </w:del>
    </w:p>
    <w:p>
      <w:pPr>
        <w:pStyle w:val="TextBody"/>
        <w:rPr>
          <w:vanish/>
          <w:szCs w:val="20"/>
        </w:rPr>
      </w:pPr>
      <w:ins w:id="15" w:author="Craig Parker" w:date="2007-03-14T14:41:00Z">
        <w:r>
          <w:rPr/>
          <w:t>Accepted as amended (10:0:0)</w:t>
        </w:r>
      </w:ins>
      <w:bookmarkStart w:id="18" w:name="_PictureBullets"/>
      <w:bookmarkEnd w:id="18"/>
    </w:p>
    <w:sectPr>
      <w:headerReference w:type="default" r:id="rId2"/>
      <w:headerReference w:type="first" r:id="rId3"/>
      <w:type w:val="nextPage"/>
      <w:pgSz w:w="12240" w:h="15840"/>
      <w:pgMar w:left="1800" w:right="1800" w:gutter="0" w:header="720" w:top="776" w:footer="0" w:bottom="6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/>
    </w:pPr>
    <w:r>
      <w:rPr/>
      <w:t>Recommendation for HL7 RIM Change (continued)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8.25pt;height:8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◦"/>
      <w:lvlPicBulletId w:val="0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outlineLvl w:val="0"/>
    </w:pPr>
    <w:rPr>
      <w:b/>
      <w:bCs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  <w:szCs w:val="22"/>
    </w:rPr>
  </w:style>
  <w:style w:type="character" w:styleId="WW8Num1z0">
    <w:name w:val="WW8Num1z0"/>
    <w:qFormat/>
    <w:rPr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3">
    <w:name w:val="WW8Num1z3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Bullet1">
    <w:name w:val="Table Bullet 1"/>
    <w:basedOn w:val="Normal"/>
    <w:qFormat/>
    <w:pPr>
      <w:numPr>
        <w:ilvl w:val="0"/>
        <w:numId w:val="2"/>
      </w:numPr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commendation for HL7 RIM Change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9T20:19:00Z</dcterms:created>
  <dc:creator>Linda Quade</dc:creator>
  <dc:description/>
  <dc:language>en-US</dc:language>
  <cp:lastModifiedBy>Craig Parker</cp:lastModifiedBy>
  <dcterms:modified xsi:type="dcterms:W3CDTF">2007-03-14T20:41:00Z</dcterms:modified>
  <cp:revision>9</cp:revision>
  <dc:subject/>
  <dc:title>Recommendation for HL7 RIM Change</dc:title>
</cp:coreProperties>
</file>