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4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FF0000"/>
                <w:sz w:val="22"/>
                <w:szCs w:val="22"/>
                <w:u w:val="single"/>
              </w:rPr>
            </w:pPr>
            <w:bookmarkStart w:id="9" w:name="ReccName"/>
            <w:bookmarkEnd w:id="9"/>
            <w:r>
              <w:rPr>
                <w:sz w:val="22"/>
                <w:szCs w:val="22"/>
              </w:rPr>
              <w:t xml:space="preserve">ActCoverageReas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1710949185"/>
            <w:bookmarkStart w:id="11" w:name="__Fieldmark__0_1710949185"/>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1710949185"/>
            <w:bookmarkStart w:id="13" w:name="__Fieldmark__1_1710949185"/>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1710949185"/>
            <w:bookmarkStart w:id="15" w:name="__Fieldmark__2_1710949185"/>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1710949185"/>
            <w:bookmarkStart w:id="17" w:name="__Fieldmark__3_1710949185"/>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ActCoverageReason abstract value set and representative coded concepts to specify reasons or criteria relating coverage provided under a policy or program.  May be used to convey reasons that apply to coverage limitation or financial participation provisions under the policy or program.  Subsumes current EligibilityActReason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bCs/>
          <w:sz w:val="22"/>
          <w:szCs w:val="22"/>
        </w:rPr>
      </w:pPr>
      <w:r>
        <w:rPr/>
        <w:t>FICO requires additional act reasons related to coverage limitations and financial participations, e.g., preexisting condition, plan waiting period, restricted to primary care provider, and exceeds unit or cost limits per period</w:t>
      </w:r>
      <w:r>
        <w:rPr>
          <w:b/>
          <w:bCs/>
          <w:sz w:val="22"/>
          <w:szCs w:val="22"/>
        </w:rPr>
        <w:t xml:space="preserve">.  </w:t>
      </w:r>
      <w:r>
        <w:rPr>
          <w:bCs/>
          <w:sz w:val="22"/>
          <w:szCs w:val="22"/>
        </w:rPr>
        <w:t>FM considers these code sets representative of the codes needed for insurance in all realms.  May be used as reasons associated with a CoverageEligibilityVerification Act.code in a VERIF Act.clas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48322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225" cy="2233930"/>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2340"/>
        <w:gridCol w:w="2520"/>
        <w:gridCol w:w="52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ct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 ActCoverage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i/>
                <w:i/>
                <w:color w:val="FF0000"/>
                <w:sz w:val="20"/>
                <w:szCs w:val="20"/>
              </w:rPr>
            </w:pPr>
            <w:r>
              <w:rPr>
                <w:i/>
                <w:color w:val="FF0000"/>
                <w:sz w:val="20"/>
                <w:szCs w:val="20"/>
              </w:rPr>
              <w:t>New parent abstract value set</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sz w:val="20"/>
                <w:szCs w:val="20"/>
              </w:rPr>
              <w:t>Codes used to specify reasons or criteria relating to coverage provided under a policy or program.  May be used to convey reasons pertaining to coverage contractual provisions, including criteria for eligibility coverage limitations, maximum amounts payable, exclusions, or financial participation required of covered partie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EligibilityActReasonCod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i/>
                <w:i/>
                <w:color w:val="FF0000"/>
                <w:sz w:val="20"/>
                <w:szCs w:val="20"/>
              </w:rPr>
            </w:pPr>
            <w:r>
              <w:rPr>
                <w:i/>
                <w:color w:val="FF0000"/>
                <w:sz w:val="20"/>
                <w:szCs w:val="20"/>
              </w:rPr>
              <w:t>Existing</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CoverageEligibilityReason</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i/>
                <w:i/>
                <w:sz w:val="20"/>
                <w:szCs w:val="20"/>
              </w:rPr>
            </w:pPr>
            <w:r>
              <w:rPr>
                <w:sz w:val="20"/>
                <w:szCs w:val="20"/>
              </w:rPr>
              <w:object w:dxaOrig="4008"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6pt;height:98.85pt" filled="f" o:ole="">
                  <v:imagedata r:id="rId4" o:title=""/>
                </v:shape>
                <o:OLEObject Type="Embed" ProgID="" ShapeID="ole_rId3" DrawAspect="Content" ObjectID="_1065735927" r:id="rId3"/>
              </w:objec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efinition: Identifies the reason or rational for why a covered party is eligible for benefits under an insurance policy or program.  Examples:  A new employee is eligible for health insurance as an employment benefit.  A person meets eligibility criteria for government program coverage based on financial, age or health status.</w:t>
            </w:r>
          </w:p>
          <w:p>
            <w:pPr>
              <w:pStyle w:val="Normal"/>
              <w:rPr>
                <w:i/>
                <w:i/>
                <w:color w:val="FF0000"/>
                <w:sz w:val="20"/>
                <w:szCs w:val="20"/>
              </w:rPr>
            </w:pPr>
            <w:r>
              <w:rPr>
                <w:i/>
                <w:color w:val="FF0000"/>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overageExclus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overage exclusions related the risk of adverse selection by covered parties. Examples include exclusions related to specific services, late enrollment, and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FLP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filiation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affiliation period, which is the period of time an HMO may require an enrollee to wait before he or she may receive benefits and during which time no premiums may be charged. HMOs that have such a waiting period may not disallow coverage for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XCLU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xclu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exclusion or limitation due to a specific condition or circumstance for which coverage will not be provided or pa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TENR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Late enroll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late enrollment, which is when a covered party joins a health plan at a time other than the regular enrollment or a special enrollment period. Late enrollees may be subject to a longer preexisting condition exclusion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0" w:author="Craig Parker" w:date="2007-03-13T18:17:00Z">
              <w:r>
                <w:rPr>
                  <w:sz w:val="20"/>
                  <w:szCs w:val="20"/>
                </w:rPr>
                <w:t>3</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 w:author="Craig Parker" w:date="2007-03-13T18:17:00Z">
              <w:r>
                <w:rPr>
                  <w:sz w:val="20"/>
                  <w:szCs w:val="20"/>
                </w:rPr>
                <w:t>L:OUTAREA</w:t>
              </w:r>
            </w:ins>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ins w:id="2" w:author="Craig Parker" w:date="2007-03-13T18:17:00Z">
              <w:r>
                <w:rPr>
                  <w:sz w:val="20"/>
                  <w:szCs w:val="20"/>
                </w:rPr>
                <w:t>Out of Coverage Area</w:t>
              </w:r>
            </w:ins>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Craig Parker" w:date="2007-03-13T18:17:00Z">
              <w:r>
                <w:rPr>
                  <w:sz w:val="20"/>
                  <w:szCs w:val="20"/>
                </w:rPr>
                <w:t>Coverage reason relating to services received out of the coverage area.</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ORTA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ort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ortability, which is a consumer protection requiring that a person receives credit for health coverage when changing a policy or program. If the person was covered for a specified period of time under the previous policy or program, benefits for a pre-existing condition must continue under the new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EXC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re-existing cond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verage reason excluding coverage for services related to a pre-existing condition during a period of time after enrollment known as a “waiting period”. </w:t>
            </w:r>
          </w:p>
          <w:p>
            <w:pPr>
              <w:pStyle w:val="Normal"/>
              <w:rPr>
                <w:sz w:val="20"/>
                <w:szCs w:val="20"/>
              </w:rPr>
            </w:pPr>
            <w:r>
              <w:rPr>
                <w:sz w:val="20"/>
                <w:szCs w:val="20"/>
              </w:rPr>
            </w:r>
          </w:p>
          <w:p>
            <w:pPr>
              <w:pStyle w:val="Normal"/>
              <w:rPr/>
            </w:pPr>
            <w:r>
              <w:rPr>
                <w:sz w:val="20"/>
                <w:szCs w:val="20"/>
              </w:rPr>
              <w:t xml:space="preserve">A pre-existing condition may be excluded from coverage by a payor if the condition is reasonably  believed to have existed prior to the individual obtaining coverag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WA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aiting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excluding coverage for services related to conditions or diseases covered by disease specific policies regardless of whether the condition or disease pre-exists the tolling of the waiting period, e.g., a cancer policy.</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FinancialParticip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financial participation responsibilities of the covered party. Examples include out-ot-pocket maximums,  and spend-down or deductible require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 w:author="Craig Parker" w:date="2007-03-13T17:25:00Z">
              <w:r>
                <w:rPr>
                  <w:sz w:val="20"/>
                  <w:szCs w:val="20"/>
                </w:rPr>
                <w:t>3</w:t>
              </w:r>
            </w:ins>
            <w:del w:id="5" w:author="Craig Parker" w:date="2007-03-13T17:25: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contract period.  Once met, the payor covers 100% of all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6" w:author="Craig Parker" w:date="2007-03-13T17:25:00Z">
              <w:r>
                <w:rPr>
                  <w:sz w:val="20"/>
                  <w:szCs w:val="20"/>
                </w:rPr>
                <w:t>4</w:t>
              </w:r>
            </w:ins>
            <w:del w:id="7" w:author="Craig Parker" w:date="2007-03-13T17:25:00Z">
              <w:r>
                <w:rPr>
                  <w:sz w:val="20"/>
                  <w:szCs w:val="20"/>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family.  Once met, the payor covers 100%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Craig Parker" w:date="2007-03-13T17:25:00Z">
              <w:r>
                <w:rPr>
                  <w:sz w:val="20"/>
                  <w:szCs w:val="20"/>
                </w:rPr>
                <w:t>4</w:t>
              </w:r>
            </w:ins>
            <w:del w:id="9" w:author="Craig Parker" w:date="2007-03-13T17:25:00Z">
              <w:r>
                <w:rPr>
                  <w:sz w:val="20"/>
                  <w:szCs w:val="20"/>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n individual.  Once met, the payor covers 100% of the individual’s health care costs for the remainder of the period. An individual in a family may meet this threshold, but other family members will continue to be responsible for financial participation until the family out-of-pocket maximum is reach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 w:author="Craig Parker" w:date="2007-03-13T17:26:00Z">
              <w:r>
                <w:rPr>
                  <w:sz w:val="20"/>
                  <w:szCs w:val="20"/>
                </w:rPr>
                <w:t>3</w:t>
              </w:r>
            </w:ins>
            <w:del w:id="11" w:author="Craig Parker" w:date="2007-03-13T17:26: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deductible amount required by the financial participation terms of a health policy or program.  Once met, the payor covers some percentage of the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Craig Parker" w:date="2007-03-13T17:26:00Z">
              <w:r>
                <w:rPr>
                  <w:sz w:val="20"/>
                  <w:szCs w:val="20"/>
                </w:rPr>
                <w:t>4</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family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Craig Parker" w:date="2007-03-13T17:26:00Z">
              <w:r>
                <w:rPr>
                  <w:sz w:val="20"/>
                  <w:szCs w:val="20"/>
                </w:rPr>
                <w:t>4</w:t>
              </w:r>
            </w:ins>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individual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Craig Parker" w:date="2007-03-13T17:26:00Z">
              <w:r>
                <w:rPr>
                  <w:sz w:val="20"/>
                  <w:szCs w:val="20"/>
                </w:rPr>
                <w:t>3</w:t>
              </w:r>
            </w:ins>
            <w:del w:id="15" w:author="Craig Parker" w:date="2007-03-13T17:26: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pend-down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spend-down amount required by the financial participation terms of a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16" w:author="Craig Parker" w:date="2007-03-13T17:24:00Z">
              <w:r>
                <w:rPr>
                  <w:sz w:val="20"/>
                  <w:szCs w:val="20"/>
                </w:rPr>
                <w:t>2</w:t>
              </w:r>
            </w:ins>
            <w:del w:id="17"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Limit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limitations on the coverage of a service or product based on coverage contract provisions, e.g,. the maximum cost per units; or the maximum number of units per period,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8" w:author="Craig Parker" w:date="2007-03-13T17:24:00Z">
              <w:r>
                <w:rPr>
                  <w:sz w:val="20"/>
                  <w:szCs w:val="20"/>
                </w:rPr>
                <w:t>3</w:t>
              </w:r>
            </w:ins>
            <w:del w:id="1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RF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refill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refill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0" w:author="Craig Parker" w:date="2007-03-13T17:24:00Z">
              <w:r>
                <w:rPr>
                  <w:sz w:val="20"/>
                  <w:szCs w:val="20"/>
                </w:rPr>
                <w:t>3</w:t>
              </w:r>
            </w:ins>
            <w:del w:id="2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service or product units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 w:author="Craig Parker" w:date="2007-03-13T17:24:00Z">
              <w:r>
                <w:rPr>
                  <w:sz w:val="20"/>
                  <w:szCs w:val="20"/>
                </w:rPr>
                <w:t>3</w:t>
              </w:r>
            </w:ins>
            <w:del w:id="2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CO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total cos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total cost for a type of service or product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 w:author="Craig Parker" w:date="2007-03-13T17:24:00Z">
              <w:r>
                <w:rPr>
                  <w:sz w:val="20"/>
                  <w:szCs w:val="20"/>
                </w:rPr>
                <w:t>3</w:t>
              </w:r>
            </w:ins>
            <w:del w:id="2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XUTC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Maximum unit co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limitations on the per-unit cos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26" w:author="Craig Parker" w:date="2007-03-13T17:24:00Z">
              <w:r>
                <w:rPr>
                  <w:sz w:val="20"/>
                  <w:szCs w:val="20"/>
                </w:rPr>
                <w:t>2</w:t>
              </w:r>
            </w:ins>
            <w:del w:id="27"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Provider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haracteristics of the provider, e.g., contractual relationship to payor, such as in or out-of-network; relationship of the covered party to the provider, e.g., in closed managed care plan, a covered party is assigned a primary care provider who provides primary care services and authorizes referrals and ancillary and non-primary care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8" w:author="Craig Parker" w:date="2007-03-13T17:24:00Z">
              <w:r>
                <w:rPr>
                  <w:sz w:val="20"/>
                  <w:szCs w:val="20"/>
                </w:rPr>
                <w:t>3</w:t>
              </w:r>
            </w:ins>
            <w:del w:id="2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LTPRO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lternative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services provided by non-allopathic providers, e.g., massage therapists, acupuncturist, naturopath,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0" w:author="Craig Parker" w:date="2007-03-13T17:24:00Z">
              <w:r>
                <w:rPr>
                  <w:sz w:val="20"/>
                  <w:szCs w:val="20"/>
                </w:rPr>
                <w:t>3</w:t>
              </w:r>
            </w:ins>
            <w:del w:id="3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C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primary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stricted to services provided by or referred to by a primary care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2" w:author="Craig Parker" w:date="2007-03-13T17:24:00Z">
              <w:r>
                <w:rPr>
                  <w:sz w:val="20"/>
                  <w:szCs w:val="20"/>
                </w:rPr>
                <w:t>3</w:t>
              </w:r>
            </w:ins>
            <w:del w:id="3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R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named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stricted to services provided by named provi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4" w:author="Craig Parker" w:date="2007-03-13T17:24:00Z">
              <w:r>
                <w:rPr>
                  <w:sz w:val="20"/>
                  <w:szCs w:val="20"/>
                </w:rPr>
                <w:t>3</w:t>
              </w:r>
            </w:ins>
            <w:del w:id="3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OUTN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out-of-network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6" w:author="Craig Parker" w:date="2007-03-13T17:24:00Z">
              <w:r>
                <w:rPr>
                  <w:sz w:val="20"/>
                  <w:szCs w:val="20"/>
                </w:rPr>
                <w:t>3</w:t>
              </w:r>
            </w:ins>
            <w:del w:id="37"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T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 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in network provider.</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ins w:id="38" w:author="Craig Parker" w:date="2007-03-13T17:24:00Z">
              <w:r>
                <w:rPr>
                  <w:sz w:val="20"/>
                  <w:szCs w:val="20"/>
                </w:rPr>
                <w:t>2</w:t>
              </w:r>
            </w:ins>
            <w:del w:id="39" w:author="Craig Parker" w:date="2007-03-13T17:24:00Z">
              <w:r>
                <w:rPr>
                  <w:sz w:val="20"/>
                  <w:szCs w:val="20"/>
                </w:rPr>
                <w:delText>1</w:delText>
              </w:r>
            </w:del>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Service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linical efficacy criteria or practices prescribed by the payor.  Examples include coverage limitations restrictions related to brand name drugs, formulary, or payor medical appropriateness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0" w:author="Craig Parker" w:date="2007-03-13T17:24:00Z">
              <w:r>
                <w:rPr>
                  <w:sz w:val="20"/>
                  <w:szCs w:val="20"/>
                </w:rPr>
                <w:t>3</w:t>
              </w:r>
            </w:ins>
            <w:del w:id="4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BRA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Brand name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brand name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2" w:author="Craig Parker" w:date="2007-03-13T17:24:00Z">
              <w:r>
                <w:rPr>
                  <w:sz w:val="20"/>
                  <w:szCs w:val="20"/>
                </w:rPr>
                <w:t>3</w:t>
              </w:r>
            </w:ins>
            <w:del w:id="4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RIN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mergency room services without admis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emergency room services that did not require an inpatient ad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4" w:author="Craig Parker" w:date="2007-03-13T17:24:00Z">
              <w:r>
                <w:rPr>
                  <w:sz w:val="20"/>
                  <w:szCs w:val="20"/>
                </w:rPr>
                <w:t>3</w:t>
              </w:r>
            </w:ins>
            <w:del w:id="4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RM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formul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drugs or products on payor prescribed formul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6" w:author="Craig Parker" w:date="2007-03-13T17:24:00Z">
              <w:r>
                <w:rPr>
                  <w:sz w:val="20"/>
                  <w:szCs w:val="20"/>
                </w:rPr>
                <w:t>3</w:t>
              </w:r>
            </w:ins>
            <w:del w:id="47"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GENE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Generic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generic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48" w:author="Craig Parker" w:date="2007-03-13T17:24:00Z">
              <w:r>
                <w:rPr>
                  <w:sz w:val="20"/>
                  <w:szCs w:val="20"/>
                </w:rPr>
                <w:t>3</w:t>
              </w:r>
            </w:ins>
            <w:del w:id="49"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EDAPP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appropriateness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services or products meeting payor medical appropriateness of evidence based medicine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0" w:author="Craig Parker" w:date="2007-03-13T17:24:00Z">
              <w:r>
                <w:rPr>
                  <w:sz w:val="20"/>
                  <w:szCs w:val="20"/>
                </w:rPr>
                <w:t>3</w:t>
              </w:r>
            </w:ins>
            <w:del w:id="51"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MED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necessity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medical necessity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2" w:author="Craig Parker" w:date="2007-03-13T17:24:00Z">
              <w:r>
                <w:rPr>
                  <w:sz w:val="20"/>
                  <w:szCs w:val="20"/>
                </w:rPr>
                <w:t>3</w:t>
              </w:r>
            </w:ins>
            <w:del w:id="53"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O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clinical protoc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prescribed clinical proto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 w:author="Craig Parker" w:date="2007-03-13T17:24:00Z">
              <w:r>
                <w:rPr>
                  <w:sz w:val="20"/>
                  <w:szCs w:val="20"/>
                </w:rPr>
                <w:t>3</w:t>
              </w:r>
            </w:ins>
            <w:del w:id="55" w:author="Craig Parker" w:date="2007-03-13T17:24:00Z">
              <w:r>
                <w:rPr>
                  <w:sz w:val="20"/>
                  <w:szCs w:val="20"/>
                </w:rPr>
                <w:delText>2</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ECNDO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econd opinion requ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quires affirming second opinion from another provider.</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ins w:id="56" w:author="Craig Parker" w:date="2007-03-13T17:21:00Z"/>
        </w:rPr>
      </w:pPr>
      <w:r>
        <w:rPr>
          <w:b/>
          <w:bCs/>
          <w:sz w:val="22"/>
          <w:u w:val="single"/>
        </w:rPr>
        <w:t>DISCUSSION:</w:t>
      </w:r>
    </w:p>
    <w:p>
      <w:pPr>
        <w:pStyle w:val="TextBody"/>
        <w:rPr>
          <w:b/>
          <w:b/>
          <w:bCs/>
          <w:sz w:val="22"/>
          <w:u w:val="single"/>
          <w:ins w:id="58" w:author="Craig Parker" w:date="2007-03-13T17:21:00Z"/>
        </w:rPr>
      </w:pPr>
      <w:ins w:id="57" w:author="Craig Parker" w:date="2007-03-13T17:21:00Z">
        <w:r>
          <w:rPr>
            <w:b/>
            <w:bCs/>
            <w:sz w:val="22"/>
            <w:u w:val="single"/>
          </w:rPr>
        </w:r>
      </w:ins>
    </w:p>
    <w:p>
      <w:pPr>
        <w:pStyle w:val="TextBody"/>
        <w:rPr>
          <w:b/>
          <w:b/>
          <w:bCs/>
          <w:sz w:val="22"/>
          <w:u w:val="single"/>
          <w:ins w:id="60" w:author="Craig Parker" w:date="2007-03-13T17:21:00Z"/>
        </w:rPr>
      </w:pPr>
      <w:ins w:id="59" w:author="Craig Parker" w:date="2007-03-13T17:21:00Z">
        <w:r>
          <w:rPr>
            <w:b/>
            <w:bCs/>
            <w:sz w:val="22"/>
            <w:u w:val="single"/>
          </w:rPr>
          <w:t>Resolution:</w:t>
        </w:r>
      </w:ins>
    </w:p>
    <w:p>
      <w:pPr>
        <w:pStyle w:val="TextBody"/>
        <w:rPr>
          <w:b/>
          <w:b/>
          <w:bCs/>
          <w:sz w:val="22"/>
          <w:u w:val="single"/>
          <w:ins w:id="62" w:author="Craig Parker" w:date="2007-03-13T17:21:00Z"/>
        </w:rPr>
      </w:pPr>
      <w:ins w:id="61" w:author="Craig Parker" w:date="2007-03-13T17:21:00Z">
        <w:r>
          <w:rPr>
            <w:b/>
            <w:bCs/>
            <w:sz w:val="22"/>
            <w:u w:val="single"/>
          </w:rPr>
        </w:r>
      </w:ins>
    </w:p>
    <w:p>
      <w:pPr>
        <w:pStyle w:val="Normal"/>
        <w:rPr/>
      </w:pPr>
      <w:ins w:id="63" w:author="Craig Parker" w:date="2007-03-13T17:27:00Z">
        <w:r>
          <w:rPr/>
          <w:t>Accepted as amended (11:0:0)</w:t>
        </w:r>
      </w:ins>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1:00:00Z</dcterms:created>
  <dc:creator>Linda Quade</dc:creator>
  <dc:description/>
  <dc:language>en-US</dc:language>
  <cp:lastModifiedBy>Craig Parker</cp:lastModifiedBy>
  <dcterms:modified xsi:type="dcterms:W3CDTF">2007-03-14T00:18:00Z</dcterms:modified>
  <cp:revision>6</cp:revision>
  <dc:subject/>
  <dc:title>Recommendation for HL7 RIM Change</dc:title>
</cp:coreProperties>
</file>