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6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v.2 2-19-07 Row 40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0/14/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Status"/>
            <w:bookmarkStart w:id="7" w:name="Status"/>
            <w:bookmarkEnd w:id="7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>New ActCoverageLimitType: ActCoveragePeriod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0" w:name="__Fieldmark__0_44611828"/>
            <w:bookmarkStart w:id="11" w:name="__Fieldmark__0_44611828"/>
            <w:bookmarkEnd w:id="11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2" w:name="__Fieldmark__1_44611828"/>
            <w:bookmarkStart w:id="13" w:name="__Fieldmark__1_44611828"/>
            <w:bookmarkEnd w:id="13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4" w:name="__Fieldmark__2_44611828"/>
            <w:bookmarkStart w:id="15" w:name="__Fieldmark__2_44611828"/>
            <w:bookmarkEnd w:id="15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6" w:name="__Fieldmark__3_44611828"/>
            <w:bookmarkStart w:id="17" w:name="__Fieldmark__3_44611828"/>
            <w:bookmarkEnd w:id="17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Add a new specializable Act.code value set for ActCoverageLimitType with 2 coded concepts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v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 xml:space="preserve">FM requires a new specializable value set </w:t>
      </w:r>
      <w:r>
        <w:rPr>
          <w:sz w:val="22"/>
          <w:szCs w:val="22"/>
        </w:rPr>
        <w:t>ActCoveragePeriodCode</w:t>
      </w:r>
      <w:r>
        <w:rPr/>
        <w:t xml:space="preserve"> within the ActCoverageLimitCode hierarchy in order to convey coverage limit concepts such as the maximum amount paid or maximum number of services/products covered under a policy or program in terms of the covered party’s lifetime or by time period specified with the effective time value.</w:t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</w:r>
    </w:p>
    <w:p>
      <w:pPr>
        <w:pStyle w:val="Footnote"/>
        <w:rPr>
          <w:rFonts w:ascii="Arial; helvetica" w:hAnsi="Arial; helvetica" w:cs="Arial; helvetica"/>
          <w:szCs w:val="24"/>
        </w:rPr>
      </w:pPr>
      <w:r>
        <w:rPr>
          <w:rFonts w:cs="Arial; helvetica" w:ascii="Arial; helvetica" w:hAnsi="Arial; helvetica"/>
          <w:szCs w:val="24"/>
        </w:rPr>
        <w:drawing>
          <wp:inline distT="0" distB="0" distL="0" distR="0">
            <wp:extent cx="2049780" cy="176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/>
        <w:t>No supporting codes available.</w:t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TextBody"/>
        <w:rPr>
          <w:rFonts w:eastAsia="Arial; helvetica"/>
        </w:rPr>
      </w:pPr>
      <w:r>
        <w:rPr>
          <w:rFonts w:eastAsia="Arial; helvetica"/>
        </w:rPr>
        <w:t xml:space="preserve"> </w:t>
      </w:r>
    </w:p>
    <w:p>
      <w:pPr>
        <w:pStyle w:val="Normal"/>
        <w:rPr/>
      </w:pPr>
      <w:r>
        <w:rPr/>
        <w:t>N/A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N/A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Add the following abstract value set to the Act.code vocabulary domain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9"/>
        <w:gridCol w:w="1141"/>
        <w:gridCol w:w="3297"/>
        <w:gridCol w:w="30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l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: Domain Nam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nem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t Nam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PT DOMAIN-&gt;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Cod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STRACT VALUE SET-&gt;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7DefinedActCodes Domain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STRACT VALUE SET-&gt;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CoverageLimitTyp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um amount paid or maximum number of services/products covered under the policy or program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AMT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PRIC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QT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0" w:author="Kathleen Connor" w:date="2007-02-10T16:09:00Z">
              <w:r>
                <w:rPr>
                  <w:sz w:val="22"/>
                  <w:szCs w:val="22"/>
                </w:rPr>
                <w:t>3</w:t>
              </w:r>
            </w:ins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IZABLE VALUE SET-&gt;</w:t>
            </w:r>
          </w:p>
          <w:p>
            <w:pPr>
              <w:pStyle w:val="Normal"/>
              <w:rPr>
                <w:sz w:val="22"/>
                <w:szCs w:val="22"/>
              </w:rPr>
            </w:pPr>
            <w:del w:id="1" w:author="Craig Parker" w:date="2007-03-13T17:18:00Z">
              <w:r>
                <w:rPr>
                  <w:sz w:val="22"/>
                  <w:szCs w:val="22"/>
                </w:rPr>
                <w:delText>ActCoveragePeriodCode</w:delText>
              </w:r>
            </w:del>
            <w:ins w:id="2" w:author="Craig Parker" w:date="2007-03-13T17:18:00Z">
              <w:r>
                <w:rPr>
                  <w:sz w:val="22"/>
                  <w:szCs w:val="22"/>
                </w:rPr>
                <w:t>ActCoverageMaximaCodes</w:t>
              </w:r>
            </w:ins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3" w:author="Craig Parker" w:date="2007-03-13T17:18:00Z">
              <w:r>
                <w:rPr>
                  <w:sz w:val="22"/>
                  <w:szCs w:val="22"/>
                </w:rPr>
                <w:delText>COVPRD</w:delText>
              </w:r>
            </w:del>
            <w:ins w:id="4" w:author="Craig Parker" w:date="2007-03-13T17:18:00Z">
              <w:r>
                <w:rPr>
                  <w:sz w:val="22"/>
                  <w:szCs w:val="22"/>
                </w:rPr>
                <w:t>COVMX</w:t>
              </w:r>
            </w:ins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del w:id="5" w:author="Craig Parker" w:date="2007-03-13T17:19:00Z">
              <w:r>
                <w:rPr>
                  <w:sz w:val="22"/>
                  <w:szCs w:val="22"/>
                </w:rPr>
                <w:delText>coverage period</w:delText>
              </w:r>
            </w:del>
            <w:ins w:id="6" w:author="Craig Parker" w:date="2007-03-13T17:19:00Z">
              <w:r>
                <w:rPr>
                  <w:sz w:val="22"/>
                  <w:szCs w:val="22"/>
                </w:rPr>
                <w:t>coverage maximum</w:t>
              </w:r>
            </w:ins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es representing </w:t>
            </w:r>
            <w:del w:id="7" w:author="Craig Parker" w:date="2007-03-13T17:19:00Z">
              <w:r>
                <w:rPr>
                  <w:sz w:val="22"/>
                  <w:szCs w:val="22"/>
                </w:rPr>
                <w:delText>the time period during which coverage is available; or financial participation requirements are in effect</w:delText>
              </w:r>
            </w:del>
            <w:ins w:id="8" w:author="Craig Parker" w:date="2007-03-13T17:19:00Z">
              <w:r>
                <w:rPr>
                  <w:sz w:val="22"/>
                  <w:szCs w:val="22"/>
                </w:rPr>
                <w:t>the maximum coverate or financial participation requirements.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FEMX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 time maximum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ximum amount paid by payer or covered party; or maximum number of services/products covered under the policy or program during a covered party’s lifetime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DMX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 maximum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um amount paid by payer or covered party; or maximum number of services/products covered under the policy or program by time period specified by the effective time on the ac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ins w:id="9" w:author="Craig Parker" w:date="2007-03-13T17:19:00Z">
        <w:r>
          <w:rPr>
            <w:sz w:val="22"/>
          </w:rPr>
          <w:t>Accepted as amended (11:0:0)</w:t>
        </w:r>
      </w:ins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6:07:00Z</dcterms:created>
  <dc:creator>Linda Quade</dc:creator>
  <dc:description/>
  <dc:language>en-US</dc:language>
  <cp:lastModifiedBy>Craig Parker</cp:lastModifiedBy>
  <dcterms:modified xsi:type="dcterms:W3CDTF">2007-03-13T23:19:00Z</dcterms:modified>
  <cp:revision>3</cp:revision>
  <dc:subject/>
  <dc:title>Recommendation for HL7 RIM Change</dc:title>
</cp:coreProperties>
</file>