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Credentialed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38246715"/>
            <w:bookmarkStart w:id="10" w:name="__Fieldmark__0_43824671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38246715"/>
            <w:bookmarkStart w:id="12" w:name="__Fieldmark__1_43824671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38246715"/>
            <w:bookmarkStart w:id="14" w:name="__Fieldmark__2_43824671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38246715"/>
            <w:bookmarkStart w:id="16" w:name="__Fieldmark__3_43824671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CredentialedEntity to RoleClassCredentialedEntit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redentialedEntity to RoleClassCredentialedEntity.</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name domain x_RoleClassCredentialedEntity to RoleClassCredentialedEntity.</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50:00Z</dcterms:created>
  <dc:creator>Linda Quade</dc:creator>
  <dc:description/>
  <cp:keywords/>
  <dc:language>en-US</dc:language>
  <cp:lastModifiedBy>GE Healthcare</cp:lastModifiedBy>
  <dcterms:modified xsi:type="dcterms:W3CDTF">2007-02-23T17:54: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