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CoverageInvoic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686183278"/>
            <w:bookmarkStart w:id="10" w:name="__Fieldmark__0_68618327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686183278"/>
            <w:bookmarkStart w:id="12" w:name="__Fieldmark__1_68618327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686183278"/>
            <w:bookmarkStart w:id="14" w:name="__Fieldmark__2_68618327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686183278"/>
            <w:bookmarkStart w:id="16" w:name="__Fieldmark__3_68618327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RoleClassCoverageInvoice to RoleClassCoverageInvoi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overageInvoice to RoleClassCoverageInvoic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This x_domain is in the V3 vocabulary, but the RMIM that uses it has not been published yet.This x_domain was added to vocabulary in 2006 to support contents of the new FICR R2 RMIM, which (the RMIM) has been published ye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leave the x_domain as is for now</w:t>
      </w:r>
    </w:p>
    <w:p>
      <w:pPr>
        <w:pStyle w:val="TextBody"/>
        <w:numPr>
          <w:ilvl w:val="0"/>
          <w:numId w:val="2"/>
        </w:numPr>
        <w:rPr/>
      </w:pPr>
      <w:r>
        <w:rPr/>
        <w:t>remove the domain entirely until the model that uses it is published</w:t>
      </w:r>
    </w:p>
    <w:p>
      <w:pPr>
        <w:pStyle w:val="TextBody"/>
        <w:numPr>
          <w:ilvl w:val="0"/>
          <w:numId w:val="2"/>
        </w:numPr>
        <w:rPr/>
      </w:pPr>
      <w:r>
        <w:rPr/>
        <w:t>rename the domain to get rid of the “x_”</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Of the 3 options above, FM prefers to correct the name now, so it will be ready when we need it.</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name domain x_RoleClassCoverageInvoice to RoleClassCoverageInvoic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40:00Z</dcterms:created>
  <dc:creator>Linda Quade</dc:creator>
  <dc:description/>
  <cp:keywords/>
  <dc:language>en-US</dc:language>
  <cp:lastModifiedBy>GE Healthcare</cp:lastModifiedBy>
  <dcterms:modified xsi:type="dcterms:W3CDTF">2007-02-23T17:55:00Z</dcterms:modified>
  <cp:revision>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