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Spring 2007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005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-11-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code to PatientProfileQueryReason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738065397"/>
            <w:bookmarkStart w:id="12" w:name="__Fieldmark__0_73806539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738065397"/>
            <w:bookmarkStart w:id="14" w:name="__Fieldmark__1_73806539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738065397"/>
            <w:bookmarkStart w:id="16" w:name="__Fieldmark__2_73806539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738065397"/>
            <w:bookmarkStart w:id="18" w:name="__Fieldmark__3_738065397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>
          <w:color w:val="0000FF"/>
        </w:rPr>
        <w:t>Add “administrative review” as a reason for querying a patient’s profi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Pending</w:t>
            </w:r>
            <w:r>
              <w:rPr>
                <w:sz w:val="20"/>
              </w:rPr>
              <w:t xml:space="preserve"> posted to list server.  Will be reviewed prior to final submission date or withdrawn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ility for creation of original domain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da item for Review and Approval 9-18-06.  Not considered because not uploaded timely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Domai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M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genda item for Review and Approval 1-30-07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itional reason codes are required for why a patient’s profile was queri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main: PatientProfileQueryReasonCode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finition: Identifies why the patient's profile is being queried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/>
      </w:pPr>
      <w:r>
        <w:rPr/>
        <w:t>Existing codes:</w:t>
      </w:r>
    </w:p>
    <w:tbl>
      <w:tblPr>
        <w:tblW w:w="97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900"/>
        <w:gridCol w:w="5715"/>
      </w:tblGrid>
      <w:tr>
        <w:trPr>
          <w:trHeight w:val="27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REQ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</w:t>
            </w:r>
          </w:p>
        </w:tc>
        <w:tc>
          <w:tcPr>
            <w:tcW w:w="57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requests information from their profil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CAR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tient care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obtain records as part of a patient care episode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SRCH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research data on an individual patient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GAL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legal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</w:rPr>
              <w:t>To provide information for legal or law enforecement purposes (e.g.subpoena).</w:t>
            </w:r>
          </w:p>
        </w:tc>
      </w:tr>
      <w:tr>
        <w:trPr>
          <w:trHeight w:val="510" w:hRule="atLeast"/>
        </w:trPr>
        <w:tc>
          <w:tcPr>
            <w:tcW w:w="11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CREV</w:t>
            </w:r>
          </w:p>
        </w:tc>
        <w:tc>
          <w:tcPr>
            <w:tcW w:w="290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actice review</w:t>
            </w:r>
          </w:p>
        </w:tc>
        <w:tc>
          <w:tcPr>
            <w:tcW w:w="5715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o evaluate the provider's current practice for professional-improvement reasons.</w:t>
            </w:r>
          </w:p>
        </w:tc>
      </w:tr>
    </w:tbl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33680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A new code is needed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codes as follow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PatientProfileQueryReasonCode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DED CONCEPT-&gt;Administrative Review</w:t>
      </w:r>
    </w:p>
    <w:p>
      <w:pPr>
        <w:pStyle w:val="Normal"/>
        <w:spacing w:before="240" w:after="0"/>
        <w:rPr>
          <w:b/>
          <w:b/>
          <w:color w:val="0000FF"/>
        </w:rPr>
      </w:pPr>
      <w:r>
        <w:rPr>
          <w:b/>
          <w:color w:val="0000FF"/>
        </w:rPr>
        <w:t>Concept code: ADMREV (administrative review)</w:t>
      </w:r>
    </w:p>
    <w:p>
      <w:pPr>
        <w:pStyle w:val="Normal"/>
        <w:spacing w:before="240" w:after="0"/>
        <w:ind w:left="720" w:hanging="0"/>
        <w:rPr>
          <w:color w:val="0000FF"/>
        </w:rPr>
      </w:pPr>
      <w:r>
        <w:rPr>
          <w:color w:val="0000FF"/>
        </w:rPr>
        <w:t>Definition:  To evaluate for service authorization, payment, reporting, or performance/outcome measures.</w:t>
      </w:r>
    </w:p>
    <w:p>
      <w:pPr>
        <w:pStyle w:val="TextBody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528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5:14:00Z</dcterms:created>
  <dc:creator>Linda Quade</dc:creator>
  <dc:description/>
  <cp:keywords/>
  <dc:language>en-US</dc:language>
  <cp:lastModifiedBy>Kathleen Connor</cp:lastModifiedBy>
  <cp:lastPrinted>2007-01-29T21:10:00Z</cp:lastPrinted>
  <dcterms:modified xsi:type="dcterms:W3CDTF">2007-01-30T05:14:00Z</dcterms:modified>
  <cp:revision>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