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88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Verification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889589902"/>
            <w:bookmarkStart w:id="12" w:name="__Fieldmark__1_889589902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889589902"/>
            <w:bookmarkStart w:id="14" w:name="__Fieldmark__2_889589902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889589902"/>
            <w:bookmarkStart w:id="16" w:name="__Fieldmark__3_889589902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889589902"/>
            <w:bookmarkStart w:id="18" w:name="__Fieldmark__4_889589902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the ability to convey ActVerificationTypeCodes in the A_Verification CMET.  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BSTRACT VALUE SET-&gt;ActVerificationType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: A code set specifying the type of verification. Examples include: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ligibility for coverage under a policy or program - aka enrolled/covered by a policy or program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record - e.g., person has record in an immunization registry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enumeration - e.g. NPI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Board Certification - provider specifi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ertification - e.g. JAHCO, NCQA, URAC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Conformance - e.g. entity use with HIPAA, conformant to the CCHIT EHR system criteria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Provider Credentials</w:t>
      </w:r>
    </w:p>
    <w:p>
      <w:pPr>
        <w:pStyle w:val="TableBullet1"/>
        <w:numPr>
          <w:ilvl w:val="0"/>
          <w:numId w:val="2"/>
        </w:numPr>
        <w:rPr/>
      </w:pPr>
      <w:r>
        <w:rPr/>
        <w:t>Verification of no adverse findings - e.g. on National Provider Data Bank, Health Integrity Protection Data Base (HIPDB)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&gt;</w:t>
      </w:r>
      <w:bookmarkStart w:id="19" w:name="_PictureBullets"/>
      <w:bookmarkEnd w:id="19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3:27:00Z</dcterms:created>
  <dc:creator>Linda Quade</dc:creator>
  <dc:description/>
  <cp:keywords/>
  <dc:language>en-US</dc:language>
  <cp:lastModifiedBy>Kathleen Connor</cp:lastModifiedBy>
  <dcterms:modified xsi:type="dcterms:W3CDTF">2007-02-11T23:30:00Z</dcterms:modified>
  <cp:revision>3</cp:revision>
  <dc:subject/>
  <dc:title>Recommendation for HL7 RIM Change</dc:title>
</cp:coreProperties>
</file>