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4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InformationCategory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787405911"/>
            <w:bookmarkStart w:id="13" w:name="__Fieldmark__1_3787405911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787405911"/>
            <w:bookmarkStart w:id="15" w:name="__Fieldmark__2_378740591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787405911"/>
            <w:bookmarkStart w:id="17" w:name="__Fieldmark__3_378740591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3787405911"/>
            <w:bookmarkStart w:id="19" w:name="__Fieldmark__4_378740591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type of information that is the subject of consent directives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41"/>
        <w:gridCol w:w="5108"/>
      </w:tblGrid>
      <w:tr>
        <w:trPr>
          <w:trHeight w:val="348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8"/>
                <w:szCs w:val="28"/>
              </w:rPr>
              <w:t>ActInformationCategory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10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4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41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108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6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lab test records (order &amp; result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X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tion records (orders, dispenses and other medications)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iagnostic imag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iagnostic image records (orders &amp; results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allergy and intoleran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SV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professional service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C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medical condition records.</w:t>
            </w:r>
          </w:p>
        </w:tc>
      </w:tr>
      <w:tr>
        <w:trPr>
          <w:trHeight w:val="528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BS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common observation records (height, weight, blood pressure, temperature, etc.)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demographic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CAT</w:t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category</w:t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 information pertaining to a patient's immunization records.</w:t>
            </w:r>
          </w:p>
        </w:tc>
      </w:tr>
      <w:tr>
        <w:trPr>
          <w:trHeight w:val="264" w:hRule="atLeast"/>
        </w:trPr>
        <w:tc>
          <w:tcPr>
            <w:tcW w:w="1511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4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108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51:00Z</dcterms:created>
  <dc:creator>Linda Quade</dc:creator>
  <dc:description/>
  <cp:keywords/>
  <dc:language>en-US</dc:language>
  <cp:lastModifiedBy>Kathleen Connor</cp:lastModifiedBy>
  <dcterms:modified xsi:type="dcterms:W3CDTF">2007-02-11T16:52:00Z</dcterms:modified>
  <cp:revision>3</cp:revision>
  <dc:subject/>
  <dc:title>Recommendation for HL7 RIM Change</dc:title>
</cp:coreProperties>
</file>