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ctEligibilityIndicator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561412788"/>
            <w:bookmarkStart w:id="12" w:name="__Fieldmark__0_3561412788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561412788"/>
            <w:bookmarkStart w:id="14" w:name="__Fieldmark__1_3561412788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561412788"/>
            <w:bookmarkStart w:id="16" w:name="__Fieldmark__2_3561412788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7" w:name="__Fieldmark__3_3561412788"/>
            <w:bookmarkStart w:id="18" w:name="__Fieldmark__3_3561412788"/>
            <w:bookmarkEnd w:id="18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Pertinent information relating to eligibility as a covered party in a policy or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FICO requires the ability to specify the categories of indicators used to establish a covered party’s eligibility for coverage in policy or program, e.g., 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ableBullet1"/>
        <w:numPr>
          <w:ilvl w:val="0"/>
          <w:numId w:val="2"/>
        </w:numPr>
        <w:rPr/>
      </w:pPr>
      <w:r>
        <w:rPr/>
        <w:t>Socio-economic status indicator with observation values such as chronic homelessness or unemployment</w:t>
      </w:r>
    </w:p>
    <w:p>
      <w:pPr>
        <w:pStyle w:val="TableBullet1"/>
        <w:numPr>
          <w:ilvl w:val="0"/>
          <w:numId w:val="2"/>
        </w:numPr>
        <w:rPr/>
      </w:pPr>
      <w:r>
        <w:rPr/>
        <w:t>Health status indicator with observation values such as chronic substance abuse, pregnancy, or HIV status;</w:t>
      </w:r>
    </w:p>
    <w:p>
      <w:pPr>
        <w:pStyle w:val="TableBullet1"/>
        <w:numPr>
          <w:ilvl w:val="0"/>
          <w:numId w:val="2"/>
        </w:numPr>
        <w:rPr/>
      </w:pPr>
      <w:r>
        <w:rPr/>
        <w:t xml:space="preserve">Eligibility status indicator with observation values such as a member ID card, a certificate of creditable coverage verifying recent coverage, or evidence of a student’s enrollment.  </w:t>
      </w:r>
    </w:p>
    <w:p>
      <w:pPr>
        <w:pStyle w:val="TableBullet1"/>
        <w:numPr>
          <w:ilvl w:val="0"/>
          <w:numId w:val="0"/>
        </w:numPr>
        <w:ind w:left="0" w:hanging="0"/>
        <w:rPr/>
      </w:pPr>
      <w:r>
        <w:rPr/>
        <w:t>The eligibility status indicators are coded as observation value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288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bstract Value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7DefinedActCod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tract Value Se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EligibilityIndica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s specify the category of indicator, evidence, or document used to establish a covered party’s eligibility for coverage in policy or program. The type of evidence is coded as observation value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-economic stat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eligibility indicators related to socio-economic status, e.g., chronic homelessness, abuse victim, illegal immigrant, incarcerated, or unemploy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lth stat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eligibility indicators related to health status, e.g., pregnancy, disabili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d Conce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gibility stat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pecifying eligibility indicators related to eligibility status, e.g., certificates of creditable coverage; student enrollment; adoption, marriage or birth certificate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Vocabulary (continued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Bullet1">
    <w:name w:val="Table Bullet 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5:00:00Z</dcterms:created>
  <dc:creator>Linda Quade</dc:creator>
  <dc:description/>
  <cp:keywords/>
  <dc:language>en-US</dc:language>
  <cp:lastModifiedBy>Kathleen Connor</cp:lastModifiedBy>
  <cp:lastPrinted>2006-10-15T19:05:00Z</cp:lastPrinted>
  <dcterms:modified xsi:type="dcterms:W3CDTF">2007-02-11T05:11:00Z</dcterms:modified>
  <cp:revision>4</cp:revision>
  <dc:subject/>
  <dc:title>Recommendation for HL7 RIM Change</dc:title>
</cp:coreProperties>
</file>