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63</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10/14/0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i/>
                <w:i/>
                <w:color w:val="FF0000"/>
                <w:sz w:val="22"/>
                <w:szCs w:val="22"/>
                <w:u w:val="single"/>
              </w:rPr>
            </w:pPr>
            <w:bookmarkStart w:id="10" w:name="ReccName"/>
            <w:bookmarkEnd w:id="10"/>
            <w:r>
              <w:rPr>
                <w:sz w:val="22"/>
                <w:szCs w:val="22"/>
              </w:rPr>
              <w:t xml:space="preserve">ActCoverageReason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049727720"/>
            <w:bookmarkStart w:id="12" w:name="__Fieldmark__0_304972772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049727720"/>
            <w:bookmarkStart w:id="14" w:name="__Fieldmark__1_304972772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049727720"/>
            <w:bookmarkStart w:id="16" w:name="__Fieldmark__2_304972772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049727720"/>
            <w:bookmarkStart w:id="18" w:name="__Fieldmark__3_3049727720"/>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ctCoverageReason abstract value set and representative coded concepts to specify reasons or criteria relating coverage provided under a policy or program.  May be used to convey reasons that apply to coverage limitation or financial participation provisions under the policy or program.  Subsumes current EligibilityActReasonCode.</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bCs/>
          <w:sz w:val="22"/>
          <w:szCs w:val="22"/>
        </w:rPr>
      </w:pPr>
      <w:r>
        <w:rPr/>
        <w:t>FICO requires additional act reasons related to coverage limitations and financial participations, e.g., preexisting condition, plan waiting period, restricted to primary care provider, exceeds unit or cost limits per period</w:t>
      </w:r>
      <w:r>
        <w:rPr>
          <w:b/>
          <w:bCs/>
          <w:sz w:val="22"/>
          <w:szCs w:val="22"/>
        </w:rPr>
        <w:t xml:space="preserve">.  </w:t>
      </w:r>
      <w:r>
        <w:rPr>
          <w:bCs/>
          <w:sz w:val="22"/>
          <w:szCs w:val="22"/>
        </w:rPr>
        <w:t>FM considers these code sets representative of the codes needed for insurance in all realm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drawing>
          <wp:inline distT="0" distB="0" distL="0" distR="0">
            <wp:extent cx="5483225" cy="223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3225" cy="2233930"/>
                    </a:xfrm>
                    <a:prstGeom prst="rect">
                      <a:avLst/>
                    </a:prstGeom>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tbl>
      <w:tblPr>
        <w:tblW w:w="10620" w:type="dxa"/>
        <w:jc w:val="left"/>
        <w:tblInd w:w="-905" w:type="dxa"/>
        <w:tblLayout w:type="fixed"/>
        <w:tblCellMar>
          <w:top w:w="0" w:type="dxa"/>
          <w:left w:w="108" w:type="dxa"/>
          <w:bottom w:w="0" w:type="dxa"/>
          <w:right w:w="108" w:type="dxa"/>
        </w:tblCellMar>
      </w:tblPr>
      <w:tblGrid>
        <w:gridCol w:w="540"/>
        <w:gridCol w:w="2340"/>
        <w:gridCol w:w="2520"/>
        <w:gridCol w:w="522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Lvl</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Type: Domain Nam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Print Name</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ctReaso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i/>
                <w:i/>
                <w:color w:val="FF0000"/>
                <w:sz w:val="20"/>
                <w:szCs w:val="20"/>
              </w:rPr>
            </w:pPr>
            <w:r>
              <w:rPr>
                <w:i/>
                <w:color w:val="FF0000"/>
                <w:sz w:val="20"/>
                <w:szCs w:val="20"/>
              </w:rPr>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i/>
                <w:i/>
                <w:color w:val="FF0000"/>
                <w:sz w:val="20"/>
                <w:szCs w:val="20"/>
              </w:rPr>
            </w:pPr>
            <w:r>
              <w:rPr>
                <w:i/>
                <w:color w:val="FF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0"/>
                <w:szCs w:val="20"/>
              </w:rPr>
            </w:pPr>
            <w:r>
              <w:rPr>
                <w:sz w:val="20"/>
                <w:szCs w:val="20"/>
              </w:rPr>
              <w:t>A: ActCoverageReaso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i/>
                <w:i/>
                <w:color w:val="FF0000"/>
                <w:sz w:val="20"/>
                <w:szCs w:val="20"/>
              </w:rPr>
            </w:pPr>
            <w:r>
              <w:rPr>
                <w:i/>
                <w:color w:val="FF0000"/>
                <w:sz w:val="20"/>
                <w:szCs w:val="20"/>
              </w:rPr>
              <w:t>New parent abstract value set</w:t>
            </w:r>
          </w:p>
        </w:tc>
        <w:tc>
          <w:tcPr>
            <w:tcW w:w="5220" w:type="dxa"/>
            <w:tcBorders>
              <w:top w:val="single" w:sz="4" w:space="0" w:color="000000"/>
              <w:left w:val="single" w:sz="4" w:space="0" w:color="000000"/>
              <w:bottom w:val="single" w:sz="4" w:space="0" w:color="000000"/>
              <w:right w:val="single" w:sz="4" w:space="0" w:color="000000"/>
            </w:tcBorders>
            <w:shd w:fill="CC99FF" w:val="clear"/>
          </w:tcPr>
          <w:p>
            <w:pPr>
              <w:pStyle w:val="Normal"/>
              <w:rPr/>
            </w:pPr>
            <w:r>
              <w:rPr>
                <w:sz w:val="20"/>
                <w:szCs w:val="20"/>
              </w:rPr>
              <w:t>Codes used to specify reasons or criteria relating to coverage provided under a policy or program.  May be used to convey reasons pertaining to coverage contractual provisions, including criteria for eligibility coverage limitations, maximum amounts payable, exclusions, or financial participation required of covered partie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  EligibilityActReasonCode</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rPr>
                <w:i/>
                <w:i/>
                <w:color w:val="FF0000"/>
                <w:sz w:val="20"/>
                <w:szCs w:val="20"/>
              </w:rPr>
            </w:pPr>
            <w:r>
              <w:rPr>
                <w:i/>
                <w:color w:val="FF0000"/>
                <w:sz w:val="20"/>
                <w:szCs w:val="20"/>
              </w:rPr>
              <w:t>Existing</w: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Identifies the reason or rational for why a person is eligible for benefits under an insurance policy or program. Examples: A new employee is eligible for health insurance as an employment benefit.  A person meets eligibility criteria for government program coverage based on financial, age or health status.</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 CoverageEligibilityReason</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outlineLvl w:val="0"/>
              <w:rPr>
                <w:i/>
                <w:i/>
                <w:sz w:val="20"/>
                <w:szCs w:val="20"/>
              </w:rPr>
            </w:pPr>
            <w:r>
              <w:rPr>
                <w:sz w:val="20"/>
                <w:szCs w:val="20"/>
              </w:rPr>
              <w:object w:dxaOrig="4008" w:dyaOrig="31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6pt;height:98.85pt" filled="f" o:ole="">
                  <v:imagedata r:id="rId4" o:title=""/>
                </v:shape>
                <o:OLEObject Type="Embed" ProgID="" ShapeID="ole_rId3" DrawAspect="Content" ObjectID="_1497790410" r:id="rId3"/>
              </w:object>
            </w:r>
          </w:p>
        </w:tc>
        <w:tc>
          <w:tcPr>
            <w:tcW w:w="52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Definition: Identifies the reason or rational for why a covered party is eligible for benefits under an insurance policy or program.  Examples:  A new employee is eligible for health insurance as an employment benefit.  A person meets eligibility criteria for government program coverage based on financial, age or health status.</w:t>
            </w:r>
          </w:p>
          <w:p>
            <w:pPr>
              <w:pStyle w:val="Normal"/>
              <w:rPr>
                <w:i/>
                <w:i/>
                <w:color w:val="FF0000"/>
                <w:sz w:val="20"/>
                <w:szCs w:val="20"/>
              </w:rPr>
            </w:pPr>
            <w:r>
              <w:rPr>
                <w:i/>
                <w:color w:val="FF0000"/>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overageExclus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overage exclusions related the risk of adverse selection by covered parties. Examples include exclusions related to specific services, late enrollment, and preexisting condi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AFLPR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ffiliation perio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an affiliation period, which is the period of time an HMO may require an enrollee to wait before he or she may receive benefits and during which time no premiums may be charged. HMOs that have such a waiting period may not disallow coverage for preexisting condi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EXCLU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Exclus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an exclusion or limitation due to a specific condition or circumstance for which coverage will not be provided or pa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LTENR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Late enroll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late enrollment, which is when a covered party joins a health plan at a time other than the regular enrollment or a special enrollment period. Late enrollees may be subject to a longer preexisting condition exclusion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ORTAB</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ortabi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ortability, which is a consumer protection requiring that a person receives credit for health coverage when changing a policy or program. If the person was covered for a specified period of time under the previous policy or program, benefits for a pre-existing condition must continue under the new policy or pro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REXCN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re-existing condi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verage reason excluding coverage for services related to a pre-existing condition during a period of time after enrollment known as a “waiting period”. </w:t>
            </w:r>
          </w:p>
          <w:p>
            <w:pPr>
              <w:pStyle w:val="Normal"/>
              <w:rPr>
                <w:sz w:val="20"/>
                <w:szCs w:val="20"/>
              </w:rPr>
            </w:pPr>
            <w:r>
              <w:rPr>
                <w:sz w:val="20"/>
                <w:szCs w:val="20"/>
              </w:rPr>
            </w:r>
          </w:p>
          <w:p>
            <w:pPr>
              <w:pStyle w:val="Normal"/>
              <w:rPr/>
            </w:pPr>
            <w:r>
              <w:rPr>
                <w:sz w:val="20"/>
                <w:szCs w:val="20"/>
              </w:rPr>
              <w:t xml:space="preserve">A pre-existing condition may be excluded from coverage by a payor if the condition is reasonably  believed to have existed prior to the individual obtaining coverag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WA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Waiting perio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excluding coverage for services related to conditions or diseases covered by disease specific policies regardless of whether the condition or disease pre-exists the tolling of the waiting period, e.g., a cancer policy.</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 CoverageFinancialParticipat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financial participation responsibilities of the covered party. Examples include out-ot-pocket maximums,  and spend-down or deductible requirem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 contract period.  Once met, the payor covers 100% of all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Family 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 family.  Once met, the payor covers 100%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OUTPCK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dividual out-of-pocket maximum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out-of-pocket maximum amount required by the financial participation under a health policy or program, including co-pays, coinsurance, and deductible for an individual.  Once met, the payor covers 100% of the individual’s health care costs for the remainder of the period. An individual in a family may meet this threshold, but other family members will continue to be responsible for financial participation until the family out-of-pocket maximum is reach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the total deductible amount required by the financial participation terms of a health policy or program.  Once met, the payor covers some percentage of the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Family 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ason relating to meeting the total family deductible amount required by the financial participation terms of a health policy or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DEDUC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dividual deductible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the total individual deductible amount required by the financial participation terms of a health policy or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SPNDW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Spend-down requir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meeting the total spend-down amount required by the financial participation terms of a program.  Once met, the payor covers some percentage of the family’s health care costs for the remainder of the period.</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 CoverageLimitation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limitations on the coverage of a service or product based on coverage contract provisions, e.g,. the maximum cost per units; or the maximum number of units per period,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RFL</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refill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number of refill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UNI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units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number of service or product units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AXCO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Maximum total cos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limitations on the total cost for a type of service or product during a period of time, which is typically the policy or program effective ti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XUTCS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Maximum unit co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limitations on the per-unit cost.</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tCoverageProvider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haracteristics of the provider, e.g., contractual relationship to payor, such as in or out-of-network; relationship of the covered party to the provider, e.g., in closed managed care plan, a covered party is assigned a primary care provider who provides primary care services and authorizes referrals and ancillary and non-primary care servic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ALTPROV</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Alternative care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services provided by non-allopathic providers, e.g., massage therapists, acupuncturist, naturopath,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RSTRPC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tricted to primary care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age restricted to services provided by or referred to by a primary care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RSTRPRV</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Restricted to named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stricted to services provided by named provid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OUTNW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Out-of-network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out-of-network provid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NTWRK</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In network provi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s related to in network provider.</w:t>
            </w:r>
          </w:p>
        </w:tc>
      </w:tr>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ctCoverageServiceReason</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0"/>
              </w:numPr>
              <w:snapToGrid w:val="false"/>
              <w:outlineLvl w:val="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Identifies the reason or rationale for coverage of a service or product based on clinical efficacy criteria or practices prescribed by the payor.  Examples include coverage limitations restrictions related to brand name drugs, formulary, or payor medical appropriateness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BRAND</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Brand name dru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brand name drug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ERIN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Emergency room services without admiss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emergency room services that did not require an inpatient admiss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FORMU</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formula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drugs or products on payor prescribed formula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GENERIC</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Generic dru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generic drug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EDAPPR</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medical appropriateness criter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services or products meeting payor medical appropriateness of evidence based medicine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MED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medical necessity criteri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ayor medical necessity criter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PROTO</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Payor clinical protoc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ason relating to payor prescribed clinical protoco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SECNDOP</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Second opinion requir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requires affirming second opinion from another provider.</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sectPr>
      <w:headerReference w:type="default" r:id="rId5"/>
      <w:headerReference w:type="first" r:id="rId6"/>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05:00Z</dcterms:created>
  <dc:creator>Linda Quade</dc:creator>
  <dc:description/>
  <cp:keywords/>
  <dc:language>en-US</dc:language>
  <cp:lastModifiedBy>Kathleen Connor</cp:lastModifiedBy>
  <dcterms:modified xsi:type="dcterms:W3CDTF">2007-02-11T16:13:00Z</dcterms:modified>
  <cp:revision>6</cp:revision>
  <dc:subject/>
  <dc:title>Recommendation for HL7 RIM Change</dc:title>
</cp:coreProperties>
</file>