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November 2006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62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v.2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0/14/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Status"/>
            <w:bookmarkStart w:id="7" w:name="Status"/>
            <w:bookmarkEnd w:id="7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Kathleen Conno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>ActCoverageLimit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3776367560"/>
            <w:bookmarkStart w:id="11" w:name="__Fieldmark__0_3776367560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776367560"/>
            <w:bookmarkStart w:id="13" w:name="__Fieldmark__1_3776367560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776367560"/>
            <w:bookmarkStart w:id="15" w:name="__Fieldmark__2_377636756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776367560"/>
            <w:bookmarkStart w:id="17" w:name="__Fieldmark__3_377636756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Add a new specializable Act.code value set for ActCoverageLimitType with 2 coded concepts.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 xml:space="preserve">FM requires a new specializable value set </w:t>
      </w:r>
      <w:r>
        <w:rPr>
          <w:sz w:val="22"/>
          <w:szCs w:val="22"/>
        </w:rPr>
        <w:t>ActCoveragePeriodCode</w:t>
      </w:r>
      <w:r>
        <w:rPr/>
        <w:t xml:space="preserve"> within the ActCoverageLimitCode hierarchy in order to convey coverage limit concepts such as the maximum amount paid or maximum number of services/products covered under a policy or program in terms of the covered party’s lifetime or by time period specified with the effective time value.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204978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>No supporting codes available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N/A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Add the following abstract value set to the Act.code vocabulary domain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9"/>
        <w:gridCol w:w="1141"/>
        <w:gridCol w:w="3297"/>
        <w:gridCol w:w="3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l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: Domain Nam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nem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t Nam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tion/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PT DOMAIN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d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7DefinedActCodes Domain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VALUE SET-&gt;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verageLimitType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or maximum number of services/products covered under the policy or program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AM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PRIC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QTY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0" w:author="Kathleen Connor" w:date="2007-02-10T16:09:00Z">
              <w:r>
                <w:rPr>
                  <w:sz w:val="22"/>
                  <w:szCs w:val="22"/>
                </w:rPr>
                <w:t>3</w:t>
              </w:r>
            </w:ins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IZABLE VALUE SET-&g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CoveragePeriodCod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PRD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age period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s representing the time period during which coverage is available; or financial participation requirements are in effec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FE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time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ximum amount paid by payer or covered party; or maximum number of services/products covered under the policy or program during a covered party’s lifetime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D CONCEP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DM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 maximum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amount paid by payer or covered party; or maximum number of services/products covered under the policy or program by time period specified by the effective time on the act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0:28:00Z</dcterms:created>
  <dc:creator>Linda Quade</dc:creator>
  <dc:description/>
  <cp:keywords/>
  <dc:language>en-US</dc:language>
  <cp:lastModifiedBy>Kathleen Connor</cp:lastModifiedBy>
  <dcterms:modified xsi:type="dcterms:W3CDTF">2007-02-11T00:28:00Z</dcterms:modified>
  <cp:revision>2</cp:revision>
  <dc:subject/>
  <dc:title>Recommendation for HL7 RIM Change</dc:title>
</cp:coreProperties>
</file>