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RoleClassCoverag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107722962"/>
            <w:bookmarkStart w:id="11" w:name="__Fieldmark__1_210772296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107722962"/>
            <w:bookmarkStart w:id="13" w:name="__Fieldmark__2_210772296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107722962"/>
            <w:bookmarkStart w:id="15" w:name="__Fieldmark__3_210772296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107722962"/>
            <w:bookmarkStart w:id="17" w:name="__Fieldmark__4_210772296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RoleClassCoverage to RoleClassCoverag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Coverage to RoleClassCoverage.</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39:00Z</dcterms:created>
  <dc:creator>Linda Quade</dc:creator>
  <dc:description/>
  <cp:keywords/>
  <dc:language>en-US</dc:language>
  <cp:lastModifiedBy>GE Healthcare</cp:lastModifiedBy>
  <dcterms:modified xsi:type="dcterms:W3CDTF">2007-02-09T02:42: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