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0207</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RoleClassCoverageInvoic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780071297"/>
            <w:bookmarkStart w:id="11" w:name="__Fieldmark__1_780071297"/>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780071297"/>
            <w:bookmarkStart w:id="13" w:name="__Fieldmark__2_780071297"/>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780071297"/>
            <w:bookmarkStart w:id="15" w:name="__Fieldmark__3_780071297"/>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780071297"/>
            <w:bookmarkStart w:id="17" w:name="__Fieldmark__4_780071297"/>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Eliminate the x_domain by renaming (removing “x_”) it from x_RoleClassCoverageInvoice to RoleClassCoverageInvoice.</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endorsed this proposal.</w:t>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As requested by M&amp;M, FM proposes to rename domain x_RoleClassCoverageInvoice to RoleClassCoverageInvoice.</w:t>
      </w:r>
    </w:p>
    <w:p>
      <w:pPr>
        <w:pStyle w:val="TextBody"/>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lt;&lt;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2:40:00Z</dcterms:created>
  <dc:creator>Linda Quade</dc:creator>
  <dc:description/>
  <cp:keywords/>
  <dc:language>en-US</dc:language>
  <cp:lastModifiedBy>GE Healthcare</cp:lastModifiedBy>
  <dcterms:modified xsi:type="dcterms:W3CDTF">2007-02-09T02:41: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