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determinerInstanceKind</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755931799"/>
            <w:bookmarkStart w:id="11" w:name="__Fieldmark__1_175593179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755931799"/>
            <w:bookmarkStart w:id="13" w:name="__Fieldmark__2_175593179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755931799"/>
            <w:bookmarkStart w:id="15" w:name="__Fieldmark__3_175593179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755931799"/>
            <w:bookmarkStart w:id="17" w:name="__Fieldmark__4_175593179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determinerInstanceKind to determinerInstanceKind.</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determinerInstanceKind to determinerInstanceKind.  This domain is used by the following FM and PA data element:</w:t>
      </w:r>
    </w:p>
    <w:p>
      <w:pPr>
        <w:pStyle w:val="TextBody"/>
        <w:rPr/>
      </w:pPr>
      <w:r>
        <w:rPr/>
      </w:r>
    </w:p>
    <w:p>
      <w:pPr>
        <w:pStyle w:val="TextBody"/>
        <w:rPr/>
      </w:pPr>
      <w:r>
        <w:rPr/>
        <w:t>A_BillableClinicalService/ManufacturedProduct/ManufacturedMaterial@determiner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33:00Z</dcterms:created>
  <dc:creator>Linda Quade</dc:creator>
  <dc:description/>
  <cp:keywords/>
  <dc:language>en-US</dc:language>
  <cp:lastModifiedBy>GE Healthcare</cp:lastModifiedBy>
  <dcterms:modified xsi:type="dcterms:W3CDTF">2007-02-09T02:42: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