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external coding systems for Spatial Data</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1238049117"/>
            <w:bookmarkStart w:id="13" w:name="__Fieldmark__0_123804911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1238049117"/>
            <w:bookmarkStart w:id="15" w:name="__Fieldmark__1_123804911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1238049117"/>
            <w:bookmarkStart w:id="17" w:name="__Fieldmark__2_123804911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0" w:author="Karen VanHentenryck" w:date="2006-03-16T17:15:00Z">
        <w:r>
          <w:rPr>
            <w:rStyle w:val="FootnoteCharacters"/>
            <w:rStyle w:val="FootnoteAnchor"/>
          </w:rPr>
          <w:footnoteReference w:id="6"/>
        </w:r>
      </w:ins>
      <w:r>
        <w:rPr/>
        <w:t>Add two external code systems: the EPSG Geodetic parameters, to represent coordinate systems and the GIS Data Accuracy tiers standard to represent the relative accuracy of coordinate assignment based on the National Standard for Spatial Data Accuracy (NSSD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HER SIG has recently developed a proposal for a new CMET (A_Coordinate) to represent spatial information using RIM structures.  To support this new CMET, code systems for coordinate system and positional accuracy are needed.  Rather than create a new standard exclusively for use by HL7, the PHER SIG determined that utilization of existing external code systems would be more generally applicable and be consistent with messaging in other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ode systems are needed to represent coordinate system in the Position class and the accuracy value in the PositionalAccuracy class.</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Enumerate all possible coordinate systems that might be used to collect and transmit spatial coordinates.  There are many sources for these coordinate systems, but this was rejected due to the presence of many existing collections.  The PHER SIG researched the most comprehensive and maintained code systems for this domain.</w:t>
      </w:r>
    </w:p>
    <w:p>
      <w:pPr>
        <w:pStyle w:val="TextBody"/>
        <w:numPr>
          <w:ilvl w:val="0"/>
          <w:numId w:val="2"/>
        </w:numPr>
        <w:rPr/>
      </w:pPr>
      <w:r>
        <w:rPr/>
        <w:t>Create a geocoding accuracy code system for use within HL7.  This seemed redundant with work being carried out by many other agencies interested in relaying spatial accuracy data.  THE PHER SIG researched the current status of these accuracy standards and chose the one being adopted by....</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based on a reference coordinate system,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external  code systems described in the vocabulary template below to the HL7 vocabulary:</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 xml:space="preserve">EPSG Geodetic parameter datase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EPSG </w:t>
      </w:r>
      <w:ins w:id="1" w:author="Karen VanHentenryck" w:date="2006-03-14T18:20:00Z">
        <w:r>
          <w:rPr>
            <w:b/>
            <w:sz w:val="22"/>
          </w:rPr>
          <w:t>(spell out acromyn)</w:t>
        </w:r>
      </w:ins>
      <w:r>
        <w:rPr>
          <w:b/>
          <w:sz w:val="22"/>
        </w:rPr>
        <w:t xml:space="preserve"> dataset represents all Datums, coordinate references (projected and 2D geographic) and coordinate systems (including Cartesian coordinate systems) used in surveying worldwide.  Each record includes a 4-8 digit unique identifier. The current version is available from </w:t>
      </w:r>
      <w:hyperlink r:id="rId3">
        <w:r>
          <w:rPr>
            <w:rStyle w:val="InternetLink"/>
            <w:b/>
            <w:sz w:val="22"/>
          </w:rPr>
          <w:t>http://www.epsg.org/</w:t>
        </w:r>
      </w:hyperlink>
      <w:r>
        <w:rPr>
          <w:b/>
          <w:sz w:val="22"/>
        </w:rPr>
        <w:t>.  The database contains over 4000 records covering spatial data applications worldwi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SCDHEC GIS Spatial Accuracy Ti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South Carolina Department of Health and Environmental Control GIS Spatial Data Accuracy Tiers have been derived from the National Standard for Spatial Data Accuracy as a means to categorize the accuracy of spatial data assignment utilizing a variety of tools for capturing coordinates including digitizers, geocoding software and global positioning system devices.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external code systems referenced above should be added to the Act.Code vocabulary hierarchy. As it appears that all external code systems have been included directly under ActCode, these code systems should also be placed at that level within the vocabulary.</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ample Values from the SCDHEC GIS Spatial Data Accuracy Tiers:</w:t>
      </w:r>
    </w:p>
    <w:p>
      <w:pPr>
        <w:pStyle w:val="Default"/>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16"/>
        <w:gridCol w:w="8440"/>
      </w:tblGrid>
      <w:tr>
        <w:trPr>
          <w:trHeight w:val="30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color w:val="000000"/>
              </w:rPr>
            </w:pPr>
            <w:r>
              <w:rPr>
                <w:rFonts w:cs="Arial"/>
                <w:b w:val="false"/>
                <w:bCs w:val="false"/>
                <w:color w:val="000000"/>
              </w:rPr>
              <w:t xml:space="preserve">Tier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00 (Paper Map) – 90% of Positions are at .6 Meters or Better Horizontal Accuracy (min. 2ft) </w:t>
            </w:r>
          </w:p>
        </w:tc>
      </w:tr>
      <w:tr>
        <w:trPr>
          <w:trHeight w:val="4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2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K (Paper Map) – 90% of Positions are at .7 to 6.1 Meters Horizontal Accuracy (min. 20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3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0K (Paper Map) – 90% of Positions are at 6.2 to 10 Meters Horizontal Accuracy (min. 33.3 ft)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4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4K (Paper Map) – 90% of Positions are at 10.1 to 20.1 Meter Horizontal Accuracy (min. 66.6 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5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00K (Paper Map) – 90% of Positions are at 20.23 to 84.7 Meter Horizontal Accuracy (min. 277.6 ft) </w:t>
            </w:r>
          </w:p>
        </w:tc>
      </w:tr>
      <w:tr>
        <w:trPr>
          <w:trHeight w:val="4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6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50K (Paper Map) – 90% of Positions are at 84.8 to 211.8 Meter Horizontal Accuracy (min. 694.4 ft) </w:t>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7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500K (Paper Map) – 90% of Positions are at 423.6 Meters or Better Horizontal Accuracy (min. 1388.8 ft) </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8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Street: Unknown Accuracy or Does not meet standards or maps larger than 1:500K scale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9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Zip Centroid, PO Box: Unknown Accuracy or Does not meet standards of maps larger than 1:500K scale </w:t>
            </w:r>
          </w:p>
        </w:tc>
      </w:tr>
      <w:tr>
        <w:trPr>
          <w:trHeight w:val="4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0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County Centroid: Unknown Accuracy or Does not meet standards of maps larger than 1:500K scale </w:t>
            </w:r>
          </w:p>
        </w:tc>
      </w:tr>
      <w:tr>
        <w:trPr>
          <w:trHeight w:val="2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Unknown Accuracy or Does not meet standards of maps larger than 1:500K scale </w:t>
            </w:r>
          </w:p>
        </w:tc>
      </w:tr>
    </w:tbl>
    <w:p>
      <w:pPr>
        <w:pStyle w:val="Default"/>
        <w:rPr>
          <w:rFonts w:cs="Times New Roman"/>
          <w:color w:val="000000"/>
        </w:rPr>
      </w:pPr>
      <w:r>
        <w:rPr>
          <w:rFonts w:cs="Times New Roman"/>
          <w:color w:val="000000"/>
        </w:rPr>
      </w:r>
    </w:p>
    <w:p>
      <w:pPr>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cs="Times New Roman"/>
          <w:color w:val="000000"/>
          <w:sz w:val="22"/>
        </w:rPr>
      </w:pPr>
      <w:r>
        <w:rPr>
          <w:rFonts w:cs="Times New Roman"/>
          <w:color w:val="000000"/>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b/>
          <w:sz w:val="22"/>
        </w:rPr>
        <w:t>Example values from the EPSG dataset (notice that the projected coordinate reference systems refer to the base datum (Coord Sys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tbl>
      <w:tblPr>
        <w:tblW w:w="14171" w:type="dxa"/>
        <w:jc w:val="left"/>
        <w:tblInd w:w="-45" w:type="dxa"/>
        <w:tblLayout w:type="fixed"/>
        <w:tblCellMar>
          <w:top w:w="15" w:type="dxa"/>
          <w:left w:w="15" w:type="dxa"/>
          <w:bottom w:w="15" w:type="dxa"/>
          <w:right w:w="15" w:type="dxa"/>
        </w:tblCellMar>
      </w:tblPr>
      <w:tblGrid>
        <w:gridCol w:w="540"/>
        <w:gridCol w:w="139"/>
        <w:gridCol w:w="413"/>
        <w:gridCol w:w="910"/>
        <w:gridCol w:w="483"/>
        <w:gridCol w:w="161"/>
        <w:gridCol w:w="641"/>
        <w:gridCol w:w="77"/>
        <w:gridCol w:w="455"/>
        <w:gridCol w:w="1595"/>
        <w:gridCol w:w="448"/>
        <w:gridCol w:w="75"/>
        <w:gridCol w:w="590"/>
        <w:gridCol w:w="559"/>
        <w:gridCol w:w="1153"/>
        <w:gridCol w:w="731"/>
        <w:gridCol w:w="1050"/>
        <w:gridCol w:w="1011"/>
        <w:gridCol w:w="1244"/>
        <w:gridCol w:w="1218"/>
        <w:gridCol w:w="678"/>
      </w:tblGrid>
      <w:tr>
        <w:trPr>
          <w:tblHeader w:val="true"/>
        </w:trPr>
        <w:tc>
          <w:tcPr>
            <w:tcW w:w="6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Datum</w:t>
            </w:r>
          </w:p>
        </w:tc>
        <w:tc>
          <w:tcPr>
            <w:tcW w:w="1806"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Name</w:t>
            </w:r>
          </w:p>
        </w:tc>
        <w:tc>
          <w:tcPr>
            <w:tcW w:w="879"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Type</w:t>
            </w:r>
          </w:p>
        </w:tc>
        <w:tc>
          <w:tcPr>
            <w:tcW w:w="2498"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Origin Description</w:t>
            </w:r>
          </w:p>
        </w:tc>
        <w:tc>
          <w:tcPr>
            <w:tcW w:w="6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Epoch</w:t>
            </w:r>
          </w:p>
        </w:tc>
        <w:tc>
          <w:tcPr>
            <w:tcW w:w="171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Ellipsoid Cod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ime Meridian Code</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225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Scop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268</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 Michigan</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Fundamental point: Meade's Ranch. Latitude: 39 deg 13 min 26.686 sec N; Longitude: 98 deg 32 min 30.506 sec W (of Greenwich).</w:t>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0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91</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Topographic mapping.</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52</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High Accuracy Regional Network)</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7</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tional Geodetic Surve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40</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Canadian Spatial Reference System</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1998</w:t>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6</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Service New Brunswick Land and Information Standards Manual</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CRS</w:t>
            </w:r>
          </w:p>
        </w:tc>
        <w:tc>
          <w:tcPr>
            <w:tcW w:w="55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Name</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64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Type</w:t>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ord Sys code</w:t>
            </w:r>
          </w:p>
        </w:tc>
        <w:tc>
          <w:tcPr>
            <w:tcW w:w="53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code</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Base GeogCRS Code</w:t>
            </w:r>
          </w:p>
        </w:tc>
        <w:tc>
          <w:tcPr>
            <w:tcW w:w="52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ojn Conv Code</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Hor CRS Code</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Vert CRS Code</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Scop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marks</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a Source</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eprecated?</w:t>
            </w:r>
          </w:p>
        </w:tc>
        <w:tc>
          <w:tcPr>
            <w:tcW w:w="678" w:type="dxa"/>
            <w:tcBorders/>
            <w:tcMar>
              <w:top w:w="0" w:type="dxa"/>
              <w:left w:w="0" w:type="dxa"/>
              <w:bottom w:w="0" w:type="dxa"/>
              <w:right w:w="0" w:type="dxa"/>
            </w:tcMar>
          </w:tcPr>
          <w:p>
            <w:pPr>
              <w:pStyle w:val="Normal"/>
              <w:snapToGrid w:val="false"/>
              <w:rPr>
                <w:rFonts w:eastAsia="MS Mincho;ＭＳ 明朝"/>
                <w:b/>
                <w:b/>
                <w:bCs/>
                <w:sz w:val="14"/>
                <w:szCs w:val="14"/>
                <w:lang w:eastAsia="ja-JP"/>
              </w:rPr>
            </w:pPr>
            <w:r>
              <w:rPr>
                <w:rFonts w:eastAsia="MS Mincho;ＭＳ 明朝"/>
                <w:b/>
                <w:bCs/>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5</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5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09</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6</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6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1</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7</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7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3</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14"/>
          <w:szCs w:val="14"/>
        </w:rPr>
      </w:pPr>
      <w:r>
        <w:rPr>
          <w:sz w:val="14"/>
          <w:szCs w:val="14"/>
        </w:rPr>
      </w:r>
    </w:p>
    <w:sectPr>
      <w:headerReference w:type="default" r:id="rId6"/>
      <w:headerReference w:type="first" r:id="rId7"/>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ins w:id="2" w:author="Karen VanHentenryck" w:date="2006-03-16T17:15:00Z">
        <w:r>
          <w:rPr>
            <w:rStyle w:val="FootnoteCharacters"/>
          </w:rPr>
          <w:footnoteRef/>
        </w:r>
      </w:ins>
      <w:ins w:id="3" w:author="Karen VanHentenryck" w:date="2006-03-16T17:15:00Z">
        <w:r>
          <w:rPr/>
          <w:t xml:space="preserve"> </w:t>
        </w:r>
      </w:ins>
      <w:ins w:id="4" w:author="Karen VanHentenryck" w:date="2006-03-16T17:15:00Z">
        <w:r>
          <w:rPr/>
          <w:t>The abbreviation EPSG stands for European Petroleum Survey Group. This organization no longer exists, but has been absorbed by the OGP Surveying and Positioning Committee (OGP = Oil and Gas Producers).  The abbreviation for the standard, however, has stuck with the data base, so it is just called the EPSG Geodetic Parameter Databa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s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0:00Z</dcterms:created>
  <dc:creator>Linda Quade</dc:creator>
  <dc:description/>
  <dc:language>en-US</dc:language>
  <cp:lastModifiedBy>Karen VanHentenryck</cp:lastModifiedBy>
  <dcterms:modified xsi:type="dcterms:W3CDTF">2006-03-16T22:16:00Z</dcterms:modified>
  <cp:revision>5</cp:revision>
  <dc:subject/>
  <dc:title>Recommendation for HL7 RIM Change</dc:title>
</cp:coreProperties>
</file>