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Act.Class codes for Pos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3216130985"/>
            <w:bookmarkStart w:id="13" w:name="__Fieldmark__0_3216130985"/>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3216130985"/>
            <w:bookmarkStart w:id="15" w:name="__Fieldmark__1_3216130985"/>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3216130985"/>
            <w:bookmarkStart w:id="17" w:name="__Fieldmark__2_3216130985"/>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ree new Act.Class codes to support Position, Coordinates and Positional Accurac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PHER SIG has recently developed a proposal for a new CMET (A_Coordinate) to represent spatial information using RIM structures.  To support this new CMET, we need new act.class codes to represent position, coordinates and positional accurac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lass codes are needed to represent these clones appropriately in the XML.</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Early discussions on spatial data representation included the creation of a new class, addition of attributes to the Place class or the creation of a new data type to represent spatial coordinates.  All of these alternatives were rejected at harmonization aside from the creation of a new data type.</w:t>
      </w:r>
    </w:p>
    <w:p>
      <w:pPr>
        <w:pStyle w:val="TextBody"/>
        <w:numPr>
          <w:ilvl w:val="0"/>
          <w:numId w:val="2"/>
        </w:numPr>
        <w:rPr/>
      </w:pPr>
      <w:r>
        <w:rPr/>
        <w:t>The complexity and variability of the multiple types of coordinates systems that needed to be supported did not lend themselves well to a single data type.</w:t>
      </w:r>
    </w:p>
    <w:p>
      <w:pPr>
        <w:pStyle w:val="TextBody"/>
        <w:numPr>
          <w:ilvl w:val="0"/>
          <w:numId w:val="2"/>
        </w:numPr>
        <w:rPr/>
      </w:pPr>
      <w:r>
        <w:rPr/>
        <w:t>Coordinate measurements are actually a set of observations that vary in their content and attributes depending on the reference upon which they are based.  This is best modeled as a set of observations.  Thus the CMET structure was adopted.</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Act.class codes as described in the vocabulary template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b/>
        <w:tab/>
        <w:tab/>
        <w:t>Position (POS)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2" w:author="Karen VanHentenryck" w:date="2006-03-16T17:08:00Z"/>
        </w:rPr>
      </w:pPr>
      <w:r>
        <w:rPr>
          <w:b/>
          <w:sz w:val="22"/>
          <w:u w:val="single"/>
        </w:rPr>
        <w:t xml:space="preserve">Description: </w:t>
      </w:r>
      <w:r>
        <w:rPr>
          <w:b/>
          <w:sz w:val="22"/>
        </w:rPr>
        <w:t xml:space="preserve"> </w:t>
      </w:r>
      <w:del w:id="0" w:author="Karen VanHentenryck" w:date="2006-03-16T17:08:00Z">
        <w:r>
          <w:rPr>
            <w:b/>
            <w:sz w:val="22"/>
          </w:rPr>
          <w:delText>The Position class represents the physical location of an entity as a set of coordinates based on a reference coordinate system.</w:delText>
        </w:r>
      </w:del>
      <w:ins w:id="1" w:author="Karen VanHentenryck" w:date="2006-03-16T17:08:00Z">
        <w:r>
          <w:rPr>
            <w:b/>
            <w:sz w:val="22"/>
          </w:rPr>
          <w:t xml:space="preserve"> An observation representing the physical location of a place based on a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Coordinate (POSCOORD)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5" w:author="Karen VanHentenryck" w:date="2006-03-16T17:09:00Z"/>
        </w:rPr>
      </w:pPr>
      <w:r>
        <w:rPr>
          <w:b/>
          <w:sz w:val="22"/>
          <w:u w:val="single"/>
        </w:rPr>
        <w:t xml:space="preserve">Description: </w:t>
      </w:r>
      <w:r>
        <w:rPr>
          <w:b/>
          <w:sz w:val="22"/>
        </w:rPr>
        <w:t xml:space="preserve"> </w:t>
      </w:r>
      <w:del w:id="3" w:author="Karen VanHentenryck" w:date="2006-03-16T17:09:00Z">
        <w:r>
          <w:rPr>
            <w:b/>
            <w:sz w:val="22"/>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4" w:author="Karen VanHentenryck" w:date="2006-03-16T17:09:00Z">
        <w:r>
          <w:rPr>
            <w:b/>
            <w:sz w:val="22"/>
          </w:rPr>
          <w:t xml:space="preserve"> An observation representing one of a set of numerical values used to determine the position of a place.  The name of the coordinate value is determined by the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Accuracy (POSACC)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8" w:author="Karen VanHentenryck" w:date="2006-03-16T17:10:00Z"/>
        </w:rPr>
      </w:pPr>
      <w:r>
        <w:rPr>
          <w:b/>
          <w:sz w:val="22"/>
          <w:u w:val="single"/>
        </w:rPr>
        <w:t xml:space="preserve">Description: </w:t>
      </w:r>
      <w:r>
        <w:rPr>
          <w:b/>
          <w:sz w:val="22"/>
        </w:rPr>
        <w:t xml:space="preserve"> </w:t>
      </w:r>
      <w:del w:id="6" w:author="Karen VanHentenryck" w:date="2006-03-16T17:10:00Z">
        <w:r>
          <w:rPr>
            <w:b/>
            <w:sz w:val="22"/>
          </w:rPr>
          <w:delText>The Positional accuracy class represents the degree to which the assignment of the spatial coordinates based on a matching algorithm by a geocoding engine against a reference spatial database matches true or accepted values.</w:delText>
        </w:r>
      </w:del>
      <w:ins w:id="7" w:author="Karen VanHentenryck" w:date="2006-03-16T17:10:00Z">
        <w:r>
          <w:rPr>
            <w:b/>
            <w:sz w:val="22"/>
          </w:rPr>
          <w:t xml:space="preserve"> An observation representing the degree to which the assignment of the spatial coordinates, based on a matching algorithm by a geocoding engine against a reference spatial database, matches true or accepted values.</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act class codes represent the classes of observation needed to represent spatial data as a set of observations using the CMET structure recommended abov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1407"/>
        <w:gridCol w:w="910"/>
        <w:gridCol w:w="1293"/>
        <w:gridCol w:w="5246"/>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Code</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arent Code</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Nam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OBS</w:t>
            </w:r>
            <w:r>
              <w:rPr>
                <w:sz w:val="22"/>
              </w:rPr>
              <w:t xml:space="preserve"> </w:t>
            </w:r>
            <w:r>
              <w:rPr>
                <w:sz w:val="18"/>
                <w:szCs w:val="18"/>
              </w:rPr>
              <w:t>S11529</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1" w:author="Karen VanHentenryck" w:date="2006-03-16T17:09:00Z"/>
              </w:rPr>
            </w:pPr>
            <w:del w:id="9" w:author="Karen VanHentenryck" w:date="2006-03-16T17:08:00Z">
              <w:r>
                <w:rPr/>
                <w:delText>The Position class represents the physical location of an entity as a set of coordinates based on a reference coordinate system.</w:delText>
              </w:r>
            </w:del>
            <w:ins w:id="10" w:author="Karen VanHentenryck" w:date="2006-03-16T17:09:00Z">
              <w:r>
                <w:rPr>
                  <w:b/>
                  <w:sz w:val="22"/>
                </w:rPr>
                <w:t xml:space="preserve"> An observation representing the physical location of a place based on a reference coordinate system.</w:t>
              </w:r>
            </w:ins>
          </w:p>
          <w:p>
            <w:pPr>
              <w:pStyle w:val="TextBody"/>
              <w:rPr>
                <w:b/>
                <w:b/>
                <w:sz w:val="22"/>
              </w:rPr>
            </w:pPr>
            <w:r>
              <w:rPr>
                <w:b/>
                <w:sz w:val="22"/>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COORD</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 Coordinat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pPr>
            <w:del w:id="12" w:author="Karen VanHentenryck" w:date="2006-03-16T17:09:00Z">
              <w:r>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13" w:author="Karen VanHentenryck" w:date="2006-03-16T17:09:00Z">
              <w:r>
                <w:rPr/>
                <w:t xml:space="preserve"> The Position Coordinate class represents the set of two or more numerical values used to determine the position of an entity in a space defined by a reference coordinate system.  The name of the coordinate value is determined by the reference coordinate system.</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ACC</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al Accuracy</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6" w:author="Karen VanHentenryck" w:date="2006-03-16T17:10:00Z"/>
              </w:rPr>
            </w:pPr>
            <w:del w:id="14" w:author="Karen VanHentenryck" w:date="2006-03-16T17:10:00Z">
              <w:r>
                <w:rPr/>
                <w:delText xml:space="preserve">The Positional accuracy class represents the degree to which the assignment of the spatial coordinates based on a matching algorithm by a geocoding engine against a reference spatial database matches true or accepted values. </w:delText>
              </w:r>
            </w:del>
            <w:ins w:id="15" w:author="Karen VanHentenryck" w:date="2006-03-16T17:10:00Z">
              <w:r>
                <w:rPr>
                  <w:b/>
                  <w:sz w:val="22"/>
                </w:rPr>
                <w:t>An observation representing the degree to which the assignment of the spatial coordinates, based on a matching algorithm by a geocoding engine against a reference spatial database, matches true or accepted values.</w:t>
              </w:r>
            </w:ins>
          </w:p>
          <w:p>
            <w:pPr>
              <w:pStyle w:val="TextBody"/>
              <w:rPr>
                <w:b/>
                <w:b/>
                <w:sz w:val="22"/>
              </w:rPr>
            </w:pPr>
            <w:r>
              <w:rPr>
                <w:b/>
                <w:sz w:val="22"/>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1:21:00Z</dcterms:created>
  <dc:creator>Linda Quade</dc:creator>
  <dc:description/>
  <dc:language>en-US</dc:language>
  <cp:lastModifiedBy>Karen VanHentenryck</cp:lastModifiedBy>
  <dcterms:modified xsi:type="dcterms:W3CDTF">2006-03-16T22:10:00Z</dcterms:modified>
  <cp:revision>7</cp:revision>
  <dc:subject/>
  <dc:title>Recommendation for HL7 RIM Change</dc:title>
</cp:coreProperties>
</file>