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0-01-V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C20 Structured Documents T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-pending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Status"/>
            <w:bookmarkEnd w:id="7"/>
            <w:r>
              <w:rPr>
                <w:sz w:val="22"/>
                <w:szCs w:val="22"/>
              </w:rPr>
              <w:t>Approved for submission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Bob Dolin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Change ActMood Definition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2237771626"/>
            <w:bookmarkStart w:id="11" w:name="__Fieldmark__0_2237771626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2237771626"/>
            <w:bookmarkStart w:id="13" w:name="__Fieldmark__1_2237771626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2237771626"/>
            <w:bookmarkStart w:id="15" w:name="__Fieldmark__2_2237771626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2237771626"/>
            <w:bookmarkStart w:id="17" w:name="__Fieldmark__3_2237771626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Revise definitions for GOL (Goal), EXPEC (Expectation), RSK (Risk) so as to address open issues raised during the July 2005 Harmonization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f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e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Statement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e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posal to add new mood codes EXPEC (Expectation) and RSK (Risk) was accepted during the July 2005 Harmonization meeting, with an open issue that the definitions needed further clarity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GOL</w:t>
      </w:r>
      <w:r>
        <w:rPr>
          <w:rFonts w:cs="Arial" w:ascii="Arial" w:hAnsi="Arial"/>
          <w:szCs w:val="24"/>
        </w:rPr>
        <w:t>: Expectation to make a specific observation with a desired value at a predefined future time.</w:t>
      </w:r>
    </w:p>
    <w:p>
      <w:pPr>
        <w:pStyle w:val="Footnote"/>
        <w:rPr/>
      </w:pPr>
      <w:r>
        <w:rPr>
          <w:rFonts w:cs="Arial" w:ascii="Arial" w:hAnsi="Arial"/>
          <w:b/>
          <w:bCs/>
          <w:szCs w:val="24"/>
        </w:rPr>
        <w:t>EXPEC</w:t>
      </w:r>
      <w:r>
        <w:rPr>
          <w:rFonts w:cs="Arial" w:ascii="Arial" w:hAnsi="Arial"/>
          <w:szCs w:val="24"/>
        </w:rPr>
        <w:t>: An anticipated act.</w:t>
      </w:r>
    </w:p>
    <w:p>
      <w:pPr>
        <w:pStyle w:val="Footnote"/>
        <w:rPr/>
      </w:pPr>
      <w:r>
        <w:rPr>
          <w:rFonts w:cs="Arial" w:ascii="Arial" w:hAnsi="Arial"/>
          <w:b/>
          <w:bCs/>
          <w:szCs w:val="24"/>
        </w:rPr>
        <w:t>RSK</w:t>
      </w:r>
      <w:r>
        <w:rPr>
          <w:rFonts w:cs="Arial" w:ascii="Arial" w:hAnsi="Arial"/>
          <w:szCs w:val="24"/>
        </w:rPr>
        <w:t>: An undesirable act that is likely to occur.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Recommendations for definitions will be in the final submissi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5:39:00Z</dcterms:created>
  <dc:creator>Linda Quade</dc:creator>
  <dc:description/>
  <dc:language>en-US</dc:language>
  <cp:lastModifiedBy>Administrator</cp:lastModifiedBy>
  <dcterms:modified xsi:type="dcterms:W3CDTF">2006-02-12T21:25:00Z</dcterms:modified>
  <cp:revision>1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