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63606200"/>
            <w:bookmarkStart w:id="12" w:name="__Fieldmark__0_42636062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63606200"/>
            <w:bookmarkStart w:id="14" w:name="__Fieldmark__1_42636062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63606200"/>
            <w:bookmarkStart w:id="16" w:name="__Fieldmark__2_42636062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Arial Unicode MS"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2:00Z</dcterms:created>
  <dc:creator>Linda Quade</dc:creator>
  <dc:description/>
  <cp:keywords/>
  <dc:language>en-US</dc:language>
  <cp:lastModifiedBy>Dr JT Case</cp:lastModifiedBy>
  <dcterms:modified xsi:type="dcterms:W3CDTF">2006-02-12T23:22:00Z</dcterms:modified>
  <cp:revision>2</cp:revision>
  <dc:subject/>
  <dc:title>Recommendation for HL7 RIM Change</dc:title>
</cp:coreProperties>
</file>