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581622607"/>
            <w:bookmarkStart w:id="12" w:name="__Fieldmark__0_358162260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581622607"/>
            <w:bookmarkStart w:id="14" w:name="__Fieldmark__1_358162260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581622607"/>
            <w:bookmarkStart w:id="16" w:name="__Fieldmark__2_358162260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In addition the vocabulary domain, while appearing in the normative messages and the domain is listed in the vocabulary domain tables, the concept name and ID do not appear in the RIM repositor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 xml:space="preserve">ActCod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ObservationType (ConceptID = A162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ObservationIssueTriggerCodedObservationType (ConceptID = A1971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ind w:left="720" w:hanging="0"/>
        <w:rPr/>
      </w:pPr>
      <w:r>
        <w:rPr/>
      </w:r>
    </w:p>
    <w:p>
      <w:pPr>
        <w:pStyle w:val="Normal"/>
        <w:ind w:left="720" w:hanging="0"/>
        <w:rPr/>
      </w:pPr>
      <w:r>
        <w:rPr/>
        <w:t>Note:  This domain is listed in standard but does not appear in the standard vocabulary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Act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C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OBS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D (conceptID = S1886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ASE (conceptID = S115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A public health case is an Observation representing a condition or event that has a specific significance for public health. Typically it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An outbreak involving multiple individuals may be considered as a type of public health case. 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There are also case definitions for outbreaks.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Karen VanHentenryck" w:date="2006-03-15T17:55:00Z">
        <w:r>
          <w:rPr>
            <w:sz w:val="22"/>
          </w:rPr>
          <w:t>Add Discussion to the Representative Realm Value Set – These terms were drawn from sets used in the US and public health undertakings.  The current SNOMED terms are insufficient and lack adequate definitions.</w:t>
        </w:r>
      </w:ins>
      <w:ins w:id="1" w:author="Karen VanHentenryck" w:date="2006-03-15T17:57:00Z">
        <w:r>
          <w:rPr>
            <w:sz w:val="22"/>
          </w:rPr>
          <w:t xml:space="preserve"> These terms will be offered to SNOMED to improve their representation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25:00Z</dcterms:created>
  <dc:creator>Linda Quade</dc:creator>
  <dc:description/>
  <dc:language>en-US</dc:language>
  <cp:lastModifiedBy>Karen VanHentenryck</cp:lastModifiedBy>
  <dcterms:modified xsi:type="dcterms:W3CDTF">2006-03-15T23:01:00Z</dcterms:modified>
  <cp:revision>9</cp:revision>
  <dc:subject/>
  <dc:title>Recommendation for HL7 RIM Change</dc:title>
</cp:coreProperties>
</file>