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1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June16, 200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</w:t>
            </w:r>
            <w:del w:id="0" w:author="Kathleen Connor" w:date="2005-07-13T05:35:00Z">
              <w:r>
                <w:rPr>
                  <w:sz w:val="22"/>
                  <w:szCs w:val="22"/>
                </w:rPr>
                <w:delText>EligibilityReason ActCode</w:delText>
              </w:r>
            </w:del>
            <w:ins w:id="1" w:author="Kathleen Connor" w:date="2005-07-13T05:34:00Z">
              <w:r>
                <w:rPr>
                  <w:sz w:val="22"/>
                  <w:szCs w:val="22"/>
                </w:rPr>
                <w:t>Eligibility</w:t>
              </w:r>
            </w:ins>
            <w:ins w:id="2" w:author="Kathleen Connor" w:date="2005-07-13T07:00:00Z">
              <w:r>
                <w:rPr>
                  <w:sz w:val="22"/>
                  <w:szCs w:val="22"/>
                </w:rPr>
                <w:t>Act</w:t>
              </w:r>
            </w:ins>
            <w:ins w:id="3" w:author="Kathleen Connor" w:date="2005-07-13T05:34:00Z">
              <w:r>
                <w:rPr>
                  <w:sz w:val="22"/>
                  <w:szCs w:val="22"/>
                </w:rPr>
                <w:t>ReasonCode</w:t>
              </w:r>
            </w:ins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d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  <w:del w:id="16" w:author="Kathleen Connor" w:date="2005-07-13T05:43:00Z"/>
              </w:rPr>
            </w:pPr>
            <w:r>
              <w:rPr>
                <w:sz w:val="22"/>
                <w:szCs w:val="22"/>
              </w:rPr>
              <w:t xml:space="preserve">FICO needs a set of </w:t>
            </w:r>
            <w:ins w:id="4" w:author="Jennifer Puyenbroek (HL7)" w:date="2005-07-13T10:47:00Z">
              <w:r>
                <w:rPr>
                  <w:sz w:val="22"/>
                  <w:szCs w:val="22"/>
                </w:rPr>
                <w:t>Act</w:t>
              </w:r>
            </w:ins>
            <w:del w:id="5" w:author="Kathleen Connor" w:date="2005-07-13T05:40:00Z">
              <w:r>
                <w:rPr>
                  <w:sz w:val="22"/>
                  <w:szCs w:val="22"/>
                </w:rPr>
                <w:delText>Eligibility Reason</w:delText>
              </w:r>
            </w:del>
            <w:del w:id="6" w:author="Kathleen Connor" w:date="2005-07-13T05:23:00Z">
              <w:r>
                <w:rPr>
                  <w:sz w:val="22"/>
                  <w:szCs w:val="22"/>
                </w:rPr>
                <w:delText xml:space="preserve"> </w:delText>
              </w:r>
            </w:del>
            <w:del w:id="7" w:author="Kathleen Connor" w:date="2005-07-13T05:40:00Z">
              <w:r>
                <w:rPr>
                  <w:sz w:val="22"/>
                  <w:szCs w:val="22"/>
                </w:rPr>
                <w:delText>Act.Codes</w:delText>
              </w:r>
            </w:del>
            <w:ins w:id="8" w:author="Kathleen Connor" w:date="2005-07-13T05:40:00Z">
              <w:r>
                <w:rPr>
                  <w:sz w:val="22"/>
                  <w:szCs w:val="22"/>
                </w:rPr>
                <w:t>Eligibility</w:t>
              </w:r>
            </w:ins>
            <w:ins w:id="9" w:author="Kathleen Connor" w:date="2005-07-13T06:59:00Z">
              <w:del w:id="10" w:author="Jennifer Puyenbroek (HL7)" w:date="2005-07-13T10:48:00Z">
                <w:r>
                  <w:rPr>
                    <w:sz w:val="22"/>
                    <w:szCs w:val="22"/>
                  </w:rPr>
                  <w:delText>Ac</w:delText>
                </w:r>
              </w:del>
            </w:ins>
            <w:ins w:id="11" w:author="Kathleen Connor" w:date="2005-07-13T06:59:00Z">
              <w:r>
                <w:rPr>
                  <w:sz w:val="22"/>
                  <w:szCs w:val="22"/>
                </w:rPr>
                <w:t>t</w:t>
              </w:r>
            </w:ins>
            <w:ins w:id="12" w:author="Kathleen Connor" w:date="2005-07-13T05:40:00Z">
              <w:r>
                <w:rPr>
                  <w:sz w:val="22"/>
                  <w:szCs w:val="22"/>
                </w:rPr>
                <w:t xml:space="preserve">ReasonCode </w:t>
              </w:r>
            </w:ins>
            <w:del w:id="13" w:author="Kathleen Connor" w:date="2005-07-13T05:41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>to convey the criteria by which a covered party is determined eligible for a policy or program</w:t>
            </w:r>
            <w:ins w:id="14" w:author="Kathleen Connor" w:date="2005-07-13T05:42:00Z">
              <w:r>
                <w:rPr>
                  <w:sz w:val="22"/>
                  <w:szCs w:val="22"/>
                </w:rPr>
                <w:t>.</w:t>
              </w:r>
            </w:ins>
            <w:del w:id="15" w:author="Kathleen Connor" w:date="2005-07-13T05:43:00Z">
              <w:r>
                <w:rPr>
                  <w:sz w:val="22"/>
                  <w:szCs w:val="22"/>
                </w:rPr>
                <w:delText>.</w:delText>
              </w:r>
            </w:del>
          </w:p>
          <w:p>
            <w:pPr>
              <w:pStyle w:val="Normal"/>
              <w:spacing w:before="240" w:after="0"/>
              <w:rPr>
                <w:sz w:val="22"/>
                <w:szCs w:val="22"/>
                <w:del w:id="18" w:author="Kathleen Connor" w:date="2005-07-13T07:00:00Z"/>
              </w:rPr>
            </w:pPr>
            <w:del w:id="17" w:author="Kathleen Connor" w:date="2005-07-13T07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ins w:id="19" w:author="Kathleen Connor" w:date="2005-07-13T05:29:00Z"/>
              </w:rPr>
            </w:pPr>
            <w:r>
              <w:rPr>
                <w:b/>
                <w:bCs/>
                <w:sz w:val="22"/>
                <w:szCs w:val="22"/>
              </w:rPr>
              <w:t>Vocabulary Proposal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ins w:id="21" w:author="Kathleen Connor" w:date="2005-07-13T05:29:00Z"/>
              </w:rPr>
            </w:pPr>
            <w:ins w:id="20" w:author="Kathleen Connor" w:date="2005-07-13T05:29:00Z">
              <w:r>
                <w:rPr>
                  <w:b/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spacing w:before="240" w:after="0"/>
              <w:rPr>
                <w:sz w:val="22"/>
                <w:szCs w:val="22"/>
                <w:ins w:id="30" w:author="Kathleen Connor" w:date="2005-07-13T05:29:00Z"/>
              </w:rPr>
            </w:pPr>
            <w:ins w:id="22" w:author="Kathleen Connor" w:date="2005-07-13T05:29:00Z">
              <w:r>
                <w:rPr>
                  <w:sz w:val="22"/>
                  <w:szCs w:val="22"/>
                </w:rPr>
                <w:t>ABSTRACT VALUE SET</w:t>
              </w:r>
            </w:ins>
            <w:ins w:id="23" w:author="Jennifer Puyenbroek (HL7)" w:date="2005-07-13T10:49:00Z">
              <w:r>
                <w:rPr>
                  <w:sz w:val="22"/>
                  <w:szCs w:val="22"/>
                </w:rPr>
                <w:t xml:space="preserve"> and Domain</w:t>
              </w:r>
            </w:ins>
            <w:ins w:id="24" w:author="Kathleen Connor" w:date="2005-07-13T05:29:00Z">
              <w:r>
                <w:rPr>
                  <w:sz w:val="22"/>
                  <w:szCs w:val="22"/>
                </w:rPr>
                <w:t xml:space="preserve">-&gt; </w:t>
              </w:r>
            </w:ins>
            <w:ins w:id="25" w:author="Jennifer Puyenbroek (HL7)" w:date="2005-07-13T10:48:00Z">
              <w:r>
                <w:rPr>
                  <w:sz w:val="22"/>
                  <w:szCs w:val="22"/>
                </w:rPr>
                <w:t>Coverage</w:t>
              </w:r>
            </w:ins>
            <w:ins w:id="26" w:author="Kathleen Connor" w:date="2005-07-13T05:39:00Z">
              <w:r>
                <w:rPr>
                  <w:sz w:val="22"/>
                  <w:szCs w:val="22"/>
                </w:rPr>
                <w:t>Eligibility</w:t>
              </w:r>
            </w:ins>
            <w:ins w:id="27" w:author="Kathleen Connor" w:date="2005-07-13T07:01:00Z">
              <w:del w:id="28" w:author="Jennifer Puyenbroek (HL7)" w:date="2005-07-13T10:47:00Z">
                <w:r>
                  <w:rPr>
                    <w:sz w:val="22"/>
                    <w:szCs w:val="22"/>
                  </w:rPr>
                  <w:delText>Act</w:delText>
                </w:r>
              </w:del>
            </w:ins>
            <w:ins w:id="29" w:author="Kathleen Connor" w:date="2005-07-13T05:39:00Z">
              <w:r>
                <w:rPr>
                  <w:sz w:val="22"/>
                  <w:szCs w:val="22"/>
                </w:rPr>
                <w:t>Reason</w:t>
              </w:r>
            </w:ins>
          </w:p>
          <w:p>
            <w:pPr>
              <w:pStyle w:val="Normal"/>
              <w:spacing w:before="240" w:after="0"/>
              <w:rPr>
                <w:sz w:val="22"/>
                <w:szCs w:val="22"/>
                <w:ins w:id="44" w:author="Kathleen Connor" w:date="2005-07-13T05:29:00Z"/>
              </w:rPr>
            </w:pPr>
            <w:ins w:id="31" w:author="Kathleen Connor" w:date="2005-07-13T05:29:00Z">
              <w:del w:id="32" w:author="Jennifer Puyenbroek (HL7)" w:date="2005-07-13T10:49:00Z">
                <w:r>
                  <w:rPr>
                    <w:sz w:val="22"/>
                    <w:szCs w:val="22"/>
                  </w:rPr>
                  <w:delText>Concept code: _</w:delText>
                </w:r>
              </w:del>
            </w:ins>
            <w:ins w:id="33" w:author="Kathleen Connor" w:date="2005-07-13T05:40:00Z">
              <w:del w:id="34" w:author="Jennifer Puyenbroek (HL7)" w:date="2005-07-13T10:49:00Z">
                <w:r>
                  <w:rPr>
                    <w:sz w:val="22"/>
                    <w:szCs w:val="22"/>
                  </w:rPr>
                  <w:delText>Eligibility</w:delText>
                </w:r>
              </w:del>
            </w:ins>
            <w:ins w:id="35" w:author="Kathleen Connor" w:date="2005-07-13T07:01:00Z">
              <w:del w:id="36" w:author="Jennifer Puyenbroek (HL7)" w:date="2005-07-13T10:49:00Z">
                <w:r>
                  <w:rPr>
                    <w:sz w:val="22"/>
                    <w:szCs w:val="22"/>
                  </w:rPr>
                  <w:delText>Act</w:delText>
                </w:r>
              </w:del>
            </w:ins>
            <w:ins w:id="37" w:author="Kathleen Connor" w:date="2005-07-13T05:39:00Z">
              <w:del w:id="38" w:author="Jennifer Puyenbroek (HL7)" w:date="2005-07-13T10:49:00Z">
                <w:r>
                  <w:rPr>
                    <w:sz w:val="22"/>
                    <w:szCs w:val="22"/>
                  </w:rPr>
                  <w:delText>Reason(Eligibility</w:delText>
                </w:r>
              </w:del>
            </w:ins>
            <w:ins w:id="39" w:author="Kathleen Connor" w:date="2005-07-13T07:01:00Z">
              <w:del w:id="40" w:author="Jennifer Puyenbroek (HL7)" w:date="2005-07-13T10:49:00Z">
                <w:r>
                  <w:rPr>
                    <w:sz w:val="22"/>
                    <w:szCs w:val="22"/>
                  </w:rPr>
                  <w:delText>Act</w:delText>
                </w:r>
              </w:del>
            </w:ins>
            <w:ins w:id="41" w:author="Kathleen Connor" w:date="2005-07-13T05:39:00Z">
              <w:del w:id="42" w:author="Jennifer Puyenbroek (HL7)" w:date="2005-07-13T10:49:00Z">
                <w:r>
                  <w:rPr>
                    <w:sz w:val="22"/>
                    <w:szCs w:val="22"/>
                  </w:rPr>
                  <w:delText>Reason</w:delText>
                </w:r>
              </w:del>
            </w:ins>
            <w:del w:id="43" w:author="Jennifer Puyenbroek (HL7)" w:date="2005-07-13T10:49:00Z">
              <w:r>
                <w:rPr>
                  <w:sz w:val="22"/>
                  <w:szCs w:val="22"/>
                </w:rPr>
                <w:delText>)</w:delText>
              </w:r>
            </w:del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ins w:id="48" w:author="Kathleen Connor" w:date="2005-07-13T05:44:00Z"/>
              </w:rPr>
            </w:pPr>
            <w:ins w:id="45" w:author="Kathleen Connor" w:date="2005-07-13T05:51:00Z">
              <w:r>
                <w:rPr>
                  <w:bCs/>
                  <w:sz w:val="22"/>
                  <w:szCs w:val="22"/>
                </w:rPr>
                <w:t>&lt;p&gt;</w:t>
              </w:r>
            </w:ins>
            <w:ins w:id="46" w:author="Kathleen Connor" w:date="2005-07-13T05:44:00Z">
              <w:r>
                <w:rPr>
                  <w:b w:val="false"/>
                  <w:bCs/>
                  <w:sz w:val="22"/>
                  <w:szCs w:val="22"/>
                </w:rPr>
                <w:t>Definition: Identifies the reason or rational for why a person is eligibile for benefits under an insurance policy or progam.</w:t>
              </w:r>
            </w:ins>
            <w:ins w:id="47" w:author="Kathleen Connor" w:date="2005-07-13T05:51:00Z">
              <w:r>
                <w:rPr>
                  <w:bCs/>
                  <w:sz w:val="22"/>
                  <w:szCs w:val="22"/>
                </w:rPr>
                <w:t xml:space="preserve"> &lt;/p&gt;</w:t>
              </w:r>
            </w:ins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ins w:id="50" w:author="Kathleen Connor" w:date="2005-07-13T05:44:00Z"/>
              </w:rPr>
            </w:pPr>
            <w:ins w:id="49" w:author="Kathleen Connor" w:date="2005-07-13T05:44:00Z">
              <w:r>
                <w:rPr>
                  <w:b w:val="false"/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ins w:id="51" w:author="Kathleen Connor" w:date="2005-07-13T05:51:00Z">
              <w:r>
                <w:rPr>
                  <w:bCs/>
                  <w:sz w:val="22"/>
                  <w:szCs w:val="22"/>
                </w:rPr>
                <w:t>&lt;p&gt;&lt;i&gt;</w:t>
              </w:r>
            </w:ins>
            <w:ins w:id="52" w:author="Kathleen Connor" w:date="2005-07-13T05:44:00Z">
              <w:r>
                <w:rPr>
                  <w:b w:val="false"/>
                  <w:bCs/>
                  <w:sz w:val="22"/>
                  <w:szCs w:val="22"/>
                </w:rPr>
                <w:t xml:space="preserve">Examples: </w:t>
              </w:r>
            </w:ins>
            <w:ins w:id="53" w:author="Kathleen Connor" w:date="2005-07-13T05:51:00Z">
              <w:r>
                <w:rPr>
                  <w:bCs/>
                  <w:sz w:val="22"/>
                  <w:szCs w:val="22"/>
                </w:rPr>
                <w:t>&lt;i/&gt;</w:t>
              </w:r>
            </w:ins>
            <w:ins w:id="54" w:author="Kathleen Connor" w:date="2005-07-13T05:44:00Z">
              <w:r>
                <w:rPr>
                  <w:b w:val="false"/>
                  <w:bCs/>
                  <w:sz w:val="22"/>
                  <w:szCs w:val="22"/>
                </w:rPr>
                <w:t xml:space="preserve"> A person is a claimant under an automobile insurance policy are client deceased &amp; adopted client has been given a new policy identifier.</w:t>
              </w:r>
            </w:ins>
            <w:ins w:id="55" w:author="Kathleen Connor" w:date="2005-07-13T05:46:00Z">
              <w:r>
                <w:rPr>
                  <w:b w:val="false"/>
                  <w:bCs/>
                  <w:sz w:val="22"/>
                  <w:szCs w:val="22"/>
                </w:rPr>
                <w:t xml:space="preserve">  A new employee is eligible for health insurance as an employment benefit.  A person meets a government program eligibility criteria for financial, age or health status.</w:t>
              </w:r>
            </w:ins>
            <w:ins w:id="56" w:author="Kathleen Connor" w:date="2005-07-13T05:51:00Z">
              <w:r>
                <w:rPr>
                  <w:bCs/>
                  <w:sz w:val="22"/>
                  <w:szCs w:val="22"/>
                </w:rPr>
                <w:t>&lt;/p&gt;</w:t>
              </w:r>
            </w:ins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ins w:id="58" w:author="Kathleen Connor" w:date="2005-07-13T05:47:00Z"/>
              </w:rPr>
            </w:pPr>
            <w:ins w:id="57" w:author="Kathleen Connor" w:date="2005-07-13T05:47:00Z">
              <w:r>
                <w:rPr>
                  <w:b w:val="false"/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ins w:id="59" w:author="Kathleen Connor" w:date="2005-07-13T05:48:00Z"/>
              </w:rPr>
            </w:pPr>
            <w:r>
              <w:rPr/>
              <w:t>Hierarchy:</w:t>
            </w:r>
          </w:p>
          <w:p>
            <w:pPr>
              <w:pStyle w:val="Normal"/>
              <w:rPr>
                <w:ins w:id="61" w:author="Kathleen Connor" w:date="2005-07-13T05:48:00Z"/>
              </w:rPr>
            </w:pPr>
            <w:ins w:id="60" w:author="Kathleen Connor" w:date="2005-07-13T05:48:00Z">
              <w:r>
                <w:rPr/>
              </w:r>
            </w:ins>
          </w:p>
          <w:p>
            <w:pPr>
              <w:pStyle w:val="Normal"/>
              <w:rPr>
                <w:ins w:id="67" w:author="Kathleen Connor" w:date="2005-07-13T05:48:00Z"/>
              </w:rPr>
            </w:pPr>
            <w:ins w:id="62" w:author="Kathleen Connor" w:date="2005-07-13T05:48:00Z">
              <w:r>
                <w:rPr/>
                <w:t xml:space="preserve">CODED CONCEPT-&gt; </w:t>
              </w:r>
            </w:ins>
            <w:ins w:id="63" w:author="Kathleen Connor" w:date="2005-07-13T05:50:00Z">
              <w:r>
                <w:rPr/>
                <w:t>e</w:t>
              </w:r>
            </w:ins>
            <w:ins w:id="64" w:author="Kathleen Connor" w:date="2005-07-13T05:48:00Z">
              <w:r>
                <w:rPr/>
                <w:t xml:space="preserve">mployment </w:t>
              </w:r>
            </w:ins>
            <w:ins w:id="65" w:author="Kathleen Connor" w:date="2005-07-13T05:50:00Z">
              <w:r>
                <w:rPr/>
                <w:t>b</w:t>
              </w:r>
            </w:ins>
            <w:ins w:id="66" w:author="Kathleen Connor" w:date="2005-07-13T05:48:00Z">
              <w:r>
                <w:rPr/>
                <w:t>enefit</w:t>
              </w:r>
            </w:ins>
          </w:p>
          <w:p>
            <w:pPr>
              <w:pStyle w:val="Normal"/>
              <w:rPr>
                <w:ins w:id="73" w:author="Kathleen Connor" w:date="2005-07-13T05:48:00Z"/>
              </w:rPr>
            </w:pPr>
            <w:ins w:id="68" w:author="Kathleen Connor" w:date="2005-07-13T05:48:00Z">
              <w:r>
                <w:rPr/>
                <w:t xml:space="preserve">Concept code: </w:t>
              </w:r>
            </w:ins>
            <w:ins w:id="69" w:author="Kathleen Connor" w:date="2005-07-13T05:50:00Z">
              <w:r>
                <w:rPr/>
                <w:t>EMPLOY</w:t>
              </w:r>
            </w:ins>
            <w:ins w:id="70" w:author="Kathleen Connor" w:date="2005-07-13T05:48:00Z">
              <w:r>
                <w:rPr/>
                <w:t xml:space="preserve"> (</w:t>
              </w:r>
            </w:ins>
            <w:ins w:id="71" w:author="Kathleen Connor" w:date="2005-07-13T05:50:00Z">
              <w:r>
                <w:rPr/>
                <w:t>employment benefit</w:t>
              </w:r>
            </w:ins>
            <w:ins w:id="72" w:author="Kathleen Connor" w:date="2005-07-13T05:48:00Z">
              <w:r>
                <w:rPr/>
                <w:t>)</w:t>
              </w:r>
            </w:ins>
          </w:p>
          <w:p>
            <w:pPr>
              <w:pStyle w:val="Normal"/>
              <w:rPr>
                <w:ins w:id="75" w:author="Kathleen Connor" w:date="2005-07-13T05:48:00Z"/>
              </w:rPr>
            </w:pPr>
            <w:ins w:id="74" w:author="Kathleen Connor" w:date="2005-07-13T05:48:00Z">
              <w:r>
                <w:rPr/>
              </w:r>
            </w:ins>
          </w:p>
          <w:p>
            <w:pPr>
              <w:pStyle w:val="Normal"/>
              <w:rPr>
                <w:ins w:id="79" w:author="Kathleen Connor" w:date="2005-07-13T05:50:00Z"/>
              </w:rPr>
            </w:pPr>
            <w:ins w:id="76" w:author="Kathleen Connor" w:date="2005-07-13T05:48:00Z">
              <w:r>
                <w:rPr/>
                <w:t>&lt;p&gt;A person becomes eligible for insurance provided as an employment benefit based on employment status.</w:t>
              </w:r>
            </w:ins>
            <w:ins w:id="77" w:author="Kathleen Connor" w:date="2005-07-13T05:50:00Z">
              <w:r>
                <w:rPr/>
                <w:t>&lt;/</w:t>
              </w:r>
            </w:ins>
            <w:ins w:id="78" w:author="Kathleen Connor" w:date="2005-07-13T05:48:00Z">
              <w:r>
                <w:rPr/>
                <w:t>p&gt;</w:t>
              </w:r>
            </w:ins>
          </w:p>
          <w:p>
            <w:pPr>
              <w:pStyle w:val="Normal"/>
              <w:rPr>
                <w:ins w:id="81" w:author="Kathleen Connor" w:date="2005-07-13T05:50:00Z"/>
              </w:rPr>
            </w:pPr>
            <w:ins w:id="80" w:author="Kathleen Connor" w:date="2005-07-13T05:50:00Z">
              <w:r>
                <w:rPr/>
              </w:r>
            </w:ins>
          </w:p>
          <w:p>
            <w:pPr>
              <w:pStyle w:val="Normal"/>
              <w:rPr>
                <w:ins w:id="83" w:author="Kathleen Connor" w:date="2005-07-13T05:52:00Z"/>
              </w:rPr>
            </w:pPr>
            <w:ins w:id="82" w:author="Kathleen Connor" w:date="2005-07-13T05:52:00Z">
              <w:r>
                <w:rPr/>
              </w:r>
            </w:ins>
          </w:p>
          <w:p>
            <w:pPr>
              <w:pStyle w:val="Normal"/>
              <w:rPr>
                <w:ins w:id="85" w:author="Kathleen Connor" w:date="2005-07-13T05:52:00Z"/>
              </w:rPr>
            </w:pPr>
            <w:ins w:id="84" w:author="Kathleen Connor" w:date="2005-07-13T05:52:00Z">
              <w:r>
                <w:rPr/>
                <w:t>CODED CONCEPT-&gt; work related</w:t>
              </w:r>
            </w:ins>
          </w:p>
          <w:p>
            <w:pPr>
              <w:pStyle w:val="Normal"/>
              <w:rPr>
                <w:ins w:id="87" w:author="Kathleen Connor" w:date="2005-07-13T05:52:00Z"/>
              </w:rPr>
            </w:pPr>
            <w:ins w:id="86" w:author="Kathleen Connor" w:date="2005-07-13T05:52:00Z">
              <w:r>
                <w:rPr/>
                <w:t>Concept code: WORK (work related)</w:t>
              </w:r>
            </w:ins>
          </w:p>
          <w:p>
            <w:pPr>
              <w:pStyle w:val="Normal"/>
              <w:rPr>
                <w:ins w:id="89" w:author="Kathleen Connor" w:date="2005-07-13T05:52:00Z"/>
              </w:rPr>
            </w:pPr>
            <w:ins w:id="88" w:author="Kathleen Connor" w:date="2005-07-13T05:52:00Z">
              <w:r>
                <w:rPr/>
              </w:r>
            </w:ins>
          </w:p>
          <w:p>
            <w:pPr>
              <w:pStyle w:val="Normal"/>
              <w:rPr>
                <w:ins w:id="91" w:author="Kathleen Connor" w:date="2005-07-13T05:52:00Z"/>
              </w:rPr>
            </w:pPr>
            <w:ins w:id="90" w:author="Kathleen Connor" w:date="2005-07-13T05:52:00Z">
              <w:r>
                <w:rPr/>
                <w:t>&lt;p&gt;A person becomes eligible for insurance or a program because of a work related health condition or injury. &lt;/p&gt;</w:t>
              </w:r>
            </w:ins>
          </w:p>
          <w:p>
            <w:pPr>
              <w:pStyle w:val="Normal"/>
              <w:rPr>
                <w:ins w:id="93" w:author="Kathleen Connor" w:date="2005-07-13T05:52:00Z"/>
              </w:rPr>
            </w:pPr>
            <w:ins w:id="92" w:author="Kathleen Connor" w:date="2005-07-13T05:52:00Z">
              <w:r>
                <w:rPr/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97" w:author="Kathleen Connor" w:date="2005-07-13T05:53:00Z"/>
              </w:rPr>
            </w:pPr>
            <w:ins w:id="94" w:author="Kathleen Connor" w:date="2005-07-13T05:52:00Z">
              <w:r>
                <w:rPr>
                  <w:bCs/>
                  <w:sz w:val="22"/>
                  <w:szCs w:val="22"/>
                </w:rPr>
                <w:t xml:space="preserve">&lt;p&gt;&lt;i&gt;Example: &lt;i/&gt; A person is a claimant under </w:t>
              </w:r>
            </w:ins>
            <w:ins w:id="95" w:author="Kathleen Connor" w:date="2005-07-13T05:56:00Z">
              <w:r>
                <w:rPr>
                  <w:bCs/>
                  <w:sz w:val="22"/>
                  <w:szCs w:val="22"/>
                </w:rPr>
                <w:t>the U.S. Black Lung Program</w:t>
              </w:r>
            </w:ins>
            <w:ins w:id="96" w:author="Kathleen Connor" w:date="2005-07-13T05:53:00Z">
              <w:r>
                <w:rPr>
                  <w:bCs/>
                  <w:sz w:val="22"/>
                  <w:szCs w:val="22"/>
                </w:rPr>
                <w:t>.&lt;/p&gt;</w:t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99" w:author="Kathleen Connor" w:date="2005-07-13T05:56:00Z"/>
              </w:rPr>
            </w:pPr>
            <w:ins w:id="98" w:author="Kathleen Connor" w:date="2005-07-13T05:56:00Z">
              <w:r>
                <w:rPr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ins w:id="101" w:author="Kathleen Connor" w:date="2005-07-13T05:56:00Z"/>
              </w:rPr>
            </w:pPr>
            <w:ins w:id="100" w:author="Kathleen Connor" w:date="2005-07-13T05:56:00Z">
              <w:r>
                <w:rPr/>
                <w:t xml:space="preserve">CODED CONCEPT-&gt; crime victim </w:t>
              </w:r>
            </w:ins>
          </w:p>
          <w:p>
            <w:pPr>
              <w:pStyle w:val="Normal"/>
              <w:rPr>
                <w:ins w:id="103" w:author="Kathleen Connor" w:date="2005-07-13T05:56:00Z"/>
              </w:rPr>
            </w:pPr>
            <w:ins w:id="102" w:author="Kathleen Connor" w:date="2005-07-13T05:56:00Z">
              <w:r>
                <w:rPr/>
                <w:t>Concept code: CRIME (crime victim)</w:t>
              </w:r>
            </w:ins>
          </w:p>
          <w:p>
            <w:pPr>
              <w:pStyle w:val="Normal"/>
              <w:rPr>
                <w:ins w:id="105" w:author="Kathleen Connor" w:date="2005-07-13T05:56:00Z"/>
              </w:rPr>
            </w:pPr>
            <w:ins w:id="104" w:author="Kathleen Connor" w:date="2005-07-13T05:56:00Z">
              <w:r>
                <w:rPr/>
              </w:r>
            </w:ins>
          </w:p>
          <w:p>
            <w:pPr>
              <w:pStyle w:val="Normal"/>
              <w:rPr>
                <w:ins w:id="109" w:author="Kathleen Connor" w:date="2005-07-13T05:56:00Z"/>
              </w:rPr>
            </w:pPr>
            <w:ins w:id="106" w:author="Kathleen Connor" w:date="2005-07-13T05:56:00Z">
              <w:r>
                <w:rPr/>
                <w:t xml:space="preserve">&lt;p&gt;A person becomes eligible for insurance or a program because of </w:t>
              </w:r>
            </w:ins>
            <w:ins w:id="107" w:author="Kathleen Connor" w:date="2005-07-13T05:58:00Z">
              <w:r>
                <w:rPr/>
                <w:t xml:space="preserve">crime </w:t>
              </w:r>
            </w:ins>
            <w:ins w:id="108" w:author="Kathleen Connor" w:date="2005-07-13T05:56:00Z">
              <w:r>
                <w:rPr/>
                <w:t>related health condition or injury. &lt;/p&gt;</w:t>
              </w:r>
            </w:ins>
          </w:p>
          <w:p>
            <w:pPr>
              <w:pStyle w:val="Normal"/>
              <w:rPr>
                <w:ins w:id="111" w:author="Kathleen Connor" w:date="2005-07-13T05:56:00Z"/>
              </w:rPr>
            </w:pPr>
            <w:ins w:id="110" w:author="Kathleen Connor" w:date="2005-07-13T05:56:00Z">
              <w:r>
                <w:rPr/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115" w:author="Kathleen Connor" w:date="2005-07-13T05:56:00Z"/>
              </w:rPr>
            </w:pPr>
            <w:ins w:id="112" w:author="Kathleen Connor" w:date="2005-07-13T05:56:00Z">
              <w:r>
                <w:rPr>
                  <w:bCs/>
                  <w:sz w:val="22"/>
                  <w:szCs w:val="22"/>
                </w:rPr>
                <w:t xml:space="preserve">&lt;p&gt;&lt;i&gt;Example: &lt;i/&gt; A person is a claimant under the U.S. </w:t>
              </w:r>
            </w:ins>
            <w:ins w:id="113" w:author="Kathleen Connor" w:date="2005-07-13T05:58:00Z">
              <w:r>
                <w:rPr>
                  <w:bCs/>
                  <w:sz w:val="22"/>
                  <w:szCs w:val="22"/>
                </w:rPr>
                <w:t>Crime Victims Compensation p</w:t>
              </w:r>
            </w:ins>
            <w:ins w:id="114" w:author="Kathleen Connor" w:date="2005-07-13T05:56:00Z">
              <w:r>
                <w:rPr>
                  <w:bCs/>
                  <w:sz w:val="22"/>
                  <w:szCs w:val="22"/>
                </w:rPr>
                <w:t>rogram.&lt;/p&gt;</w:t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117" w:author="Kathleen Connor" w:date="2005-07-13T05:52:00Z"/>
              </w:rPr>
            </w:pPr>
            <w:ins w:id="116" w:author="Kathleen Connor" w:date="2005-07-13T05:52:00Z">
              <w:r>
                <w:rPr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ins w:id="122" w:author="Kathleen Connor" w:date="2005-07-13T05:59:00Z"/>
              </w:rPr>
            </w:pPr>
            <w:ins w:id="118" w:author="Kathleen Connor" w:date="2005-07-13T05:59:00Z">
              <w:r>
                <w:rPr/>
                <w:t xml:space="preserve">CODED CONCEPT-&gt; motor vehicle </w:t>
              </w:r>
            </w:ins>
            <w:ins w:id="119" w:author="Kathleen Connor" w:date="2005-07-13T06:01:00Z">
              <w:r>
                <w:rPr/>
                <w:t xml:space="preserve">accident </w:t>
              </w:r>
            </w:ins>
            <w:ins w:id="120" w:author="Kathleen Connor" w:date="2005-07-13T06:08:00Z">
              <w:r>
                <w:rPr/>
                <w:t>victim</w:t>
              </w:r>
            </w:ins>
            <w:ins w:id="121" w:author="Kathleen Connor" w:date="2005-07-13T05:59:00Z">
              <w:r>
                <w:rPr/>
                <w:t xml:space="preserve"> </w:t>
              </w:r>
            </w:ins>
          </w:p>
          <w:p>
            <w:pPr>
              <w:pStyle w:val="Normal"/>
              <w:rPr>
                <w:ins w:id="131" w:author="Kathleen Connor" w:date="2005-07-13T05:59:00Z"/>
              </w:rPr>
            </w:pPr>
            <w:ins w:id="123" w:author="Kathleen Connor" w:date="2005-07-13T05:59:00Z">
              <w:r>
                <w:rPr/>
                <w:t>Concept code: VEHIC (</w:t>
              </w:r>
            </w:ins>
            <w:ins w:id="124" w:author="Kathleen Connor" w:date="2005-07-13T05:59:00Z">
              <w:del w:id="125" w:author="Jennifer Puyenbroek (HL7)" w:date="2005-07-13T10:50:00Z">
                <w:r>
                  <w:rPr/>
                  <w:delText xml:space="preserve">motor vehicle </w:delText>
                </w:r>
              </w:del>
            </w:ins>
            <w:ins w:id="126" w:author="Kathleen Connor" w:date="2005-07-13T06:01:00Z">
              <w:del w:id="127" w:author="Jennifer Puyenbroek (HL7)" w:date="2005-07-13T10:50:00Z">
                <w:r>
                  <w:rPr/>
                  <w:delText xml:space="preserve">accident </w:delText>
                </w:r>
              </w:del>
            </w:ins>
            <w:ins w:id="128" w:author="Kathleen Connor" w:date="2005-07-13T05:59:00Z">
              <w:del w:id="129" w:author="Jennifer Puyenbroek (HL7)" w:date="2005-07-13T10:50:00Z">
                <w:r>
                  <w:rPr/>
                  <w:delText>insurance)</w:delText>
                </w:r>
              </w:del>
            </w:ins>
            <w:ins w:id="130" w:author="Jennifer Puyenbroek (HL7)" w:date="2005-07-13T10:50:00Z">
              <w:r>
                <w:rPr/>
                <w:t>??</w:t>
              </w:r>
            </w:ins>
          </w:p>
          <w:p>
            <w:pPr>
              <w:pStyle w:val="Normal"/>
              <w:rPr>
                <w:ins w:id="133" w:author="Kathleen Connor" w:date="2005-07-13T05:59:00Z"/>
              </w:rPr>
            </w:pPr>
            <w:ins w:id="132" w:author="Kathleen Connor" w:date="2005-07-13T05:59:00Z">
              <w:r>
                <w:rPr/>
              </w:r>
            </w:ins>
          </w:p>
          <w:p>
            <w:pPr>
              <w:pStyle w:val="Normal"/>
              <w:rPr>
                <w:ins w:id="141" w:author="Kathleen Connor" w:date="2005-07-13T06:02:00Z"/>
              </w:rPr>
            </w:pPr>
            <w:ins w:id="134" w:author="Kathleen Connor" w:date="2005-07-13T05:59:00Z">
              <w:r>
                <w:rPr/>
                <w:t xml:space="preserve">&lt;p&gt;A person becomes </w:t>
              </w:r>
            </w:ins>
            <w:ins w:id="135" w:author="Kathleen Connor" w:date="2005-07-13T06:01:00Z">
              <w:r>
                <w:rPr/>
                <w:t xml:space="preserve">a </w:t>
              </w:r>
            </w:ins>
            <w:ins w:id="136" w:author="Kathleen Connor" w:date="2005-07-13T06:04:00Z">
              <w:r>
                <w:rPr/>
                <w:t xml:space="preserve">claimant under a </w:t>
              </w:r>
            </w:ins>
            <w:ins w:id="137" w:author="Kathleen Connor" w:date="2005-07-13T06:01:00Z">
              <w:r>
                <w:rPr/>
                <w:t>motor vehicle accident</w:t>
              </w:r>
            </w:ins>
            <w:ins w:id="138" w:author="Kathleen Connor" w:date="2005-07-13T05:59:00Z">
              <w:r>
                <w:rPr/>
                <w:t xml:space="preserve"> insurance because of </w:t>
              </w:r>
            </w:ins>
            <w:ins w:id="139" w:author="Kathleen Connor" w:date="2005-07-13T06:01:00Z">
              <w:r>
                <w:rPr/>
                <w:t>a motor vehicle accident</w:t>
              </w:r>
            </w:ins>
            <w:ins w:id="140" w:author="Kathleen Connor" w:date="2005-07-13T05:59:00Z">
              <w:r>
                <w:rPr/>
                <w:t xml:space="preserve"> related health condition or injury. &lt;/p&gt;</w:t>
              </w:r>
            </w:ins>
          </w:p>
          <w:p>
            <w:pPr>
              <w:pStyle w:val="Normal"/>
              <w:rPr>
                <w:ins w:id="143" w:author="Kathleen Connor" w:date="2005-07-13T06:02:00Z"/>
              </w:rPr>
            </w:pPr>
            <w:ins w:id="142" w:author="Kathleen Connor" w:date="2005-07-13T06:02:00Z">
              <w:r>
                <w:rPr/>
              </w:r>
            </w:ins>
          </w:p>
          <w:p>
            <w:pPr>
              <w:pStyle w:val="Normal"/>
              <w:rPr>
                <w:ins w:id="146" w:author="Kathleen Connor" w:date="2005-07-13T06:02:00Z"/>
              </w:rPr>
            </w:pPr>
            <w:ins w:id="144" w:author="Kathleen Connor" w:date="2005-07-13T06:02:00Z">
              <w:r>
                <w:rPr/>
                <w:t xml:space="preserve">CODED CONCEPT-&gt; </w:t>
              </w:r>
            </w:ins>
            <w:ins w:id="145" w:author="Kathleen Connor" w:date="2005-07-13T06:10:00Z">
              <w:r>
                <w:rPr/>
                <w:t>disability</w:t>
              </w:r>
            </w:ins>
          </w:p>
          <w:p>
            <w:pPr>
              <w:pStyle w:val="Normal"/>
              <w:rPr>
                <w:ins w:id="152" w:author="Kathleen Connor" w:date="2005-07-13T06:02:00Z"/>
              </w:rPr>
            </w:pPr>
            <w:ins w:id="147" w:author="Kathleen Connor" w:date="2005-07-13T06:02:00Z">
              <w:r>
                <w:rPr/>
                <w:t xml:space="preserve">Concept code: </w:t>
              </w:r>
            </w:ins>
            <w:ins w:id="148" w:author="Kathleen Connor" w:date="2005-07-13T06:04:00Z">
              <w:r>
                <w:rPr/>
                <w:t>DIS</w:t>
              </w:r>
            </w:ins>
            <w:ins w:id="149" w:author="Kathleen Connor" w:date="2005-07-13T06:02:00Z">
              <w:r>
                <w:rPr/>
                <w:t xml:space="preserve"> (</w:t>
              </w:r>
            </w:ins>
            <w:ins w:id="150" w:author="Kathleen Connor" w:date="2005-07-13T06:04:00Z">
              <w:r>
                <w:rPr/>
                <w:t>disability</w:t>
              </w:r>
            </w:ins>
            <w:ins w:id="151" w:author="Kathleen Connor" w:date="2005-07-13T06:02:00Z">
              <w:r>
                <w:rPr/>
                <w:t>)</w:t>
              </w:r>
            </w:ins>
          </w:p>
          <w:p>
            <w:pPr>
              <w:pStyle w:val="Normal"/>
              <w:rPr>
                <w:ins w:id="154" w:author="Kathleen Connor" w:date="2005-07-13T06:02:00Z"/>
              </w:rPr>
            </w:pPr>
            <w:ins w:id="153" w:author="Kathleen Connor" w:date="2005-07-13T06:02:00Z">
              <w:r>
                <w:rPr/>
              </w:r>
            </w:ins>
          </w:p>
          <w:p>
            <w:pPr>
              <w:pStyle w:val="Normal"/>
              <w:rPr>
                <w:ins w:id="163" w:author="Kathleen Connor" w:date="2005-07-13T06:02:00Z"/>
              </w:rPr>
            </w:pPr>
            <w:ins w:id="155" w:author="Kathleen Connor" w:date="2005-07-13T06:02:00Z">
              <w:r>
                <w:rPr/>
                <w:t xml:space="preserve">&lt;p&gt;A person becomes a claimant under a </w:t>
              </w:r>
            </w:ins>
            <w:ins w:id="156" w:author="Kathleen Connor" w:date="2005-07-13T06:05:00Z">
              <w:r>
                <w:rPr/>
                <w:t>disability income</w:t>
              </w:r>
            </w:ins>
            <w:ins w:id="157" w:author="Kathleen Connor" w:date="2005-07-13T06:02:00Z">
              <w:r>
                <w:rPr/>
                <w:t xml:space="preserve"> insurance policy</w:t>
              </w:r>
            </w:ins>
            <w:ins w:id="158" w:author="Kathleen Connor" w:date="2005-07-13T06:10:00Z">
              <w:r>
                <w:rPr/>
                <w:t xml:space="preserve"> or a disability rehabilitation program</w:t>
              </w:r>
            </w:ins>
            <w:ins w:id="159" w:author="Kathleen Connor" w:date="2005-07-13T06:02:00Z">
              <w:r>
                <w:rPr/>
                <w:t xml:space="preserve"> because of a health condition or injury</w:t>
              </w:r>
            </w:ins>
            <w:ins w:id="160" w:author="Kathleen Connor" w:date="2005-07-13T06:05:00Z">
              <w:r>
                <w:rPr/>
                <w:t xml:space="preserve"> which limits the person’s ability to earn an income</w:t>
              </w:r>
            </w:ins>
            <w:ins w:id="161" w:author="Kathleen Connor" w:date="2005-07-13T06:11:00Z">
              <w:r>
                <w:rPr/>
                <w:t xml:space="preserve"> or function without institutionalization</w:t>
              </w:r>
            </w:ins>
            <w:ins w:id="162" w:author="Kathleen Connor" w:date="2005-07-13T06:02:00Z">
              <w:r>
                <w:rPr/>
                <w:t>. &lt;/p&gt;</w:t>
              </w:r>
            </w:ins>
          </w:p>
          <w:p>
            <w:pPr>
              <w:pStyle w:val="Normal"/>
              <w:rPr>
                <w:ins w:id="165" w:author="Kathleen Connor" w:date="2005-07-13T05:59:00Z"/>
              </w:rPr>
            </w:pPr>
            <w:ins w:id="164" w:author="Kathleen Connor" w:date="2005-07-13T05:59:00Z">
              <w:r>
                <w:rPr/>
              </w:r>
            </w:ins>
          </w:p>
          <w:p>
            <w:pPr>
              <w:pStyle w:val="Normal"/>
              <w:rPr>
                <w:ins w:id="169" w:author="Kathleen Connor" w:date="2005-07-13T06:02:00Z"/>
              </w:rPr>
            </w:pPr>
            <w:ins w:id="166" w:author="Kathleen Connor" w:date="2005-07-13T06:02:00Z">
              <w:r>
                <w:rPr/>
                <w:t xml:space="preserve">CODED CONCEPT-&gt; property and casualty </w:t>
              </w:r>
            </w:ins>
            <w:ins w:id="167" w:author="Kathleen Connor" w:date="2005-07-13T06:19:00Z">
              <w:r>
                <w:rPr/>
                <w:t>condition</w:t>
              </w:r>
            </w:ins>
            <w:ins w:id="168" w:author="Kathleen Connor" w:date="2005-07-13T06:02:00Z">
              <w:r>
                <w:rPr/>
                <w:t xml:space="preserve"> </w:t>
              </w:r>
            </w:ins>
          </w:p>
          <w:p>
            <w:pPr>
              <w:pStyle w:val="Normal"/>
              <w:rPr>
                <w:ins w:id="173" w:author="Kathleen Connor" w:date="2005-07-13T06:02:00Z"/>
              </w:rPr>
            </w:pPr>
            <w:ins w:id="170" w:author="Kathleen Connor" w:date="2005-07-13T06:02:00Z">
              <w:r>
                <w:rPr/>
                <w:t xml:space="preserve">Concept code: PNC (property and casualty </w:t>
              </w:r>
            </w:ins>
            <w:ins w:id="171" w:author="Kathleen Connor" w:date="2005-07-13T06:19:00Z">
              <w:r>
                <w:rPr/>
                <w:t>condition</w:t>
              </w:r>
            </w:ins>
            <w:ins w:id="172" w:author="Kathleen Connor" w:date="2005-07-13T06:02:00Z">
              <w:r>
                <w:rPr/>
                <w:t>)</w:t>
              </w:r>
            </w:ins>
          </w:p>
          <w:p>
            <w:pPr>
              <w:pStyle w:val="Normal"/>
              <w:rPr>
                <w:ins w:id="175" w:author="Kathleen Connor" w:date="2005-07-13T06:02:00Z"/>
              </w:rPr>
            </w:pPr>
            <w:ins w:id="174" w:author="Kathleen Connor" w:date="2005-07-13T06:02:00Z">
              <w:r>
                <w:rPr/>
              </w:r>
            </w:ins>
          </w:p>
          <w:p>
            <w:pPr>
              <w:pStyle w:val="Normal"/>
              <w:rPr>
                <w:ins w:id="181" w:author="Kathleen Connor" w:date="2005-07-13T06:02:00Z"/>
              </w:rPr>
            </w:pPr>
            <w:ins w:id="176" w:author="Kathleen Connor" w:date="2005-07-13T06:02:00Z">
              <w:r>
                <w:rPr/>
                <w:t>&lt;p&gt;A person becomes a claimant under a property and casualty insurance</w:t>
              </w:r>
            </w:ins>
            <w:ins w:id="177" w:author="Kathleen Connor" w:date="2005-07-13T06:04:00Z">
              <w:r>
                <w:rPr/>
                <w:t xml:space="preserve"> policy</w:t>
              </w:r>
            </w:ins>
            <w:ins w:id="178" w:author="Kathleen Connor" w:date="2005-07-13T06:02:00Z">
              <w:r>
                <w:rPr/>
                <w:t xml:space="preserve"> because of a related health condition or injury</w:t>
              </w:r>
            </w:ins>
            <w:ins w:id="179" w:author="Kathleen Connor" w:date="2005-07-13T07:02:00Z">
              <w:r>
                <w:rPr/>
                <w:t xml:space="preserve"> resulting from a circumstance covered under the terms of the policy</w:t>
              </w:r>
            </w:ins>
            <w:ins w:id="180" w:author="Kathleen Connor" w:date="2005-07-13T06:02:00Z">
              <w:r>
                <w:rPr/>
                <w:t>. &lt;/p&gt;</w:t>
              </w:r>
            </w:ins>
          </w:p>
          <w:p>
            <w:pPr>
              <w:pStyle w:val="Normal"/>
              <w:rPr>
                <w:ins w:id="183" w:author="Kathleen Connor" w:date="2005-07-13T07:03:00Z"/>
              </w:rPr>
            </w:pPr>
            <w:ins w:id="182" w:author="Kathleen Connor" w:date="2005-07-13T07:03:00Z">
              <w:r>
                <w:rPr/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185" w:author="Kathleen Connor" w:date="2005-07-13T07:03:00Z"/>
              </w:rPr>
            </w:pPr>
            <w:ins w:id="184" w:author="Kathleen Connor" w:date="2005-07-13T07:03:00Z">
              <w:r>
                <w:rPr>
                  <w:bCs/>
                  <w:sz w:val="22"/>
                  <w:szCs w:val="22"/>
                </w:rPr>
                <w:t>&lt;p&gt;&lt;i&gt;Example: &lt;i/&gt; A person is a claimant under a homeowners insurance policy because of an injury sustained on the policyholder’s premises.&lt;/p&gt;</w:t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187" w:author="Kathleen Connor" w:date="2005-07-13T07:03:00Z"/>
              </w:rPr>
            </w:pPr>
            <w:ins w:id="186" w:author="Kathleen Connor" w:date="2005-07-13T07:03:00Z">
              <w:r>
                <w:rPr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del w:id="189" w:author="Kathleen Connor" w:date="2005-07-13T07:04:00Z"/>
              </w:rPr>
            </w:pPr>
            <w:del w:id="188" w:author="Kathleen Connor" w:date="2005-07-13T07:04:00Z">
              <w:r>
                <w:rPr/>
              </w:r>
            </w:del>
          </w:p>
          <w:p>
            <w:pPr>
              <w:pStyle w:val="Normal"/>
              <w:rPr>
                <w:del w:id="191" w:author="Kathleen Connor" w:date="2005-07-13T07:04:00Z"/>
              </w:rPr>
            </w:pPr>
            <w:del w:id="190" w:author="Kathleen Connor" w:date="2005-07-13T07:04:00Z">
              <w:r>
                <w:rPr/>
              </w:r>
            </w:del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del w:id="193" w:author="Kathleen Connor" w:date="2005-07-13T05:50:00Z"/>
              </w:rPr>
            </w:pPr>
            <w:del w:id="192" w:author="Kathleen Connor" w:date="2005-07-13T05:50:00Z">
              <w:r>
                <w:rPr/>
                <w:delText>Employment benefit</w:delText>
              </w:r>
            </w:del>
          </w:p>
          <w:p>
            <w:pPr>
              <w:pStyle w:val="Normal"/>
              <w:rPr>
                <w:del w:id="195" w:author="Kathleen Connor" w:date="2005-07-13T05:59:00Z"/>
              </w:rPr>
            </w:pPr>
            <w:del w:id="194" w:author="Kathleen Connor" w:date="2005-07-13T05:59:00Z">
              <w:r>
                <w:rPr/>
              </w:r>
            </w:del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del w:id="197" w:author="Kathleen Connor" w:date="2005-07-13T05:59:00Z"/>
              </w:rPr>
            </w:pPr>
            <w:del w:id="196" w:author="Kathleen Connor" w:date="2005-07-13T05:59:00Z">
              <w:r>
                <w:rPr/>
                <w:delText xml:space="preserve">Work related Injury – e.g., Black Lung </w:delText>
              </w:r>
            </w:del>
          </w:p>
          <w:p>
            <w:pPr>
              <w:pStyle w:val="Normal"/>
              <w:rPr>
                <w:del w:id="199" w:author="Kathleen Connor" w:date="2005-07-13T05:59:00Z"/>
              </w:rPr>
            </w:pPr>
            <w:del w:id="198" w:author="Kathleen Connor" w:date="2005-07-13T05:59:00Z">
              <w:r>
                <w:rPr/>
              </w:r>
            </w:del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del w:id="201" w:author="Kathleen Connor" w:date="2005-07-13T05:59:00Z"/>
              </w:rPr>
            </w:pPr>
            <w:del w:id="200" w:author="Kathleen Connor" w:date="2005-07-13T05:59:00Z">
              <w:r>
                <w:rPr/>
                <w:delText>Claimant under a Crime Victim Compensation Program</w:delText>
              </w:r>
            </w:del>
          </w:p>
          <w:p>
            <w:pPr>
              <w:pStyle w:val="Normal"/>
              <w:rPr>
                <w:del w:id="203" w:author="Kathleen Connor" w:date="2005-07-13T07:05:00Z"/>
              </w:rPr>
            </w:pPr>
            <w:del w:id="202" w:author="Kathleen Connor" w:date="2005-07-13T07:05:00Z">
              <w:r>
                <w:rPr/>
              </w:r>
            </w:del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del w:id="205" w:author="Kathleen Connor" w:date="2005-07-13T06:06:00Z"/>
              </w:rPr>
            </w:pPr>
            <w:del w:id="204" w:author="Kathleen Connor" w:date="2005-07-13T06:06:00Z">
              <w:r>
                <w:rPr/>
                <w:delText>Claimant under an Automobile Insurance Policy</w:delText>
              </w:r>
            </w:del>
          </w:p>
          <w:p>
            <w:pPr>
              <w:pStyle w:val="Normal"/>
              <w:rPr>
                <w:del w:id="207" w:author="Kathleen Connor" w:date="2005-07-13T06:06:00Z"/>
              </w:rPr>
            </w:pPr>
            <w:del w:id="206" w:author="Kathleen Connor" w:date="2005-07-13T06:06:00Z">
              <w:r>
                <w:rPr/>
              </w:r>
            </w:del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del w:id="209" w:author="Kathleen Connor" w:date="2005-07-13T06:06:00Z"/>
              </w:rPr>
            </w:pPr>
            <w:del w:id="208" w:author="Kathleen Connor" w:date="2005-07-13T06:06:00Z">
              <w:r>
                <w:rPr/>
                <w:delText>Claimant under a Property and Casualty insurance Policy</w:delText>
              </w:r>
            </w:del>
          </w:p>
          <w:p>
            <w:pPr>
              <w:pStyle w:val="Normal"/>
              <w:rPr>
                <w:del w:id="211" w:author="Kathleen Connor" w:date="2005-07-13T06:19:00Z"/>
              </w:rPr>
            </w:pPr>
            <w:del w:id="210" w:author="Kathleen Connor" w:date="2005-07-13T06:19:00Z">
              <w:r>
                <w:rPr/>
              </w:r>
            </w:del>
          </w:p>
          <w:p>
            <w:pPr>
              <w:pStyle w:val="Normal"/>
              <w:rPr>
                <w:ins w:id="213" w:author="Kathleen Connor" w:date="2005-07-13T06:08:00Z"/>
              </w:rPr>
            </w:pPr>
            <w:ins w:id="212" w:author="Kathleen Connor" w:date="2005-07-13T06:08:00Z">
              <w:r>
                <w:rPr/>
              </w:r>
            </w:ins>
          </w:p>
          <w:p>
            <w:pPr>
              <w:pStyle w:val="Normal"/>
              <w:rPr>
                <w:ins w:id="215" w:author="Kathleen Connor" w:date="2005-07-13T06:08:00Z"/>
              </w:rPr>
            </w:pPr>
            <w:ins w:id="214" w:author="Kathleen Connor" w:date="2005-07-13T06:08:00Z">
              <w:r>
                <w:rPr/>
                <w:t xml:space="preserve">CODED CONCEPT-&gt; health status </w:t>
              </w:r>
            </w:ins>
          </w:p>
          <w:p>
            <w:pPr>
              <w:pStyle w:val="Normal"/>
              <w:rPr>
                <w:ins w:id="221" w:author="Kathleen Connor" w:date="2005-07-13T06:08:00Z"/>
              </w:rPr>
            </w:pPr>
            <w:ins w:id="216" w:author="Kathleen Connor" w:date="2005-07-13T06:08:00Z">
              <w:r>
                <w:rPr/>
                <w:t xml:space="preserve">Concept code: </w:t>
              </w:r>
            </w:ins>
            <w:ins w:id="217" w:author="Kathleen Connor" w:date="2005-07-13T06:20:00Z">
              <w:r>
                <w:rPr/>
                <w:t xml:space="preserve">HEALTH </w:t>
              </w:r>
            </w:ins>
            <w:ins w:id="218" w:author="Kathleen Connor" w:date="2005-07-13T06:08:00Z">
              <w:r>
                <w:rPr/>
                <w:t>(</w:t>
              </w:r>
            </w:ins>
            <w:ins w:id="219" w:author="Kathleen Connor" w:date="2005-07-13T06:20:00Z">
              <w:r>
                <w:rPr/>
                <w:t>health status</w:t>
              </w:r>
            </w:ins>
            <w:ins w:id="220" w:author="Kathleen Connor" w:date="2005-07-13T06:08:00Z">
              <w:r>
                <w:rPr/>
                <w:t>)</w:t>
              </w:r>
            </w:ins>
          </w:p>
          <w:p>
            <w:pPr>
              <w:pStyle w:val="Normal"/>
              <w:rPr>
                <w:ins w:id="223" w:author="Kathleen Connor" w:date="2005-07-13T06:08:00Z"/>
              </w:rPr>
            </w:pPr>
            <w:ins w:id="222" w:author="Kathleen Connor" w:date="2005-07-13T06:08:00Z">
              <w:r>
                <w:rPr/>
              </w:r>
            </w:ins>
          </w:p>
          <w:p>
            <w:pPr>
              <w:pStyle w:val="Normal"/>
              <w:rPr>
                <w:ins w:id="227" w:author="Kathleen Connor" w:date="2005-07-13T06:20:00Z"/>
              </w:rPr>
            </w:pPr>
            <w:ins w:id="224" w:author="Kathleen Connor" w:date="2005-07-13T06:08:00Z">
              <w:r>
                <w:rPr/>
                <w:t xml:space="preserve">&lt;p&gt;A person becomes eligible for a program because of a </w:t>
              </w:r>
            </w:ins>
            <w:ins w:id="225" w:author="Kathleen Connor" w:date="2005-07-13T06:20:00Z">
              <w:r>
                <w:rPr/>
                <w:t>qualifying</w:t>
              </w:r>
            </w:ins>
            <w:ins w:id="226" w:author="Kathleen Connor" w:date="2005-07-13T06:08:00Z">
              <w:r>
                <w:rPr/>
                <w:t xml:space="preserve"> health condition or injury. &lt;/p&gt;</w:t>
              </w:r>
            </w:ins>
          </w:p>
          <w:p>
            <w:pPr>
              <w:pStyle w:val="Normal"/>
              <w:rPr>
                <w:ins w:id="229" w:author="Kathleen Connor" w:date="2005-07-13T06:20:00Z"/>
              </w:rPr>
            </w:pPr>
            <w:ins w:id="228" w:author="Kathleen Connor" w:date="2005-07-13T06:20:00Z">
              <w:r>
                <w:rPr/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234" w:author="Kathleen Connor" w:date="2005-07-13T06:20:00Z"/>
              </w:rPr>
            </w:pPr>
            <w:ins w:id="230" w:author="Kathleen Connor" w:date="2005-07-13T06:20:00Z">
              <w:r>
                <w:rPr>
                  <w:bCs/>
                  <w:sz w:val="22"/>
                  <w:szCs w:val="22"/>
                </w:rPr>
                <w:t xml:space="preserve">&lt;p&gt;&lt;i&gt;Examples: &lt;i/&gt; A person is determined to have a </w:t>
              </w:r>
            </w:ins>
            <w:ins w:id="231" w:author="Kathleen Connor" w:date="2005-07-13T06:20:00Z">
              <w:r>
                <w:rPr/>
                <w:t>qualifying health conditions include pregnancy, HIV/AIDs, tuberculosis, end stage renal disease, breast or cervical cancer, or other condition requiring specialized health services, hospice, institutional or community based care</w:t>
              </w:r>
            </w:ins>
            <w:ins w:id="232" w:author="Kathleen Connor" w:date="2005-07-13T06:23:00Z">
              <w:r>
                <w:rPr/>
                <w:t xml:space="preserve"> provided under a program</w:t>
              </w:r>
            </w:ins>
            <w:ins w:id="233" w:author="Kathleen Connor" w:date="2005-07-13T06:20:00Z">
              <w:r>
                <w:rPr>
                  <w:bCs/>
                  <w:sz w:val="22"/>
                  <w:szCs w:val="22"/>
                </w:rPr>
                <w:t>&lt;/p&gt;</w:t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236" w:author="Kathleen Connor" w:date="2005-07-13T06:23:00Z"/>
              </w:rPr>
            </w:pPr>
            <w:ins w:id="235" w:author="Kathleen Connor" w:date="2005-07-13T06:23:00Z">
              <w:r>
                <w:rPr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ins w:id="238" w:author="Kathleen Connor" w:date="2005-07-13T06:23:00Z"/>
              </w:rPr>
            </w:pPr>
            <w:ins w:id="237" w:author="Kathleen Connor" w:date="2005-07-13T06:23:00Z">
              <w:r>
                <w:rPr/>
                <w:t xml:space="preserve">CODED CONCEPT-&gt; statutory eligibility </w:t>
              </w:r>
            </w:ins>
          </w:p>
          <w:p>
            <w:pPr>
              <w:pStyle w:val="Normal"/>
              <w:rPr>
                <w:ins w:id="248" w:author="Kathleen Connor" w:date="2005-07-13T06:23:00Z"/>
              </w:rPr>
            </w:pPr>
            <w:ins w:id="239" w:author="Kathleen Connor" w:date="2005-07-13T06:23:00Z">
              <w:r>
                <w:rPr/>
                <w:t xml:space="preserve">Concept code: </w:t>
              </w:r>
            </w:ins>
            <w:ins w:id="240" w:author="Kathleen Connor" w:date="2005-07-13T06:23:00Z">
              <w:del w:id="241" w:author="Jennifer Puyenbroek (HL7)" w:date="2005-07-13T10:52:00Z">
                <w:r>
                  <w:rPr/>
                  <w:delText>HEALTH</w:delText>
                </w:r>
              </w:del>
            </w:ins>
            <w:ins w:id="242" w:author="Jennifer Puyenbroek (HL7)" w:date="2005-07-13T10:52:00Z">
              <w:r>
                <w:rPr/>
                <w:t>STATUTORY</w:t>
              </w:r>
            </w:ins>
            <w:ins w:id="243" w:author="Kathleen Connor" w:date="2005-07-13T06:23:00Z">
              <w:r>
                <w:rPr/>
                <w:t xml:space="preserve"> </w:t>
              </w:r>
            </w:ins>
            <w:ins w:id="244" w:author="Jennifer Puyenbroek (HL7)" w:date="2005-07-13T10:52:00Z">
              <w:r>
                <w:rPr/>
                <w:t xml:space="preserve">?? </w:t>
              </w:r>
            </w:ins>
            <w:ins w:id="245" w:author="Kathleen Connor" w:date="2005-07-13T06:23:00Z">
              <w:r>
                <w:rPr/>
                <w:t>(</w:t>
              </w:r>
            </w:ins>
            <w:ins w:id="246" w:author="Jennifer Puyenbroek (HL7)" w:date="2005-07-13T10:52:00Z">
              <w:r>
                <w:rPr/>
                <w:t xml:space="preserve">statutory </w:t>
              </w:r>
            </w:ins>
            <w:ins w:id="247" w:author="Kathleen Connor" w:date="2005-07-13T06:23:00Z">
              <w:r>
                <w:rPr/>
                <w:t>health status)</w:t>
              </w:r>
            </w:ins>
          </w:p>
          <w:p>
            <w:pPr>
              <w:pStyle w:val="Normal"/>
              <w:rPr>
                <w:ins w:id="250" w:author="Kathleen Connor" w:date="2005-07-13T06:23:00Z"/>
              </w:rPr>
            </w:pPr>
            <w:ins w:id="249" w:author="Kathleen Connor" w:date="2005-07-13T06:23:00Z">
              <w:r>
                <w:rPr/>
              </w:r>
            </w:ins>
          </w:p>
          <w:p>
            <w:pPr>
              <w:pStyle w:val="Normal"/>
              <w:rPr>
                <w:ins w:id="257" w:author="Kathleen Connor" w:date="2005-07-13T06:23:00Z"/>
              </w:rPr>
            </w:pPr>
            <w:ins w:id="251" w:author="Kathleen Connor" w:date="2005-07-13T06:23:00Z">
              <w:r>
                <w:rPr/>
                <w:t>&lt;p&gt;A person becomes eligible for a program based on statutory criteri</w:t>
              </w:r>
            </w:ins>
            <w:ins w:id="252" w:author="Jennifer Puyenbroek (HL7)" w:date="2005-07-13T10:52:00Z">
              <w:r>
                <w:rPr/>
                <w:t>on</w:t>
              </w:r>
            </w:ins>
            <w:ins w:id="253" w:author="Kathleen Connor" w:date="2005-07-13T06:24:00Z">
              <w:del w:id="254" w:author="Jennifer Puyenbroek (HL7)" w:date="2005-07-13T10:52:00Z">
                <w:r>
                  <w:rPr/>
                  <w:delText>a</w:delText>
                </w:r>
              </w:del>
            </w:ins>
            <w:ins w:id="255" w:author="Kathleen Connor" w:date="2005-07-13T06:29:00Z">
              <w:r>
                <w:rPr/>
                <w:t>.</w:t>
              </w:r>
            </w:ins>
            <w:ins w:id="256" w:author="Kathleen Connor" w:date="2005-07-13T06:23:00Z">
              <w:r>
                <w:rPr/>
                <w:t>&lt;/p&gt;</w:t>
              </w:r>
            </w:ins>
          </w:p>
          <w:p>
            <w:pPr>
              <w:pStyle w:val="Normal"/>
              <w:rPr>
                <w:ins w:id="259" w:author="Kathleen Connor" w:date="2005-07-13T06:23:00Z"/>
              </w:rPr>
            </w:pPr>
            <w:ins w:id="258" w:author="Kathleen Connor" w:date="2005-07-13T06:23:00Z">
              <w:r>
                <w:rPr/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267" w:author="Kathleen Connor" w:date="2005-07-13T06:23:00Z"/>
              </w:rPr>
            </w:pPr>
            <w:ins w:id="260" w:author="Kathleen Connor" w:date="2005-07-13T06:23:00Z">
              <w:r>
                <w:rPr>
                  <w:bCs/>
                  <w:sz w:val="22"/>
                  <w:szCs w:val="22"/>
                </w:rPr>
                <w:t xml:space="preserve">&lt;p&gt;&lt;i&gt;Examples: &lt;i/&gt; A person is </w:t>
              </w:r>
            </w:ins>
            <w:ins w:id="261" w:author="Kathleen Connor" w:date="2005-07-13T06:28:00Z">
              <w:r>
                <w:rPr/>
                <w:t xml:space="preserve">a member of an indigenous group, a veteran of military service, or </w:t>
              </w:r>
            </w:ins>
            <w:ins w:id="262" w:author="Kathleen Connor" w:date="2005-07-13T07:05:00Z">
              <w:r>
                <w:rPr/>
                <w:t xml:space="preserve"> in the U.S., </w:t>
              </w:r>
            </w:ins>
            <w:ins w:id="263" w:author="Kathleen Connor" w:date="2005-07-13T06:28:00Z">
              <w:r>
                <w:rPr/>
                <w:t>a recipient of adoption assistance and foster care under Title IV-E of the Social Security</w:t>
              </w:r>
            </w:ins>
            <w:ins w:id="264" w:author="Kathleen Connor" w:date="2005-07-13T07:05:00Z">
              <w:r>
                <w:rPr/>
                <w:t>.</w:t>
              </w:r>
            </w:ins>
            <w:ins w:id="265" w:author="Kathleen Connor" w:date="2005-07-13T06:28:00Z">
              <w:r>
                <w:rPr>
                  <w:rFonts w:cs="Verdana" w:ascii="Verdana" w:hAnsi="Verdana"/>
                </w:rPr>
                <w:t xml:space="preserve"> </w:t>
              </w:r>
            </w:ins>
            <w:ins w:id="266" w:author="Kathleen Connor" w:date="2005-07-13T06:23:00Z">
              <w:r>
                <w:rPr>
                  <w:bCs/>
                  <w:sz w:val="22"/>
                  <w:szCs w:val="22"/>
                </w:rPr>
                <w:t>&lt;/p&gt;</w:t>
              </w:r>
            </w:ins>
          </w:p>
          <w:p>
            <w:pPr>
              <w:pStyle w:val="Normal"/>
              <w:tabs>
                <w:tab w:val="clear" w:pos="720"/>
                <w:tab w:val="left" w:pos="3732" w:leader="none"/>
              </w:tabs>
              <w:rPr>
                <w:bCs/>
                <w:sz w:val="22"/>
                <w:szCs w:val="22"/>
                <w:ins w:id="269" w:author="Kathleen Connor" w:date="2005-07-13T06:50:00Z"/>
              </w:rPr>
            </w:pPr>
            <w:ins w:id="268" w:author="Kathleen Connor" w:date="2005-07-13T06:50:00Z">
              <w:r>
                <w:rPr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732" w:leader="none"/>
              </w:tabs>
              <w:rPr>
                <w:ins w:id="271" w:author="Kathleen Connor" w:date="2005-07-13T06:20:00Z"/>
              </w:rPr>
            </w:pPr>
            <w:ins w:id="270" w:author="Kathleen Connor" w:date="2005-07-13T06:20:00Z">
              <w:r>
                <w:rPr/>
              </w:r>
            </w:ins>
          </w:p>
          <w:p>
            <w:pPr>
              <w:pStyle w:val="Normal"/>
              <w:rPr>
                <w:ins w:id="273" w:author="Kathleen Connor" w:date="2005-07-13T06:29:00Z"/>
              </w:rPr>
            </w:pPr>
            <w:ins w:id="272" w:author="Kathleen Connor" w:date="2005-07-13T06:29:00Z">
              <w:r>
                <w:rPr/>
                <w:t xml:space="preserve">CODED CONCEPT-&gt; financial eligibility </w:t>
              </w:r>
            </w:ins>
          </w:p>
          <w:p>
            <w:pPr>
              <w:pStyle w:val="Normal"/>
              <w:rPr>
                <w:ins w:id="275" w:author="Kathleen Connor" w:date="2005-07-13T06:29:00Z"/>
              </w:rPr>
            </w:pPr>
            <w:ins w:id="274" w:author="Kathleen Connor" w:date="2005-07-13T06:29:00Z">
              <w:r>
                <w:rPr/>
                <w:t>Concept code: FINAN (financial eligibility)</w:t>
              </w:r>
            </w:ins>
          </w:p>
          <w:p>
            <w:pPr>
              <w:pStyle w:val="Normal"/>
              <w:rPr>
                <w:ins w:id="277" w:author="Kathleen Connor" w:date="2005-07-13T06:29:00Z"/>
              </w:rPr>
            </w:pPr>
            <w:ins w:id="276" w:author="Kathleen Connor" w:date="2005-07-13T06:29:00Z">
              <w:r>
                <w:rPr/>
              </w:r>
            </w:ins>
          </w:p>
          <w:p>
            <w:pPr>
              <w:pStyle w:val="Normal"/>
              <w:rPr>
                <w:ins w:id="279" w:author="Kathleen Connor" w:date="2005-07-13T06:29:00Z"/>
              </w:rPr>
            </w:pPr>
            <w:ins w:id="278" w:author="Kathleen Connor" w:date="2005-07-13T06:29:00Z">
              <w:r>
                <w:rPr/>
                <w:t>&lt;p&gt;A person becomes eligible for a program based on financial criteria.&lt;/p&gt;</w:t>
              </w:r>
            </w:ins>
          </w:p>
          <w:p>
            <w:pPr>
              <w:pStyle w:val="Normal"/>
              <w:rPr>
                <w:ins w:id="281" w:author="Kathleen Connor" w:date="2005-07-13T06:29:00Z"/>
              </w:rPr>
            </w:pPr>
            <w:ins w:id="280" w:author="Kathleen Connor" w:date="2005-07-13T06:29:00Z">
              <w:r>
                <w:rPr/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285" w:author="Kathleen Connor" w:date="2005-07-13T06:51:00Z"/>
              </w:rPr>
            </w:pPr>
            <w:ins w:id="282" w:author="Kathleen Connor" w:date="2005-07-13T06:29:00Z">
              <w:r>
                <w:rPr>
                  <w:bCs/>
                  <w:sz w:val="22"/>
                  <w:szCs w:val="22"/>
                </w:rPr>
                <w:t xml:space="preserve">&lt;p&gt;&lt;i&gt;Example: &lt;i/&gt; A person whose family income is below a financial threshold for </w:t>
              </w:r>
            </w:ins>
            <w:ins w:id="283" w:author="Kathleen Connor" w:date="2005-07-13T06:51:00Z">
              <w:r>
                <w:rPr>
                  <w:bCs/>
                  <w:sz w:val="22"/>
                  <w:szCs w:val="22"/>
                </w:rPr>
                <w:t>eligibility for Medicaid or SCHIP.</w:t>
              </w:r>
            </w:ins>
            <w:ins w:id="284" w:author="Kathleen Connor" w:date="2005-07-13T06:29:00Z">
              <w:r>
                <w:rPr>
                  <w:bCs/>
                  <w:sz w:val="22"/>
                  <w:szCs w:val="22"/>
                </w:rPr>
                <w:t>&lt;/p&gt;</w:t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287" w:author="Kathleen Connor" w:date="2005-07-13T06:51:00Z"/>
              </w:rPr>
            </w:pPr>
            <w:ins w:id="286" w:author="Kathleen Connor" w:date="2005-07-13T06:51:00Z">
              <w:r>
                <w:rPr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ins w:id="289" w:author="Kathleen Connor" w:date="2005-07-13T06:51:00Z"/>
              </w:rPr>
            </w:pPr>
            <w:ins w:id="288" w:author="Kathleen Connor" w:date="2005-07-13T06:51:00Z">
              <w:r>
                <w:rPr/>
                <w:t xml:space="preserve">CODED CONCEPT-&gt; age eligibility </w:t>
              </w:r>
            </w:ins>
          </w:p>
          <w:p>
            <w:pPr>
              <w:pStyle w:val="Normal"/>
              <w:rPr>
                <w:ins w:id="291" w:author="Kathleen Connor" w:date="2005-07-13T06:51:00Z"/>
              </w:rPr>
            </w:pPr>
            <w:ins w:id="290" w:author="Kathleen Connor" w:date="2005-07-13T06:51:00Z">
              <w:r>
                <w:rPr/>
                <w:t>Concept code: AGE (age eligibility)</w:t>
              </w:r>
            </w:ins>
          </w:p>
          <w:p>
            <w:pPr>
              <w:pStyle w:val="Normal"/>
              <w:rPr>
                <w:ins w:id="293" w:author="Kathleen Connor" w:date="2005-07-13T06:51:00Z"/>
              </w:rPr>
            </w:pPr>
            <w:ins w:id="292" w:author="Kathleen Connor" w:date="2005-07-13T06:51:00Z">
              <w:r>
                <w:rPr/>
              </w:r>
            </w:ins>
          </w:p>
          <w:p>
            <w:pPr>
              <w:pStyle w:val="Normal"/>
              <w:rPr>
                <w:ins w:id="295" w:author="Kathleen Connor" w:date="2005-07-13T06:51:00Z"/>
              </w:rPr>
            </w:pPr>
            <w:ins w:id="294" w:author="Kathleen Connor" w:date="2005-07-13T06:51:00Z">
              <w:r>
                <w:rPr/>
                <w:t>&lt;p&gt;A person becomes eligible for a program based on age.&lt;/p&gt;</w:t>
              </w:r>
            </w:ins>
          </w:p>
          <w:p>
            <w:pPr>
              <w:pStyle w:val="Normal"/>
              <w:rPr>
                <w:ins w:id="297" w:author="Kathleen Connor" w:date="2005-07-13T06:51:00Z"/>
              </w:rPr>
            </w:pPr>
            <w:ins w:id="296" w:author="Kathleen Connor" w:date="2005-07-13T06:51:00Z">
              <w:r>
                <w:rPr/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299" w:author="Kathleen Connor" w:date="2005-07-13T06:51:00Z"/>
              </w:rPr>
            </w:pPr>
            <w:ins w:id="298" w:author="Kathleen Connor" w:date="2005-07-13T06:51:00Z">
              <w:r>
                <w:rPr>
                  <w:bCs/>
                  <w:sz w:val="22"/>
                  <w:szCs w:val="22"/>
                </w:rPr>
                <w:t>&lt;p&gt;&lt;i&gt;Example: &lt;i/&gt; In the U.S., a person who is 65 years of age or older is eligible for Medicare. &lt;/p&gt;</w:t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301" w:author="Kathleen Connor" w:date="2005-07-13T06:51:00Z"/>
              </w:rPr>
            </w:pPr>
            <w:ins w:id="300" w:author="Kathleen Connor" w:date="2005-07-13T06:51:00Z">
              <w:r>
                <w:rPr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ins w:id="303" w:author="Kathleen Connor" w:date="2005-07-13T06:54:00Z"/>
              </w:rPr>
            </w:pPr>
            <w:ins w:id="302" w:author="Kathleen Connor" w:date="2005-07-13T06:54:00Z">
              <w:r>
                <w:rPr/>
                <w:t xml:space="preserve">CODED CONCEPT-&gt; multiple criteria eligibility </w:t>
              </w:r>
            </w:ins>
          </w:p>
          <w:p>
            <w:pPr>
              <w:pStyle w:val="Normal"/>
              <w:rPr>
                <w:ins w:id="305" w:author="Kathleen Connor" w:date="2005-07-13T06:54:00Z"/>
              </w:rPr>
            </w:pPr>
            <w:ins w:id="304" w:author="Kathleen Connor" w:date="2005-07-13T06:54:00Z">
              <w:r>
                <w:rPr/>
                <w:t>Concept code: MULTI (multiple criteria eligibility)</w:t>
              </w:r>
            </w:ins>
          </w:p>
          <w:p>
            <w:pPr>
              <w:pStyle w:val="Normal"/>
              <w:rPr>
                <w:ins w:id="307" w:author="Kathleen Connor" w:date="2005-07-13T06:54:00Z"/>
              </w:rPr>
            </w:pPr>
            <w:ins w:id="306" w:author="Kathleen Connor" w:date="2005-07-13T06:54:00Z">
              <w:r>
                <w:rPr/>
              </w:r>
            </w:ins>
          </w:p>
          <w:p>
            <w:pPr>
              <w:pStyle w:val="Normal"/>
              <w:rPr>
                <w:ins w:id="309" w:author="Kathleen Connor" w:date="2005-07-13T06:54:00Z"/>
              </w:rPr>
            </w:pPr>
            <w:ins w:id="308" w:author="Kathleen Connor" w:date="2005-07-13T06:54:00Z">
              <w:r>
                <w:rPr/>
                <w:t>&lt;p&gt;A person becomes eligible for a program based on more than one criteria.&lt;/p&gt;</w:t>
              </w:r>
            </w:ins>
          </w:p>
          <w:p>
            <w:pPr>
              <w:pStyle w:val="Normal"/>
              <w:rPr>
                <w:ins w:id="311" w:author="Kathleen Connor" w:date="2005-07-13T06:54:00Z"/>
              </w:rPr>
            </w:pPr>
            <w:ins w:id="310" w:author="Kathleen Connor" w:date="2005-07-13T06:54:00Z">
              <w:r>
                <w:rPr/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319" w:author="Kathleen Connor" w:date="2005-07-13T06:54:00Z"/>
              </w:rPr>
            </w:pPr>
            <w:ins w:id="312" w:author="Kathleen Connor" w:date="2005-07-13T06:54:00Z">
              <w:r>
                <w:rPr>
                  <w:bCs/>
                  <w:sz w:val="22"/>
                  <w:szCs w:val="22"/>
                </w:rPr>
                <w:t xml:space="preserve">&lt;p&gt;&lt;i&gt;Examples: &lt;i/&gt; In the U.S., a child whose familiy income meets Medicaid financial thresholds and whose age is less than 18 </w:t>
              </w:r>
            </w:ins>
            <w:ins w:id="313" w:author="Kathleen Connor" w:date="2005-07-13T06:58:00Z">
              <w:r>
                <w:rPr>
                  <w:bCs/>
                  <w:sz w:val="22"/>
                  <w:szCs w:val="22"/>
                </w:rPr>
                <w:t>is eligible</w:t>
              </w:r>
            </w:ins>
            <w:ins w:id="314" w:author="Kathleen Connor" w:date="2005-07-13T06:55:00Z">
              <w:r>
                <w:rPr>
                  <w:bCs/>
                  <w:sz w:val="22"/>
                  <w:szCs w:val="22"/>
                </w:rPr>
                <w:t xml:space="preserve"> for the </w:t>
              </w:r>
            </w:ins>
            <w:ins w:id="315" w:author="Kathleen Connor" w:date="2005-07-13T06:55:00Z">
              <w:r>
                <w:rPr>
                  <w:color w:val="000000"/>
                  <w:sz w:val="20"/>
                  <w:szCs w:val="20"/>
                </w:rPr>
                <w:t>Early and Periodic Screening, Diagnostic, and Treatment program</w:t>
              </w:r>
            </w:ins>
            <w:ins w:id="316" w:author="Kathleen Connor" w:date="2005-07-13T06:55:00Z">
              <w:r>
                <w:rPr>
                  <w:bCs/>
                  <w:sz w:val="22"/>
                  <w:szCs w:val="22"/>
                </w:rPr>
                <w:t xml:space="preserve"> (EPSDT). </w:t>
              </w:r>
            </w:ins>
            <w:ins w:id="317" w:author="Kathleen Connor" w:date="2005-07-13T06:57:00Z">
              <w:r>
                <w:rPr>
                  <w:bCs/>
                  <w:sz w:val="22"/>
                  <w:szCs w:val="22"/>
                </w:rPr>
                <w:t xml:space="preserve"> A person whose family income meets Medicaid financial thresholds and whose age is 65 years or older is eligible for Medicaid and Medicare, and are referred to as “dual eligibles”.  </w:t>
              </w:r>
            </w:ins>
            <w:ins w:id="318" w:author="Kathleen Connor" w:date="2005-07-13T06:54:00Z">
              <w:r>
                <w:rPr>
                  <w:bCs/>
                  <w:sz w:val="22"/>
                  <w:szCs w:val="22"/>
                </w:rPr>
                <w:t>&lt;/p&gt;</w:t>
              </w:r>
            </w:ins>
          </w:p>
          <w:p>
            <w:pPr>
              <w:pStyle w:val="Normal"/>
              <w:rPr>
                <w:bCs/>
                <w:sz w:val="22"/>
                <w:szCs w:val="22"/>
                <w:ins w:id="321" w:author="Kathleen Connor" w:date="2005-07-13T06:29:00Z"/>
              </w:rPr>
            </w:pPr>
            <w:ins w:id="320" w:author="Kathleen Connor" w:date="2005-07-13T06:29:00Z">
              <w:r>
                <w:rPr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del w:id="323" w:author="Kathleen Connor" w:date="2005-07-13T06:06:00Z"/>
              </w:rPr>
            </w:pPr>
            <w:del w:id="322" w:author="Kathleen Connor" w:date="2005-07-13T06:06:00Z">
              <w:r>
                <w:rPr/>
                <w:delText>Disabled –  Realm specific codes</w:delText>
              </w:r>
            </w:del>
          </w:p>
          <w:p>
            <w:pPr>
              <w:pStyle w:val="Normal"/>
              <w:ind w:left="0" w:firstLine="720"/>
              <w:rPr>
                <w:del w:id="325" w:author="Kathleen Connor" w:date="2005-07-13T06:23:00Z"/>
              </w:rPr>
            </w:pPr>
            <w:del w:id="324" w:author="Kathleen Connor" w:date="2005-07-13T06:23:00Z">
              <w:r>
                <w:rPr/>
              </w:r>
            </w:del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del w:id="329" w:author="Kathleen Connor" w:date="2005-07-13T06:23:00Z"/>
              </w:rPr>
            </w:pPr>
            <w:del w:id="326" w:author="Kathleen Connor" w:date="2005-07-13T06:23:00Z">
              <w:r>
                <w:rPr/>
                <w:delText>Health Status Eligible – e.g., Qualifying health conditions include pregnancy, HIV/AIDs, T</w:delText>
              </w:r>
            </w:del>
            <w:del w:id="327" w:author="Kathleen Connor" w:date="2005-07-13T05:25:00Z">
              <w:r>
                <w:rPr/>
                <w:delText>B</w:delText>
              </w:r>
            </w:del>
            <w:del w:id="328" w:author="Kathleen Connor" w:date="2005-07-13T06:23:00Z">
              <w:r>
                <w:rPr/>
                <w:delText>, breast or cervical cancer, disability, conditions requiring institutional or community based care, work related injury, end stage renal disease.</w:delText>
              </w:r>
            </w:del>
          </w:p>
          <w:p>
            <w:pPr>
              <w:pStyle w:val="Normal"/>
              <w:widowControl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0" w:hanging="360"/>
              <w:rPr>
                <w:del w:id="331" w:author="Kathleen Connor" w:date="2005-07-13T06:23:00Z"/>
              </w:rPr>
            </w:pPr>
            <w:del w:id="330" w:author="Kathleen Connor" w:date="2005-07-13T06:23:00Z">
              <w:r>
                <w:rPr/>
              </w:r>
            </w:del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Verdana" w:hAnsi="Verdana" w:cs="Verdana"/>
                <w:del w:id="334" w:author="Kathleen Connor" w:date="2005-07-13T06:29:00Z"/>
              </w:rPr>
            </w:pPr>
            <w:del w:id="332" w:author="Kathleen Connor" w:date="2005-07-13T06:29:00Z">
              <w:r>
                <w:rPr/>
                <w:delText>Statutory Eligible Beneficiary – Realm specific codes,  e.g, Tribes or VA; recipients of adoption assistance and foster care under Title IV-E of the Social Security</w:delText>
              </w:r>
            </w:del>
            <w:del w:id="333" w:author="Kathleen Connor" w:date="2005-07-13T06:29:00Z">
              <w:r>
                <w:rPr>
                  <w:rFonts w:cs="Verdana" w:ascii="Verdana" w:hAnsi="Verdana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del w:id="336" w:author="Kathleen Connor" w:date="2005-07-13T06:51:00Z"/>
              </w:rPr>
            </w:pPr>
            <w:del w:id="335" w:author="Kathleen Connor" w:date="2005-07-13T06:51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del w:id="339" w:author="Kathleen Connor" w:date="2005-07-13T06:51:00Z"/>
              </w:rPr>
            </w:pPr>
            <w:del w:id="337" w:author="Kathleen Connor" w:date="2005-07-13T05:45:00Z">
              <w:r>
                <w:rPr>
                  <w:rFonts w:cs="Arial; helvetica"/>
                  <w:sz w:val="24"/>
                  <w:szCs w:val="24"/>
                </w:rPr>
                <w:delText>Act</w:delText>
              </w:r>
            </w:del>
            <w:del w:id="338" w:author="Kathleen Connor" w:date="2005-07-13T06:51:00Z">
              <w:r>
                <w:rPr/>
                <w:delText>Financial Eligible Beneficiary – Realm specific codes, e.g., Medicaid or SCHIP</w:delText>
              </w:r>
            </w:del>
          </w:p>
          <w:p>
            <w:pPr>
              <w:pStyle w:val="Normal"/>
              <w:widowControl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0" w:hanging="360"/>
              <w:rPr>
                <w:del w:id="341" w:author="Kathleen Connor" w:date="2005-07-13T06:58:00Z"/>
              </w:rPr>
            </w:pPr>
            <w:del w:id="340" w:author="Kathleen Connor" w:date="2005-07-13T06:58:00Z">
              <w:r>
                <w:rPr/>
              </w:r>
            </w:del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del w:id="343" w:author="Kathleen Connor" w:date="2005-07-13T06:58:00Z"/>
              </w:rPr>
            </w:pPr>
            <w:del w:id="342" w:author="Kathleen Connor" w:date="2005-07-13T06:58:00Z">
              <w:r>
                <w:rPr/>
                <w:delText>Age Eligible Beneficiary– Realm specific codes, e.g.,  infants and children under Medicaid, e.g. Medicare</w:delText>
              </w:r>
            </w:del>
          </w:p>
          <w:p>
            <w:pPr>
              <w:pStyle w:val="Normal"/>
              <w:rPr>
                <w:del w:id="345" w:author="Kathleen Connor" w:date="2005-07-13T06:58:00Z"/>
              </w:rPr>
            </w:pPr>
            <w:del w:id="344" w:author="Kathleen Connor" w:date="2005-07-13T06:58:00Z">
              <w:r>
                <w:rPr/>
              </w:r>
            </w:del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del w:id="349" w:author="Kathleen Connor" w:date="2005-07-13T06:58:00Z"/>
              </w:rPr>
            </w:pPr>
            <w:del w:id="346" w:author="Kathleen Connor" w:date="2005-07-13T06:58:00Z">
              <w:r>
                <w:rPr/>
                <w:delText>Multi-source eligibility - – Realm specific codes, e.g.,  Medicare Dual Eligibles, SS</w:delText>
              </w:r>
            </w:del>
            <w:del w:id="347" w:author="Kathleen Connor" w:date="2005-07-13T05:25:00Z">
              <w:r>
                <w:rPr/>
                <w:delText>I</w:delText>
              </w:r>
            </w:del>
            <w:del w:id="348" w:author="Kathleen Connor" w:date="2005-07-13T06:58:00Z">
              <w:r>
                <w:rPr/>
                <w:delText xml:space="preserve"> eligibles who are working disabled qualifying for Medicaid coverage </w:delText>
              </w:r>
            </w:del>
          </w:p>
          <w:p>
            <w:pPr>
              <w:pStyle w:val="Normal"/>
              <w:widowControl/>
              <w:numPr>
                <w:ilvl w:val="0"/>
                <w:numId w:val="3"/>
              </w:numPr>
              <w:bidi w:val="0"/>
              <w:ind w:left="0" w:hanging="36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snapToGrid w:val="false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urrent Definition:</w:t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ins w:id="350" w:author="Jennifer Puyenbroek (HL7)" w:date="2005-07-13T10:52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>2005-07-12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 helvetica"/>
              </w:rPr>
              <w:t xml:space="preserve"> </w:t>
            </w:r>
            <w:ins w:id="351" w:author="Jennifer Puyenbroek (HL7)" w:date="2005-07-13T10:52:00Z">
              <w:r>
                <w:rPr/>
                <w:t xml:space="preserve">Approved: </w:t>
              </w:r>
            </w:ins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the current definition in the Vocabulary with the one propo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 helvetic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  <w:ins w:id="352" w:author="Jennifer Puyenbroek (HL7)" w:date="2005-07-13T11:35:00Z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  <w:p>
            <w:pPr>
              <w:pStyle w:val="Normal"/>
              <w:rPr>
                <w:sz w:val="22"/>
                <w:szCs w:val="22"/>
              </w:rPr>
            </w:pPr>
            <w:ins w:id="353" w:author="Jennifer Puyenbroek (HL7)" w:date="2005-07-13T11:35:00Z">
              <w:r>
                <w:rPr>
                  <w:sz w:val="22"/>
                  <w:szCs w:val="22"/>
                </w:rPr>
                <w:t>Approved as amended (12/0/0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athleenConnor">
    <w:name w:val="Kathleen Connor"/>
    <w:basedOn w:val="DefaultParagraphFont"/>
    <w:qFormat/>
    <w:rPr>
      <w:rFonts w:ascii="Arial; helvetica" w:hAnsi="Arial; helvetica" w:cs="Arial; helvetica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cs="Times New Roman;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1:06:00Z</dcterms:created>
  <dc:creator>KathleenC</dc:creator>
  <dc:description/>
  <cp:keywords/>
  <dc:language>en-US</dc:language>
  <cp:lastModifiedBy>Jennifer Puyenbroek (HL7)</cp:lastModifiedBy>
  <cp:lastPrinted>2005-03-13T21:21:00Z</cp:lastPrinted>
  <dcterms:modified xsi:type="dcterms:W3CDTF">2005-07-13T15:36:00Z</dcterms:modified>
  <cp:revision>15</cp:revision>
  <dc:subject/>
  <dc:title> </dc:title>
</cp:coreProperties>
</file>