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16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w ActVerificationMethodCod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  <w:ins w:id="5" w:author="Kathleen Connor" w:date="2005-07-13T06:43:00Z"/>
              </w:rPr>
            </w:pPr>
            <w:r>
              <w:rPr>
                <w:sz w:val="22"/>
                <w:szCs w:val="22"/>
              </w:rPr>
              <w:t>FICO needs New ActVerificationMethodCode in order to meet the requirements of HL7 Germany’s</w:t>
            </w:r>
            <w:ins w:id="0" w:author="Kathleen Connor" w:date="2005-07-13T06:41:00Z">
              <w:r>
                <w:rPr>
                  <w:sz w:val="22"/>
                  <w:szCs w:val="22"/>
                </w:rPr>
                <w:t xml:space="preserve"> proposed new</w:t>
              </w:r>
            </w:ins>
            <w:r>
              <w:rPr>
                <w:sz w:val="22"/>
                <w:szCs w:val="22"/>
              </w:rPr>
              <w:t xml:space="preserve"> R_CoveredParty(universal)</w:t>
            </w:r>
            <w:ins w:id="1" w:author="Kathleen Connor" w:date="2005-07-13T06:41:00Z">
              <w:r>
                <w:rPr>
                  <w:sz w:val="22"/>
                  <w:szCs w:val="22"/>
                </w:rPr>
                <w:t>, which contains a proposed new CMET A_Verification COCT_RM810000</w:t>
              </w:r>
            </w:ins>
            <w:ins w:id="2" w:author="Kathleen Connor" w:date="2005-07-13T06:49:00Z">
              <w:r>
                <w:rPr>
                  <w:sz w:val="22"/>
                  <w:szCs w:val="22"/>
                </w:rPr>
                <w:t xml:space="preserve"> being developed by PM. </w:t>
              </w:r>
            </w:ins>
            <w:del w:id="3" w:author="Kathleen Connor" w:date="2005-07-13T06:49:00Z">
              <w:r>
                <w:rPr>
                  <w:sz w:val="22"/>
                  <w:szCs w:val="22"/>
                </w:rPr>
                <w:delText>.</w:delText>
              </w:r>
            </w:del>
            <w:ins w:id="4" w:author="Kathleen Connor" w:date="2005-07-13T06:49:00Z">
              <w:r>
                <w:rPr>
                  <w:sz w:val="22"/>
                  <w:szCs w:val="22"/>
                </w:rPr>
                <w:t xml:space="preserve">PM is an interested party in this vocabulary proposal </w:t>
              </w:r>
            </w:ins>
          </w:p>
          <w:p>
            <w:pPr>
              <w:pStyle w:val="Normal"/>
              <w:spacing w:before="240" w:after="0"/>
              <w:rPr>
                <w:sz w:val="22"/>
                <w:szCs w:val="22"/>
                <w:ins w:id="9" w:author="Kathleen Connor" w:date="2005-07-13T06:43:00Z"/>
              </w:rPr>
            </w:pPr>
            <w:ins w:id="6" w:author="Kathleen Connor" w:date="2005-07-13T06:43:00Z">
              <w:r>
                <w:rPr>
                  <w:sz w:val="22"/>
                  <w:szCs w:val="22"/>
                </w:rPr>
                <w:t xml:space="preserve">Robert Grant – proposes to change the name to VerificationMethod </w:t>
              </w:r>
            </w:ins>
            <w:ins w:id="7" w:author="Kathleen Connor" w:date="2005-07-13T06:46:00Z">
              <w:r>
                <w:rPr>
                  <w:sz w:val="22"/>
                  <w:szCs w:val="22"/>
                </w:rPr>
                <w:t xml:space="preserve"> and to change the Vocabulary to ObservationMethod</w:t>
              </w:r>
            </w:ins>
            <w:ins w:id="8" w:author="Kathleen Connor" w:date="2005-07-13T06:43:00Z">
              <w:r>
                <w:rPr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ins w:id="10" w:author="Kathleen Connor" w:date="2005-07-13T06:43:00Z">
              <w:r>
                <w:rPr>
                  <w:sz w:val="22"/>
                  <w:szCs w:val="22"/>
                </w:rPr>
                <w:drawing>
                  <wp:inline distT="0" distB="0" distL="0" distR="0">
                    <wp:extent cx="5486400" cy="34290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2" t="-3" r="-2" b="-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486400" cy="3429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 a level 2 vocabulary </w:t>
            </w:r>
            <w:del w:id="11" w:author="Kathleen Connor" w:date="2005-07-13T06:46:00Z">
              <w:r>
                <w:rPr>
                  <w:sz w:val="22"/>
                  <w:szCs w:val="22"/>
                </w:rPr>
                <w:delText>Act</w:delText>
              </w:r>
            </w:del>
            <w:r>
              <w:rPr>
                <w:sz w:val="22"/>
                <w:szCs w:val="22"/>
              </w:rPr>
              <w:t>VerificationMethod</w:t>
            </w:r>
            <w:del w:id="12" w:author="Kathleen Connor" w:date="2005-07-13T06:45:00Z">
              <w:r>
                <w:rPr>
                  <w:sz w:val="22"/>
                  <w:szCs w:val="22"/>
                </w:rPr>
                <w:delText>Code</w:delText>
              </w:r>
            </w:del>
            <w:r>
              <w:rPr>
                <w:sz w:val="22"/>
                <w:szCs w:val="22"/>
              </w:rPr>
              <w:t xml:space="preserve"> to the </w:t>
            </w:r>
            <w:del w:id="13" w:author="Kathleen Connor" w:date="2005-07-13T06:45:00Z">
              <w:r>
                <w:rPr>
                  <w:sz w:val="22"/>
                  <w:szCs w:val="22"/>
                </w:rPr>
                <w:delText xml:space="preserve">ActCode </w:delText>
              </w:r>
            </w:del>
            <w:ins w:id="14" w:author="Kathleen Connor" w:date="2005-07-13T06:45:00Z">
              <w:r>
                <w:rPr>
                  <w:sz w:val="22"/>
                  <w:szCs w:val="22"/>
                </w:rPr>
                <w:t xml:space="preserve">ObservationMethod </w:t>
              </w:r>
            </w:ins>
            <w:r>
              <w:rPr>
                <w:sz w:val="22"/>
                <w:szCs w:val="22"/>
              </w:rPr>
              <w:t xml:space="preserve">vocabulary, with the following concepts: </w:t>
            </w:r>
            <w:del w:id="15" w:author="Kathleen Connor" w:date="2005-07-13T06:45:00Z">
              <w:r>
                <w:rPr>
                  <w:sz w:val="22"/>
                  <w:szCs w:val="22"/>
                </w:rPr>
                <w:delText>Act</w:delText>
              </w:r>
            </w:del>
            <w:r>
              <w:rPr>
                <w:sz w:val="22"/>
                <w:szCs w:val="22"/>
              </w:rPr>
              <w:t>VerificationMethod</w:t>
            </w:r>
            <w:del w:id="16" w:author="Kathleen Connor" w:date="2005-07-13T06:45:00Z">
              <w:r>
                <w:rPr>
                  <w:sz w:val="22"/>
                  <w:szCs w:val="22"/>
                </w:rPr>
                <w:delText>Code</w:delText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3501"/>
              <w:gridCol w:w="1818"/>
              <w:gridCol w:w="3107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2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  <w:t>A:</w:t>
                  </w:r>
                  <w:del w:id="17" w:author="Jennifer Puyenbroek (HL7)" w:date="2005-07-13T10:43:00Z">
                    <w:r>
                      <w:rPr>
                        <w:rFonts w:cs="Verdana" w:ascii="Verdana" w:hAnsi="Verdana"/>
                        <w:b/>
                        <w:sz w:val="20"/>
                      </w:rPr>
                      <w:delText>Act</w:delText>
                    </w:r>
                  </w:del>
                  <w:r>
                    <w:rPr>
                      <w:rFonts w:cs="Verdana" w:ascii="Verdana" w:hAnsi="Verdana"/>
                      <w:b/>
                      <w:sz w:val="20"/>
                    </w:rPr>
                    <w:t>VerificationMethod</w:t>
                  </w:r>
                  <w:del w:id="18" w:author="Jennifer Puyenbroek (HL7)" w:date="2005-07-13T10:43:00Z">
                    <w:r>
                      <w:rPr>
                        <w:rFonts w:cs="Verdana" w:ascii="Verdana" w:hAnsi="Verdana"/>
                        <w:b/>
                        <w:sz w:val="20"/>
                      </w:rPr>
                      <w:delText>Code</w:delText>
                    </w:r>
                  </w:del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Version 3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ins w:id="19" w:author="Kathleen Connor" w:date="2005-07-13T06:47:00Z">
                    <w:r>
                      <w:rPr>
                        <w:rFonts w:cs="Verdana" w:ascii="Verdana" w:hAnsi="Verdana"/>
                        <w:sz w:val="20"/>
                      </w:rPr>
                      <w:t>Definition</w:t>
                    </w:r>
                  </w:ins>
                  <w:ins w:id="20" w:author="Jennifer Puyenbroek (HL7)" w:date="2005-07-13T10:44:00Z">
                    <w:r>
                      <w:rPr>
                        <w:rFonts w:cs="Verdana" w:ascii="Verdana" w:hAnsi="Verdana"/>
                        <w:sz w:val="20"/>
                      </w:rPr>
                      <w:t xml:space="preserve"> &lt;&lt;Need definition&gt;&gt;</w:t>
                    </w:r>
                  </w:ins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3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</w:rPr>
                    <w:t>L: (VTOKEN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</w:rPr>
                    <w:t>Electronic token verification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verification by means of electronic token (e.g. smartcard, magnetic swipe card, RFID device)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3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</w:rPr>
                    <w:t>L: (VREG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</w:rPr>
                    <w:t>Registry verification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verification by means of  a response to an</w:t>
                  </w:r>
                  <w:r>
                    <w:rPr>
                      <w:rFonts w:cs="Verdana" w:ascii="Verdana" w:hAnsi="Verdana"/>
                      <w:sz w:val="20"/>
                    </w:rPr>
                    <w:t xml:space="preserve"> electronic query (e.g. query message to a Covered Party registry application or Coverage Administrator).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3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</w:rPr>
                    <w:t>L: (VDOC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</w:rPr>
                    <w:t>Document verification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verification by means of document (fax, letter, attachment to e-mail)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</w:rPr>
                    <w:t>3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</w:rPr>
                    <w:t>L: (VVOICE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voice-based verification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verification by means of voice, e.g. by speaking with or calling the Coverage Administrator or Covered Part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ion approved by FM: To accept the 4 codes for </w:t>
            </w:r>
            <w:del w:id="21" w:author="Kathleen Connor" w:date="2005-07-13T06:46:00Z">
              <w:r>
                <w:rPr>
                  <w:sz w:val="22"/>
                  <w:szCs w:val="22"/>
                </w:rPr>
                <w:delText>Act</w:delText>
              </w:r>
            </w:del>
            <w:r>
              <w:rPr>
                <w:sz w:val="22"/>
                <w:szCs w:val="22"/>
              </w:rPr>
              <w:t>VerificationMethod</w:t>
            </w:r>
            <w:del w:id="22" w:author="Kathleen Connor" w:date="2005-07-13T06:46:00Z">
              <w:r>
                <w:rPr>
                  <w:sz w:val="22"/>
                  <w:szCs w:val="22"/>
                </w:rPr>
                <w:delText>Code</w:delText>
              </w:r>
            </w:del>
            <w:r>
              <w:rPr>
                <w:sz w:val="22"/>
                <w:szCs w:val="22"/>
              </w:rPr>
              <w:t xml:space="preserve"> as contained in proposal 922 and to bring these forward to the next harmonization meeting.</w:t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Normal"/>
              <w:rPr>
                <w:ins w:id="24" w:author="Jennifer Puyenbroek (HL7)" w:date="2005-07-13T10:42:00Z"/>
              </w:rPr>
            </w:pPr>
            <w:ins w:id="23" w:author="Jennifer Puyenbroek (HL7)" w:date="2005-07-13T10:42:00Z">
              <w:r>
                <w:rPr/>
                <w:t>2005-07-12:</w:t>
              </w:r>
            </w:ins>
            <w:r>
              <w:rPr/>
              <w:t xml:space="preserve"> </w:t>
            </w:r>
          </w:p>
          <w:p>
            <w:pPr>
              <w:pStyle w:val="Normal"/>
              <w:rPr>
                <w:ins w:id="26" w:author="Jennifer Puyenbroek (HL7)" w:date="2005-07-13T10:44:00Z"/>
              </w:rPr>
            </w:pPr>
            <w:ins w:id="25" w:author="Jennifer Puyenbroek (HL7)" w:date="2005-07-13T10:42:00Z">
              <w:r>
                <w:rPr/>
                <w:t>Current usage is for devices.  Could have other uses.</w:t>
              </w:r>
            </w:ins>
          </w:p>
          <w:p>
            <w:pPr>
              <w:pStyle w:val="Normal"/>
              <w:rPr>
                <w:ins w:id="29" w:author="Jennifer Puyenbroek (HL7)" w:date="2005-07-13T10:44:00Z"/>
              </w:rPr>
            </w:pPr>
            <w:ins w:id="27" w:author="Jennifer Puyenbroek (HL7)" w:date="2005-07-13T10:44:00Z">
              <w:r>
                <w:rPr>
                  <w:b/>
                </w:rPr>
                <w:t xml:space="preserve">Action item: </w:t>
              </w:r>
            </w:ins>
            <w:ins w:id="28" w:author="Jennifer Puyenbroek (HL7)" w:date="2005-07-13T10:44:00Z">
              <w:r>
                <w:rPr/>
                <w:t>need definition for the domain or it won’t be posted.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ins w:id="30" w:author="Jennifer Puyenbroek (HL7)" w:date="2005-07-13T10:44:00Z">
              <w:r>
                <w:rPr/>
                <w:t>Approved: (2 on the phone; 10in the room)</w:t>
              </w:r>
            </w:ins>
            <w:ins w:id="31" w:author="Jennifer Puyenbroek (HL7)" w:date="2005-07-13T10:46:00Z">
              <w:r>
                <w:rPr/>
                <w:t xml:space="preserve">  12-0-0</w:t>
              </w:r>
            </w:ins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he current definition in the Vocabulary with the one propo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 helvetic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  <w:ins w:id="32" w:author="Jennifer Puyenbroek (HL7)" w:date="2005-07-13T11:36:00Z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  <w:p>
            <w:pPr>
              <w:pStyle w:val="Normal"/>
              <w:rPr>
                <w:sz w:val="22"/>
                <w:szCs w:val="22"/>
              </w:rPr>
            </w:pPr>
            <w:ins w:id="33" w:author="Jennifer Puyenbroek (HL7)" w:date="2005-07-13T11:36:00Z">
              <w:r>
                <w:rPr>
                  <w:sz w:val="22"/>
                  <w:szCs w:val="22"/>
                </w:rPr>
                <w:t>Approved as amended (12/0/0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; helvetica" w:hAnsi="Arial; helvetica" w:cs="Arial; helvetica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0:50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3T15:36:00Z</dcterms:modified>
  <cp:revision>10</cp:revision>
  <dc:subject/>
  <dc:title> </dc:title>
</cp:coreProperties>
</file>