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4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1 28 Feb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Discussed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Jennifer Puyenbroek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Add several "override"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domains that are used in the CQ ballot are missing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Leaf ActRelationshipType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of PERT (10329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Name = mitigate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emnonic = MITGT</w:t>
            </w:r>
          </w:p>
          <w:p>
            <w:pPr>
              <w:pStyle w:val="TextBodyIndent"/>
              <w:rPr/>
            </w:pPr>
            <w:r>
              <w:rPr/>
              <w:t>Definition = The source Act reduces the likelihood or impact of the target Act.  For example, a complementary drug therapy may mitigate an  alert about a contraindicated drug therap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Abstract ActCod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of HL7DefinedActCodes (13954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Name = ActOverrideCod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= Code used to specify a business rule to be overridd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Abstract ObservationValu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of ObservationValue (16614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Name = OverrideObservatio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= Identifies the reason for overriding or bypassing the business rule identified by Observation.cod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domains are not in the vocabulary but are in the ballot designs.  Need to review ballot responses (past and the current).  Lloyd will present the issues at harmonization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3:25:00Z</dcterms:created>
  <dc:creator>Linda Quade</dc:creator>
  <dc:description/>
  <dc:language>en-US</dc:language>
  <cp:lastModifiedBy>Jennifer Puyenbroek</cp:lastModifiedBy>
  <dcterms:modified xsi:type="dcterms:W3CDTF">2003-02-28T23:41:00Z</dcterms:modified>
  <cp:revision>9</cp:revision>
  <dc:subject/>
  <dc:title>Recommendation for HL7 RIM Change</dc:title>
</cp:coreProperties>
</file>